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rPr>
                <w:b/>
                <w:b/>
                <w:sz w:val="80"/>
                <w:lang w:val="en-US"/>
              </w:rPr>
            </w:pPr>
            <w:r>
              <w:rPr>
                <w:b/>
                <w:sz w:val="80"/>
                <w:lang w:val="en-US"/>
              </w:rPr>
              <w:drawing>
                <wp:inline distT="0" distB="0" distL="0" distR="0">
                  <wp:extent cx="6751320" cy="5063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506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 w:val="60"/>
        </w:rPr>
      </w:pPr>
      <w:r>
        <w:rPr>
          <w:sz w:val="60"/>
        </w:rPr>
        <w:t xml:space="preserve">Инструкция пользователю </w:t>
        <w:br/>
        <w:t xml:space="preserve">АРМ «КПР КардиоЦентр». </w:t>
        <w:br/>
        <w:t>Версия 1.00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программе</w:t>
          </w:r>
          <w:r>
            <w:rPr>
              <w:lang w:val="en-US" w:eastAsia="en-US"/>
            </w:rPr>
            <w:tab/>
          </w:r>
          <w:hyperlink w:anchor="__RefHeading___Toc698515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2. Особенности и методы реализации проекта</w:t>
          </w:r>
          <w:r>
            <w:rPr>
              <w:lang w:val="en-US" w:eastAsia="en-US"/>
            </w:rPr>
            <w:tab/>
          </w:r>
          <w:hyperlink w:anchor="__RefHeading___Toc698515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3. Требования к системе</w:t>
          </w:r>
          <w:r>
            <w:rPr>
              <w:lang w:val="en-US" w:eastAsia="en-US"/>
            </w:rPr>
            <w:tab/>
          </w:r>
          <w:hyperlink w:anchor="__RefHeading___Toc698515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4. Рабочие места</w:t>
          </w:r>
          <w:r>
            <w:rPr>
              <w:lang w:val="en-US" w:eastAsia="en-US"/>
            </w:rPr>
            <w:tab/>
          </w:r>
          <w:hyperlink w:anchor="__RefHeading___Toc698515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698515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. Административное место: Вход</w:t>
          </w:r>
          <w:r>
            <w:rPr>
              <w:lang w:val="en-US" w:eastAsia="en-US"/>
            </w:rPr>
            <w:tab/>
          </w:r>
          <w:hyperlink w:anchor="__RefHeading___Toc698515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. Административное место: Изменение пароля на доступ</w:t>
          </w:r>
          <w:r>
            <w:rPr>
              <w:lang w:val="en-US" w:eastAsia="en-US"/>
            </w:rPr>
            <w:tab/>
          </w:r>
          <w:hyperlink w:anchor="__RefHeading___Toc698515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. Административное место: Настройка «Настройка\Настройка»</w:t>
          </w:r>
          <w:r>
            <w:rPr>
              <w:lang w:val="en-US" w:eastAsia="en-US"/>
            </w:rPr>
            <w:tab/>
          </w:r>
          <w:hyperlink w:anchor="__RefHeading___Toc698515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. Административное место: Список окон «Файл\Список окон» Alt+0</w:t>
          </w:r>
          <w:r>
            <w:rPr>
              <w:lang w:val="en-US" w:eastAsia="en-US"/>
            </w:rPr>
            <w:tab/>
          </w:r>
          <w:hyperlink w:anchor="__RefHeading___Toc698515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5. Административное место: Пользователи «Инструменты\Пользователи»</w:t>
          </w:r>
          <w:r>
            <w:rPr>
              <w:lang w:val="en-US" w:eastAsia="en-US"/>
            </w:rPr>
            <w:tab/>
          </w:r>
          <w:hyperlink w:anchor="__RefHeading___Toc698515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6. Административное место: Пользователи: Редактирование</w:t>
          </w:r>
          <w:r>
            <w:rPr>
              <w:lang w:val="en-US" w:eastAsia="en-US"/>
            </w:rPr>
            <w:tab/>
          </w:r>
          <w:hyperlink w:anchor="__RefHeading___Toc698515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7. Административное место: Пользователи: Создание новой учетной записи</w:t>
          </w:r>
          <w:r>
            <w:rPr>
              <w:lang w:val="en-US" w:eastAsia="en-US"/>
            </w:rPr>
            <w:tab/>
          </w:r>
          <w:hyperlink w:anchor="__RefHeading___Toc698515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8. Административное место: Шаблоны отчетов «Инструменты\Шаблоны»</w:t>
          </w:r>
          <w:r>
            <w:rPr>
              <w:lang w:val="en-US" w:eastAsia="en-US"/>
            </w:rPr>
            <w:tab/>
          </w:r>
          <w:hyperlink w:anchor="__RefHeading___Toc698515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9. Административное место: Вспомогательные базы данных «База\Вспомогательная»</w:t>
          </w:r>
          <w:r>
            <w:rPr>
              <w:lang w:val="en-US" w:eastAsia="en-US"/>
            </w:rPr>
            <w:tab/>
          </w:r>
          <w:hyperlink w:anchor="__RefHeading___Toc698515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0. Административное место: Вспомогательные базы данных: Редактирование</w:t>
          </w:r>
          <w:r>
            <w:rPr>
              <w:lang w:val="en-US" w:eastAsia="en-US"/>
            </w:rPr>
            <w:tab/>
          </w:r>
          <w:hyperlink w:anchor="__RefHeading___Toc698515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1. Административное место: Вспомогательные базы данных: Добавление</w:t>
          </w:r>
          <w:r>
            <w:rPr>
              <w:lang w:val="en-US" w:eastAsia="en-US"/>
            </w:rPr>
            <w:tab/>
          </w:r>
          <w:hyperlink w:anchor="__RefHeading___Toc698515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2. Административное место: Карты регистрации «База\Карты регистрации»</w:t>
          </w:r>
          <w:r>
            <w:rPr>
              <w:lang w:val="en-US" w:eastAsia="en-US"/>
            </w:rPr>
            <w:tab/>
          </w:r>
          <w:hyperlink w:anchor="__RefHeading___Toc6985154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3. Административное место: Карты регистрации: Редактирование</w:t>
          </w:r>
          <w:r>
            <w:rPr>
              <w:lang w:val="en-US" w:eastAsia="en-US"/>
            </w:rPr>
            <w:tab/>
          </w:r>
          <w:hyperlink w:anchor="__RefHeading___Toc6985155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4. Административное место: Карты регистрации: Редактирование: Вспомогательная база</w:t>
          </w:r>
          <w:r>
            <w:rPr>
              <w:lang w:val="en-US" w:eastAsia="en-US"/>
            </w:rPr>
            <w:tab/>
          </w:r>
          <w:hyperlink w:anchor="__RefHeading___Toc6985155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5. Административное место: Карты регистрации: Редактирование: Вспомогательная база: Редактирование</w:t>
          </w:r>
          <w:r>
            <w:rPr>
              <w:lang w:val="en-US" w:eastAsia="en-US"/>
            </w:rPr>
            <w:tab/>
          </w:r>
          <w:hyperlink w:anchor="__RefHeading___Toc6985155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6. Административное место: Карты регистрации: Редактирование: Вспомогательная база: Добавление</w:t>
          </w:r>
          <w:r>
            <w:rPr>
              <w:lang w:val="en-US" w:eastAsia="en-US"/>
            </w:rPr>
            <w:tab/>
          </w:r>
          <w:hyperlink w:anchor="__RefHeading___Toc6985155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 Пользовательское место</w:t>
          </w:r>
          <w:r>
            <w:rPr>
              <w:lang w:val="en-US" w:eastAsia="en-US"/>
            </w:rPr>
            <w:tab/>
          </w:r>
          <w:hyperlink w:anchor="__RefHeading___Toc6985155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. Пользовательское место: Вход</w:t>
          </w:r>
          <w:r>
            <w:rPr>
              <w:lang w:val="en-US" w:eastAsia="en-US"/>
            </w:rPr>
            <w:tab/>
          </w:r>
          <w:hyperlink w:anchor="__RefHeading___Toc6985155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. Пользовательское место: Изменение пароля на доступ</w:t>
          </w:r>
          <w:r>
            <w:rPr>
              <w:lang w:val="en-US" w:eastAsia="en-US"/>
            </w:rPr>
            <w:tab/>
          </w:r>
          <w:hyperlink w:anchor="__RefHeading___Toc6985155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. Пользовательское место: Вспомогательные базы данных «База\Вспомогательная»</w:t>
          </w:r>
          <w:r>
            <w:rPr>
              <w:lang w:val="en-US" w:eastAsia="en-US"/>
            </w:rPr>
            <w:tab/>
          </w:r>
          <w:hyperlink w:anchor="__RefHeading___Toc6985155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4. Пользовательское место: Вспомогательные базы данных: Редактирование</w:t>
          </w:r>
          <w:r>
            <w:rPr>
              <w:lang w:val="en-US" w:eastAsia="en-US"/>
            </w:rPr>
            <w:tab/>
          </w:r>
          <w:hyperlink w:anchor="__RefHeading___Toc6985155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5. Пользовательское место: Вспомогательные базы данных: Добавление</w:t>
          </w:r>
          <w:r>
            <w:rPr>
              <w:lang w:val="en-US" w:eastAsia="en-US"/>
            </w:rPr>
            <w:tab/>
          </w:r>
          <w:hyperlink w:anchor="__RefHeading___Toc6985155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6. Пользовательское место: Карты регистрации «База\Карты регистрации»</w:t>
          </w:r>
          <w:r>
            <w:rPr>
              <w:lang w:val="en-US" w:eastAsia="en-US"/>
            </w:rPr>
            <w:tab/>
          </w:r>
          <w:hyperlink w:anchor="__RefHeading___Toc6985156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7. Пользовательское место: Карты регистрации: Редактирование</w:t>
          </w:r>
          <w:r>
            <w:rPr>
              <w:lang w:val="en-US" w:eastAsia="en-US"/>
            </w:rPr>
            <w:tab/>
          </w:r>
          <w:hyperlink w:anchor="__RefHeading___Toc6985156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8. Пользовательское место: Карты регистрации: Редактирование: Вспомогательная база</w:t>
          </w:r>
          <w:r>
            <w:rPr>
              <w:lang w:val="en-US" w:eastAsia="en-US"/>
            </w:rPr>
            <w:tab/>
          </w:r>
          <w:hyperlink w:anchor="__RefHeading___Toc6985156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9. Пользовательское место: Карты регистрации: Редактирование: Вспомогательная база: Редактирование</w:t>
          </w:r>
          <w:r>
            <w:rPr>
              <w:lang w:val="en-US" w:eastAsia="en-US"/>
            </w:rPr>
            <w:tab/>
          </w:r>
          <w:hyperlink w:anchor="__RefHeading___Toc6985156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0. Пользовательское место: Карты регистрации: Редактирование: Вспомогательная база: Добавление</w:t>
          </w:r>
          <w:r>
            <w:rPr>
              <w:lang w:val="en-US" w:eastAsia="en-US"/>
            </w:rPr>
            <w:tab/>
          </w:r>
          <w:hyperlink w:anchor="__RefHeading___Toc6985156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7. Установка серверной части программного комплекса</w:t>
          </w:r>
          <w:r>
            <w:rPr>
              <w:lang w:val="en-US" w:eastAsia="en-US"/>
            </w:rPr>
            <w:tab/>
          </w:r>
          <w:hyperlink w:anchor="__RefHeading___Toc6985156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8. Установка комплекса для пользователя</w:t>
          </w:r>
          <w:r>
            <w:rPr>
              <w:lang w:val="en-US" w:eastAsia="en-US"/>
            </w:rPr>
            <w:tab/>
          </w:r>
          <w:hyperlink w:anchor="__RefHeading___Toc6985156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9. Описание каталогов дистрибутива программы</w:t>
          </w:r>
          <w:r>
            <w:rPr>
              <w:lang w:val="en-US" w:eastAsia="en-US"/>
            </w:rPr>
            <w:tab/>
          </w:r>
          <w:hyperlink w:anchor="__RefHeading___Toc6985156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10. Описание Pascal скрипт языка</w:t>
          </w:r>
          <w:r>
            <w:rPr>
              <w:lang w:val="en-US" w:eastAsia="en-US"/>
            </w:rPr>
            <w:tab/>
          </w:r>
          <w:hyperlink w:anchor="__RefHeading___Toc6985156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11. Шаблонов отчетов</w:t>
          </w:r>
          <w:r>
            <w:rPr>
              <w:lang w:val="en-US" w:eastAsia="en-US"/>
            </w:rPr>
            <w:tab/>
          </w:r>
          <w:hyperlink w:anchor="__RefHeading___Toc6985156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12. Листинг Pascal скриптов</w:t>
          </w:r>
          <w:r>
            <w:rPr>
              <w:lang w:val="en-US" w:eastAsia="en-US"/>
            </w:rPr>
            <w:tab/>
          </w:r>
          <w:hyperlink w:anchor="__RefHeading___Toc69851570">
            <w:r>
              <w:rPr>
                <w:rStyle w:val="IndexLink"/>
                <w:lang w:val="en-US" w:eastAsia="en-US"/>
              </w:rPr>
              <w:t>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2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0" w:name="__RefHeading___Toc69851533"/>
      <w:bookmarkEnd w:id="0"/>
      <w:r>
        <w:rPr>
          <w:b/>
          <w:sz w:val="28"/>
        </w:rPr>
        <w:t>1. Коротко о программе</w:t>
      </w:r>
    </w:p>
    <w:p>
      <w:pPr>
        <w:pStyle w:val="Normal"/>
        <w:jc w:val="both"/>
        <w:rPr/>
      </w:pPr>
      <w:r>
        <w:rPr/>
        <w:t>Основная задача программы (Автоматизированное Рабочее Место- АРМ)  – ввод, хранение и сбор статистики по регистрационным картам Кардиологического Центра.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69851534"/>
      <w:bookmarkEnd w:id="1"/>
      <w:r>
        <w:rPr>
          <w:b/>
          <w:sz w:val="28"/>
        </w:rPr>
        <w:t>2. Особенности и методы реализации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за данных на архитекту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. Связь через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. Хотя программа «заточена» под работу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, но теоретически может работать с любым источником данных поддерживающий </w:t>
      </w:r>
      <w:r>
        <w:rPr>
          <w:lang w:val="en-US"/>
        </w:rPr>
        <w:t>SQL</w:t>
      </w:r>
      <w:r>
        <w:rPr/>
        <w:t xml:space="preserve"> (</w:t>
      </w:r>
      <w:r>
        <w:rPr>
          <w:lang w:val="en-US"/>
        </w:rPr>
        <w:t>Informix</w:t>
      </w:r>
      <w:r>
        <w:rPr/>
        <w:t xml:space="preserve">, </w:t>
      </w:r>
      <w:r>
        <w:rPr>
          <w:lang w:val="en-US"/>
        </w:rPr>
        <w:t>Oracle</w:t>
      </w:r>
      <w:r>
        <w:rPr/>
        <w:t xml:space="preserve">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роенный язык (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) для составления произвольных отчетов. Администратор знающий азы написания программ на языке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может в любой момент изменить данные выборки отчетов. При этом отчеты (скрипты) хранятся в базе данных, что дает возможность после изменения скрипта использовать его для всех рабочих мес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отчеты построены по шаблону </w:t>
      </w:r>
      <w:r>
        <w:rPr>
          <w:lang w:val="en-US"/>
        </w:rPr>
        <w:t>rtf</w:t>
      </w:r>
      <w:r>
        <w:rPr/>
        <w:t xml:space="preserve"> файлов. Администратор может изменить произвольно стили любого отчета программного комплек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добства представления данные «разбиты» на годы и месяцы. Это было сделано, чтобы не «загружать» трафик сети лишними данными, если пользователю нужны все карты только за хххх год и хххх месяц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ется 2 рабочих места (1 - администратор, 2 - пользователь). Кроме стандартных возможностей администратор имеет возможность корректировать и вводить аккаунты пользователей. В административное и рабочее место можно «зайти» с любого рабочего места – что дает возможность администратору и пользователю не быть «привязанным» к одному месту;</w:t>
      </w:r>
    </w:p>
    <w:p>
      <w:pPr>
        <w:pStyle w:val="Normal"/>
        <w:numPr>
          <w:ilvl w:val="0"/>
          <w:numId w:val="2"/>
        </w:numPr>
        <w:rPr/>
      </w:pPr>
      <w:r>
        <w:rPr/>
        <w:t>Для удобства работы с программой при «сворачивании» программы происходит «сноска» в тр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любом рабочем месте (как в административной части, так и в пользовательской) пользователь может самостоятельно изменить пароль на доступ к своему рабочему «месту»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2" w:name="__RefHeading___Toc69851535"/>
      <w:bookmarkEnd w:id="2"/>
      <w:r>
        <w:rPr>
          <w:b/>
          <w:sz w:val="28"/>
        </w:rPr>
        <w:t>3. Требования к системе</w:t>
      </w:r>
    </w:p>
    <w:p>
      <w:pPr>
        <w:pStyle w:val="Normal"/>
        <w:rPr/>
      </w:pPr>
      <w:r>
        <w:rPr/>
        <w:t xml:space="preserve">1. Платформа – </w:t>
      </w:r>
      <w:r>
        <w:rPr>
          <w:lang w:val="en-US"/>
        </w:rPr>
        <w:t>Win</w:t>
      </w:r>
      <w:r>
        <w:rPr/>
        <w:t>95,</w:t>
      </w:r>
      <w:r>
        <w:rPr>
          <w:lang w:val="en-US"/>
        </w:rPr>
        <w:t>Win</w:t>
      </w:r>
      <w:r>
        <w:rPr/>
        <w:t>98,</w:t>
      </w:r>
      <w:r>
        <w:rPr>
          <w:lang w:val="en-US"/>
        </w:rPr>
        <w:t>WinME</w:t>
      </w:r>
      <w:r>
        <w:rPr/>
        <w:t xml:space="preserve">, </w:t>
      </w:r>
      <w:r>
        <w:rPr>
          <w:lang w:val="en-US"/>
        </w:rPr>
        <w:t>Win</w:t>
      </w:r>
      <w:r>
        <w:rPr/>
        <w:t xml:space="preserve">2000, </w:t>
      </w:r>
      <w:r>
        <w:rPr>
          <w:lang w:val="en-US"/>
        </w:rPr>
        <w:t>Win</w:t>
      </w:r>
      <w:r>
        <w:rPr/>
        <w:t xml:space="preserve">2003, </w:t>
      </w:r>
      <w:r>
        <w:rPr>
          <w:lang w:val="en-US"/>
        </w:rPr>
        <w:t>WinXP</w:t>
      </w:r>
      <w:r>
        <w:rPr/>
        <w:t>;</w:t>
      </w:r>
    </w:p>
    <w:p>
      <w:pPr>
        <w:pStyle w:val="Normal"/>
        <w:rPr/>
      </w:pPr>
      <w:r>
        <w:rPr/>
        <w:t xml:space="preserve">2. Сервер баз данных  -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;</w:t>
      </w:r>
    </w:p>
    <w:p>
      <w:pPr>
        <w:pStyle w:val="Normal"/>
        <w:rPr/>
      </w:pPr>
      <w:r>
        <w:rPr/>
        <w:t xml:space="preserve">3. Требования к серверу – от </w:t>
      </w:r>
      <w:r>
        <w:rPr>
          <w:lang w:val="en-US"/>
        </w:rPr>
        <w:t>PIII</w:t>
      </w:r>
      <w:r>
        <w:rPr/>
        <w:t xml:space="preserve"> 800, 256 ОЗУ, 200-300Мб для сервера, и 4-5Мб для программы;</w:t>
      </w:r>
    </w:p>
    <w:p>
      <w:pPr>
        <w:pStyle w:val="Normal"/>
        <w:rPr/>
      </w:pPr>
      <w:r>
        <w:rPr/>
        <w:t xml:space="preserve">4. Требования к рабочему месту – </w:t>
      </w:r>
      <w:r>
        <w:rPr>
          <w:lang w:val="en-US"/>
        </w:rPr>
        <w:t>PI</w:t>
      </w:r>
      <w:r>
        <w:rPr/>
        <w:t xml:space="preserve"> 233, 32 ОЗУ, 4-5Мб для программы, 5-10Мб для сетевых драйверов работы с сервером.</w:t>
      </w:r>
    </w:p>
    <w:p>
      <w:pPr>
        <w:pStyle w:val="Normal"/>
        <w:rPr/>
      </w:pPr>
      <w:r>
        <w:rPr/>
        <w:t>5. Желательно – Любая программа для работы с файлами в формате .</w:t>
      </w:r>
      <w:r>
        <w:rPr>
          <w:lang w:val="en-US"/>
        </w:rPr>
        <w:t>rtf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69851536"/>
      <w:bookmarkEnd w:id="3"/>
      <w:r>
        <w:rPr>
          <w:b/>
          <w:sz w:val="28"/>
        </w:rPr>
        <w:t>4. Рабочие места</w:t>
      </w:r>
    </w:p>
    <w:p>
      <w:pPr>
        <w:pStyle w:val="Normal"/>
        <w:rPr/>
      </w:pPr>
      <w:r>
        <w:rPr/>
        <w:t>В программе существует 2 рабочих места:</w:t>
      </w:r>
    </w:p>
    <w:p>
      <w:pPr>
        <w:pStyle w:val="Normal"/>
        <w:rPr/>
      </w:pPr>
      <w:r>
        <w:rPr/>
        <w:t>1. Административное место – администратор имеет возможность:</w:t>
      </w:r>
    </w:p>
    <w:p>
      <w:pPr>
        <w:pStyle w:val="Normal"/>
        <w:ind w:firstLine="720"/>
        <w:rPr/>
      </w:pPr>
      <w:r>
        <w:rPr/>
        <w:t>а) вводить карты первичной регистрации;</w:t>
      </w:r>
    </w:p>
    <w:p>
      <w:pPr>
        <w:pStyle w:val="Normal"/>
        <w:ind w:firstLine="720"/>
        <w:rPr/>
      </w:pPr>
      <w:r>
        <w:rPr/>
        <w:t>б) получать отчеты (более 60-ти отчетов);</w:t>
      </w:r>
    </w:p>
    <w:p>
      <w:pPr>
        <w:pStyle w:val="Normal"/>
        <w:ind w:firstLine="720"/>
        <w:rPr/>
      </w:pPr>
      <w:r>
        <w:rPr/>
        <w:t>в) изменять скрипты отчетов или сами отчеты;</w:t>
      </w:r>
    </w:p>
    <w:p>
      <w:pPr>
        <w:pStyle w:val="Normal"/>
        <w:ind w:firstLine="720"/>
        <w:rPr/>
      </w:pPr>
      <w:r>
        <w:rPr/>
        <w:t>г) изменять вспомогательные базы данных;</w:t>
      </w:r>
    </w:p>
    <w:p>
      <w:pPr>
        <w:pStyle w:val="Normal"/>
        <w:ind w:firstLine="720"/>
        <w:rPr/>
      </w:pPr>
      <w:r>
        <w:rPr/>
        <w:t>д) изменять настройки программы;</w:t>
      </w:r>
    </w:p>
    <w:p>
      <w:pPr>
        <w:pStyle w:val="Normal"/>
        <w:ind w:firstLine="720"/>
        <w:rPr/>
      </w:pPr>
      <w:r>
        <w:rPr/>
        <w:t>е) изменять или редактировать список пользователей программы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Пользовательское место – пользователь (оператор) имеет возможность:</w:t>
      </w:r>
    </w:p>
    <w:p>
      <w:pPr>
        <w:pStyle w:val="Normal"/>
        <w:ind w:firstLine="720"/>
        <w:rPr/>
      </w:pPr>
      <w:r>
        <w:rPr/>
        <w:t>а) вводить карты первичной регистрации;</w:t>
      </w:r>
    </w:p>
    <w:p>
      <w:pPr>
        <w:pStyle w:val="Normal"/>
        <w:ind w:firstLine="720"/>
        <w:rPr/>
      </w:pPr>
      <w:r>
        <w:rPr/>
        <w:t>б) получать отчеты (более 60-ти отчетов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иступим к подробному описанию рабочих мест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" w:name="__RefHeading___Toc69851537"/>
      <w:bookmarkEnd w:id="4"/>
      <w:r>
        <w:rPr>
          <w:b/>
          <w:sz w:val="28"/>
        </w:rPr>
        <w:t>5. Административное место</w:t>
      </w:r>
    </w:p>
    <w:p>
      <w:pPr>
        <w:pStyle w:val="Normal"/>
        <w:rPr/>
      </w:pPr>
      <w:r>
        <w:rPr/>
        <w:t xml:space="preserve">Рабочее место для администратора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8440" cy="4688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8440" cy="468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. Вид рабочего места для администратор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5" w:name="__RefHeading___Toc69851538"/>
      <w:bookmarkEnd w:id="5"/>
      <w:r>
        <w:rPr>
          <w:b/>
          <w:sz w:val="28"/>
        </w:rPr>
        <w:t>5.1. Административное место: Вход</w:t>
      </w:r>
    </w:p>
    <w:p>
      <w:pPr>
        <w:pStyle w:val="Normal"/>
        <w:jc w:val="both"/>
        <w:rPr/>
      </w:pPr>
      <w:r>
        <w:rPr/>
        <w:t>При запуске программы перед вами появится диалоговое окно, в котором необходимо ввести имя и пароль администратора (или пользователя). При первой установке программы пароль и логин для администратора должен быть – «</w:t>
      </w:r>
      <w:r>
        <w:rPr>
          <w:lang w:val="en-US"/>
        </w:rPr>
        <w:t>adm</w:t>
      </w:r>
      <w:r>
        <w:rPr/>
        <w:t xml:space="preserve">». </w:t>
      </w:r>
    </w:p>
    <w:p>
      <w:pPr>
        <w:pStyle w:val="Normal"/>
        <w:jc w:val="both"/>
        <w:rPr/>
      </w:pPr>
      <w:r>
        <w:rPr/>
        <w:t>1. Имя пользователя;</w:t>
      </w:r>
    </w:p>
    <w:p>
      <w:pPr>
        <w:pStyle w:val="Normal"/>
        <w:rPr/>
      </w:pPr>
      <w:r>
        <w:rPr/>
        <w:t>2. Пароль пользователя;</w:t>
      </w:r>
    </w:p>
    <w:p>
      <w:pPr>
        <w:pStyle w:val="Normal"/>
        <w:rPr/>
      </w:pPr>
      <w:r>
        <w:rPr/>
        <w:t>3. Настройка соедин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200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Диалог «входа» в программ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При первом запуске программы администратору необходимо настроить связь с сервером базы данных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438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Соединения с источником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6" w:name="__RefHeading___Toc69851539"/>
      <w:bookmarkEnd w:id="6"/>
      <w:r>
        <w:rPr>
          <w:b/>
          <w:sz w:val="28"/>
        </w:rPr>
        <w:t>5.2. Административное место: Изменение пароля на доступ</w:t>
      </w:r>
    </w:p>
    <w:p>
      <w:pPr>
        <w:pStyle w:val="Normal"/>
        <w:jc w:val="both"/>
        <w:rPr/>
      </w:pPr>
      <w:r>
        <w:rPr/>
        <w:t>При входе в рабочую среду посетитель может самостоятельно без участия администратора изменить свой пароль на доступ. Для этого в левом нижнем углу, где написано имя текущего пользователя, нажмите левой кнопочкой мыши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502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. Контекстное меню пользователя</w:t>
            </w:r>
          </w:p>
        </w:tc>
      </w:tr>
    </w:tbl>
    <w:p>
      <w:pPr>
        <w:pStyle w:val="Normal"/>
        <w:rPr/>
      </w:pPr>
      <w:r>
        <w:rPr/>
        <w:t>и в появившемся контекстном меню выберите пункт «сменить пароль».</w:t>
      </w:r>
    </w:p>
    <w:p>
      <w:pPr>
        <w:pStyle w:val="Normal"/>
        <w:rPr/>
      </w:pPr>
      <w:r>
        <w:rPr/>
        <w:t>1. Старый пароль на доступ;</w:t>
      </w:r>
    </w:p>
    <w:p>
      <w:pPr>
        <w:pStyle w:val="Normal"/>
        <w:rPr/>
      </w:pPr>
      <w:r>
        <w:rPr/>
        <w:t>2. Новый пароль на доступ;</w:t>
      </w:r>
    </w:p>
    <w:p>
      <w:pPr>
        <w:pStyle w:val="Normal"/>
        <w:rPr/>
      </w:pPr>
      <w:r>
        <w:rPr/>
        <w:t>3. Повтор нового пароля на доступ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8050" cy="1857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. Форма изменения пароля на доступ пользовател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ля просмотра информации о текущем пользователе можно из меню выбрать «Информация»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085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Информация о текущем пользовател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" w:name="__RefHeading___Toc69851540"/>
      <w:bookmarkEnd w:id="7"/>
      <w:r>
        <w:rPr>
          <w:b/>
          <w:sz w:val="28"/>
        </w:rPr>
        <w:t>5.3. Административное место: Настройка «Настройка\Настройка»</w:t>
      </w:r>
    </w:p>
    <w:p>
      <w:pPr>
        <w:pStyle w:val="Normal"/>
        <w:jc w:val="both"/>
        <w:rPr/>
      </w:pPr>
      <w:r>
        <w:rPr/>
        <w:t>Настройка основных параметров программы. В настройках нельзя изменить источник данных – его можно изменить только при входе в программу, в диалоге на вход (см. п. 5.1.).</w:t>
      </w:r>
    </w:p>
    <w:p>
      <w:pPr>
        <w:pStyle w:val="Normal"/>
        <w:jc w:val="both"/>
        <w:rPr/>
      </w:pPr>
      <w:r>
        <w:rPr/>
        <w:t>Настройка состоит из двух закладок – это «форматы» - форматы представления 4-х основных типов данных, и «общие» - общие настройки поведения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тройка – закладка «форматы»</w:t>
      </w:r>
    </w:p>
    <w:p>
      <w:pPr>
        <w:pStyle w:val="Normal"/>
        <w:jc w:val="both"/>
        <w:rPr/>
      </w:pPr>
      <w:r>
        <w:rPr/>
        <w:t>1. Форма представления вещественных форматов данных;</w:t>
      </w:r>
    </w:p>
    <w:p>
      <w:pPr>
        <w:pStyle w:val="Normal"/>
        <w:jc w:val="both"/>
        <w:rPr/>
      </w:pPr>
      <w:r>
        <w:rPr/>
        <w:t>2. Формат представления дат;</w:t>
      </w:r>
    </w:p>
    <w:p>
      <w:pPr>
        <w:pStyle w:val="Normal"/>
        <w:jc w:val="both"/>
        <w:rPr/>
      </w:pPr>
      <w:r>
        <w:rPr/>
        <w:t>3. Формат представления времени;</w:t>
      </w:r>
    </w:p>
    <w:p>
      <w:pPr>
        <w:pStyle w:val="Normal"/>
        <w:jc w:val="both"/>
        <w:rPr/>
      </w:pPr>
      <w:r>
        <w:rPr/>
        <w:t>4. Формат представления даты и времен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9975" cy="1952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7. Настройка программы – закладка «Форматы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ройка – закладка «форматы»</w:t>
      </w:r>
    </w:p>
    <w:p>
      <w:pPr>
        <w:pStyle w:val="Normal"/>
        <w:jc w:val="both"/>
        <w:rPr/>
      </w:pPr>
      <w:r>
        <w:rPr/>
        <w:t xml:space="preserve">1. При включенном параметре после формирования отчета (в </w:t>
      </w:r>
      <w:r>
        <w:rPr>
          <w:lang w:val="en-US"/>
        </w:rPr>
        <w:t>rtf</w:t>
      </w:r>
      <w:r>
        <w:rPr/>
        <w:t xml:space="preserve"> файл) он будет автоматически открыт для редактирования, печати или просмотра;</w:t>
      </w:r>
    </w:p>
    <w:p>
      <w:pPr>
        <w:pStyle w:val="Normal"/>
        <w:jc w:val="both"/>
        <w:rPr/>
      </w:pPr>
      <w:r>
        <w:rPr/>
        <w:t>2. При включенном параметре все списки баз данных будут «полосатыми» см. рис.9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9975" cy="1952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Настройка программы – закладка «Общ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выключенным параметром</w:t>
            </w:r>
            <w:r>
              <w:rPr/>
              <w:br/>
            </w:r>
            <w:r>
              <w:rPr/>
              <w:drawing>
                <wp:inline distT="0" distB="0" distL="0" distR="0">
                  <wp:extent cx="3028950" cy="1771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включенным параметром</w:t>
            </w:r>
            <w:r>
              <w:rPr/>
              <w:br/>
            </w:r>
            <w:r>
              <w:rPr/>
              <w:drawing>
                <wp:inline distT="0" distB="0" distL="0" distR="0">
                  <wp:extent cx="3028950" cy="1771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9. Показ действия параметра «чересстрочная окраска списков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/>
      </w:pPr>
      <w:bookmarkStart w:id="8" w:name="__RefHeading___Toc69851541"/>
      <w:bookmarkEnd w:id="8"/>
      <w:r>
        <w:rPr>
          <w:b/>
          <w:sz w:val="28"/>
        </w:rPr>
        <w:t xml:space="preserve">5.4. Административное место: Список окон «Файл\Список окон» </w:t>
      </w:r>
      <w:r>
        <w:rPr>
          <w:b/>
          <w:sz w:val="28"/>
          <w:lang w:val="en-US"/>
        </w:rPr>
        <w:t>Alt</w:t>
      </w:r>
      <w:r>
        <w:rPr>
          <w:b/>
          <w:sz w:val="28"/>
        </w:rPr>
        <w:t>+0</w:t>
      </w:r>
    </w:p>
    <w:p>
      <w:pPr>
        <w:pStyle w:val="Normal"/>
        <w:jc w:val="both"/>
        <w:rPr/>
      </w:pPr>
      <w:r>
        <w:rPr>
          <w:lang w:val="en-US"/>
        </w:rPr>
        <w:t xml:space="preserve">Для быстрого перехода между открытыми окнами пользователь может воспользоваться «списком окон» (меню «Файл\Список окон» или горячая клавиша </w:t>
      </w:r>
      <w:r>
        <w:rPr/>
        <w:t>Alt+0)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3700" cy="2076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писок окон для быстрого перех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9" w:name="__RefHeading___Toc69851542"/>
      <w:r>
        <w:rPr>
          <w:b/>
          <w:sz w:val="28"/>
        </w:rPr>
        <w:t>5.5. Административное место: Пользователи «Инструменты\Пользователи»</w:t>
      </w:r>
      <w:bookmarkEnd w:id="9"/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  <w:t>В данном окне администратор имеет возможность управлять списком пользователе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0345" cy="3799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1. Список пользователей</w:t>
            </w:r>
          </w:p>
        </w:tc>
      </w:tr>
    </w:tbl>
    <w:p>
      <w:pPr>
        <w:pStyle w:val="Normal"/>
        <w:rPr/>
      </w:pPr>
      <w:r>
        <w:rPr/>
        <w:t>1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2. Список структур таблиц. </w:t>
      </w:r>
    </w:p>
    <w:p>
      <w:pPr>
        <w:pStyle w:val="Normal"/>
        <w:jc w:val="both"/>
        <w:rPr/>
      </w:pPr>
      <w:r>
        <w:rPr/>
        <w:t>Для удобства просмотра списка пользователей, структура разбита на 4-ре пункта, 1 – все -весь список, 2 - администраторы – все администраторы, 3 – пользователи – все пользователи, 4 – не активные – те пользователи, которые помечены как «не активные». Неактивные пользователи временно не могут зайти в программу.</w:t>
      </w:r>
    </w:p>
    <w:p>
      <w:pPr>
        <w:pStyle w:val="Normal"/>
        <w:rPr>
          <w:b/>
          <w:b/>
        </w:rPr>
      </w:pPr>
      <w:r>
        <w:rPr>
          <w:b/>
        </w:rPr>
        <w:t xml:space="preserve">3. Данные. </w:t>
      </w:r>
    </w:p>
    <w:p>
      <w:pPr>
        <w:pStyle w:val="Normal"/>
        <w:jc w:val="both"/>
        <w:rPr/>
      </w:pPr>
      <w:r>
        <w:rPr/>
        <w:t>Данные выбранного раздела. Можно сортировать любую колонку «кликнув» по заголовку колонки. Можно сортировать как по убыванию, так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495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495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2. Пример сортировки колонки «имя пользователя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3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>
          <w:lang w:val="en-US"/>
        </w:rPr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+Up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4. Список столбц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0" w:name="__RefHeading___Toc69851543"/>
      <w:bookmarkEnd w:id="10"/>
      <w:r>
        <w:rPr>
          <w:b/>
          <w:sz w:val="28"/>
        </w:rPr>
        <w:t>5.6. Административное место: Пользователи: Редактирование</w:t>
      </w:r>
    </w:p>
    <w:p>
      <w:pPr>
        <w:pStyle w:val="Normal"/>
        <w:jc w:val="both"/>
        <w:rPr/>
      </w:pPr>
      <w:r>
        <w:rPr/>
        <w:t>Форма редактирования данных пользователя.</w:t>
      </w:r>
    </w:p>
    <w:p>
      <w:pPr>
        <w:pStyle w:val="Normal"/>
        <w:jc w:val="both"/>
        <w:rPr/>
      </w:pPr>
      <w:r>
        <w:rPr/>
        <w:t>1. Дата и время регистрации (добавления) учетной записи пользователя;</w:t>
      </w:r>
    </w:p>
    <w:p>
      <w:pPr>
        <w:pStyle w:val="Normal"/>
        <w:jc w:val="both"/>
        <w:rPr/>
      </w:pPr>
      <w:r>
        <w:rPr/>
        <w:t>2. Имя пользователя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3. Пароль пользователя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4. Фамилия, имя, отчество пользователя;</w:t>
      </w:r>
    </w:p>
    <w:p>
      <w:pPr>
        <w:pStyle w:val="Normal"/>
        <w:jc w:val="both"/>
        <w:rPr/>
      </w:pPr>
      <w:r>
        <w:rPr/>
        <w:t>5. Привилегия пользователя. Пользователь может принадлежать к одной из 2-х привилегий (администратор, пользователь);</w:t>
      </w:r>
    </w:p>
    <w:p>
      <w:pPr>
        <w:pStyle w:val="Normal"/>
        <w:jc w:val="both"/>
        <w:rPr/>
      </w:pPr>
      <w:r>
        <w:rPr/>
        <w:t>6. «Флажок» активности пользователя. При выключенном «флажке» пользователь временно не сможет войти в систему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91050" cy="23526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5. Форма редактирования данных пользо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1" w:name="__RefHeading___Toc69851544"/>
      <w:bookmarkEnd w:id="11"/>
      <w:r>
        <w:rPr>
          <w:b/>
          <w:sz w:val="28"/>
        </w:rPr>
        <w:t>5.7. Административное место: Пользователи: Создание новой учетной записи</w:t>
      </w:r>
    </w:p>
    <w:p>
      <w:pPr>
        <w:pStyle w:val="Normal"/>
        <w:jc w:val="both"/>
        <w:rPr/>
      </w:pPr>
      <w:r>
        <w:rPr/>
        <w:t>Форма создания новой учетной записи пользователя.</w:t>
      </w:r>
    </w:p>
    <w:p>
      <w:pPr>
        <w:pStyle w:val="Normal"/>
        <w:jc w:val="both"/>
        <w:rPr/>
      </w:pPr>
      <w:r>
        <w:rPr/>
        <w:t>1. Дата и время регистрации, то есть текущеая;</w:t>
      </w:r>
    </w:p>
    <w:p>
      <w:pPr>
        <w:pStyle w:val="Normal"/>
        <w:jc w:val="both"/>
        <w:rPr/>
      </w:pPr>
      <w:r>
        <w:rPr/>
        <w:t>2. Имя пользователя. Генерируется автоматически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3. Пароль пользователя. Генерируется автоматически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4. Фамилия, имя, отчество пользователя;</w:t>
      </w:r>
    </w:p>
    <w:p>
      <w:pPr>
        <w:pStyle w:val="Normal"/>
        <w:jc w:val="both"/>
        <w:rPr/>
      </w:pPr>
      <w:r>
        <w:rPr/>
        <w:t>5. Привилегия пользователя. Пользователь может принадлежать к одной из 2-х привилегий (администратор, пользователь);</w:t>
      </w:r>
    </w:p>
    <w:p>
      <w:pPr>
        <w:pStyle w:val="Normal"/>
        <w:jc w:val="both"/>
        <w:rPr/>
      </w:pPr>
      <w:r>
        <w:rPr/>
        <w:t>6. «Флажок» активности пользователя. При выключенном «флажке» пользователь временно не сможет войти в систему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91050" cy="2352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6. Форма добавления новой учетной записи пользовател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br w:type="page"/>
      </w:r>
      <w:bookmarkStart w:id="12" w:name="__RefHeading___Toc69851545"/>
      <w:bookmarkEnd w:id="12"/>
      <w:r>
        <w:rPr>
          <w:b/>
          <w:sz w:val="28"/>
        </w:rPr>
        <w:t>5.8. Административное место: Шаблоны отчетов «Инструменты\Шаблоны»</w:t>
      </w:r>
    </w:p>
    <w:p>
      <w:pPr>
        <w:pStyle w:val="Normal"/>
        <w:jc w:val="both"/>
        <w:rPr/>
      </w:pPr>
      <w:r>
        <w:rPr/>
        <w:t xml:space="preserve">Окно со списком шаблонов отчетов. Сам шаблон формируется с помощью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скрипта, и создается по шаблону </w:t>
      </w:r>
      <w:r>
        <w:rPr>
          <w:lang w:val="en-US"/>
        </w:rPr>
        <w:t>rtf</w:t>
      </w:r>
      <w:r>
        <w:rPr/>
        <w:t xml:space="preserve"> файла. После формирования, отчет записывается на диск в файл, и запускается той программой, которая в системе прописана на изменение .</w:t>
      </w:r>
      <w:r>
        <w:rPr>
          <w:lang w:val="en-US"/>
        </w:rPr>
        <w:t>rtf</w:t>
      </w:r>
      <w:r>
        <w:rPr/>
        <w:t xml:space="preserve">  файлов. При установленном комплекс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будет запушен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  <w:t>Скрипты и шаблоны записываются в базу данных, что дает централизованное обновление, как шаблонов, так и скриптов на всех рабочих места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34025" cy="4314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 Форма добавления новой учетной записи пользовател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76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28" r="-1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шаблона в файл (гор. клавиша –Enter, двойной клик «мышки»)</w:t>
            </w:r>
          </w:p>
          <w:p>
            <w:pPr>
              <w:pStyle w:val="Normal"/>
              <w:rPr/>
            </w:pPr>
            <w:r>
              <w:rPr/>
              <w:t>Сохранить отчет (.</w:t>
            </w:r>
            <w:r>
              <w:rPr>
                <w:lang w:val="en-US"/>
              </w:rPr>
              <w:t>rtf</w:t>
            </w:r>
            <w:r>
              <w:rPr/>
              <w:t>) в фай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 файла в шаблон (заменить)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Заменить шаблон из базы на шаблон из файла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скрипта отчета</w:t>
            </w:r>
            <w:r>
              <w:rPr/>
              <w:br/>
              <w:t xml:space="preserve">Окно редактирования </w:t>
            </w:r>
            <w:r>
              <w:rPr>
                <w:lang w:val="en-US"/>
              </w:rPr>
              <w:t>Object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 xml:space="preserve"> скрипта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ажатие на кнопочку «Из шаблона в файл» перед администратором появляется диалоговое окно, где он должен указать путь и имя файла, в который будет сохранен выбранный шаблон. После сохранения шаблона его можно открыть любой программой для редактирования </w:t>
      </w:r>
      <w:r>
        <w:rPr>
          <w:lang w:val="en-US"/>
        </w:rPr>
        <w:t>RTF</w:t>
      </w:r>
      <w:r>
        <w:rPr/>
        <w:t xml:space="preserve"> файлов. После изменения нажмите на кнопочку «Из файла в шаблон», после чего укажите, из какого файла «взять» шаблон и поместить в базу данных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cal скрипты можно изменять через форму (кнопочка «редактирование скрипта»). Для более подробной информации смотрите соответствующий раздел документации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шаблонов. Можно сортировать любую колонку «кликнув» по заголовку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3450" cy="685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3450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Пример сортировки колонки «Алиас шаблона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0" cy="1190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+Up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rPr/>
      </w:pPr>
      <w:r>
        <w:rPr/>
        <w:t xml:space="preserve">Описание </w:t>
      </w:r>
      <w:r>
        <w:rPr>
          <w:lang w:val="en-US"/>
        </w:rPr>
        <w:t>rtf</w:t>
      </w:r>
      <w:r>
        <w:rPr/>
        <w:t xml:space="preserve"> шаблонов и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скриптов см. в конце данной документ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3" w:name="__RefHeading___Toc69851546"/>
      <w:bookmarkEnd w:id="13"/>
      <w:r>
        <w:rPr>
          <w:b/>
          <w:sz w:val="28"/>
        </w:rPr>
        <w:t>5.9. Административное место: Вспомогательные базы данных «База\Вспомогательная»</w:t>
      </w:r>
    </w:p>
    <w:p>
      <w:pPr>
        <w:pStyle w:val="Normal"/>
        <w:jc w:val="both"/>
        <w:rPr/>
      </w:pPr>
      <w:r>
        <w:rPr/>
        <w:t>Окно со списком вспомогательных баз данных. Здесь перечислены такие базы данных как: Районы проживания, Профессии, Куда обратился и т.д. Эти данные используются в основной форме карты регистр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0345" cy="3708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. Форма со вспомогательными базами данных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выбранной структуры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выбранную структуру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 выбранной структуре базы данных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Список структур: </w:t>
      </w:r>
    </w:p>
    <w:p>
      <w:pPr>
        <w:pStyle w:val="Normal"/>
        <w:jc w:val="both"/>
        <w:rPr/>
      </w:pPr>
      <w:r>
        <w:rPr/>
        <w:t>В данном списке перечислены все вспомогательные базы данных, которые используются в форме регистра. В конце названия базы данных в скобках перечислены пункты по форме регистра. Для изменения данных необходимой базы данных, кликните мышкой по названию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Данные: </w:t>
      </w:r>
    </w:p>
    <w:p>
      <w:pPr>
        <w:pStyle w:val="Normal"/>
        <w:jc w:val="both"/>
        <w:rPr/>
      </w:pPr>
      <w:r>
        <w:rPr/>
        <w:t>Список данных выбранной структуры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22. Пример сортировки колонки «Идентификационный номер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+Up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4" w:name="__RefHeading___Toc69851547"/>
      <w:bookmarkEnd w:id="14"/>
      <w:r>
        <w:rPr>
          <w:b/>
          <w:sz w:val="28"/>
        </w:rPr>
        <w:t>5.10. Административное место: Вспомогательные базы данных: Редактирование</w:t>
      </w:r>
    </w:p>
    <w:p>
      <w:pPr>
        <w:pStyle w:val="Normal"/>
        <w:jc w:val="both"/>
        <w:rPr/>
      </w:pPr>
      <w:r>
        <w:rPr/>
        <w:t xml:space="preserve">Окно изменения данных записи выбранной структуры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Форма редактирования запис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5" w:name="__RefHeading___Toc69851548"/>
      <w:bookmarkEnd w:id="15"/>
      <w:r>
        <w:rPr>
          <w:b/>
          <w:sz w:val="28"/>
        </w:rPr>
        <w:t>5.11. Административное место: Вспомогательные базы данных: Добавление</w:t>
      </w:r>
    </w:p>
    <w:p>
      <w:pPr>
        <w:pStyle w:val="Normal"/>
        <w:jc w:val="both"/>
        <w:rPr/>
      </w:pPr>
      <w:r>
        <w:rPr/>
        <w:t xml:space="preserve">Форма добавления данных новой записи выбранной структуры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Форма добавления новой запис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b/>
          <w:b/>
          <w:sz w:val="28"/>
        </w:rPr>
      </w:pPr>
      <w:bookmarkStart w:id="16" w:name="__RefHeading___Toc69851549"/>
      <w:bookmarkEnd w:id="16"/>
      <w:r>
        <w:rPr>
          <w:b/>
          <w:sz w:val="28"/>
        </w:rPr>
        <w:t>5.12. Административное место: Карты регистрации «База\Карты регистрации»</w:t>
      </w:r>
    </w:p>
    <w:p>
      <w:pPr>
        <w:pStyle w:val="Normal"/>
        <w:jc w:val="both"/>
        <w:rPr/>
      </w:pPr>
      <w:r>
        <w:rPr/>
        <w:t>Окно ввода карт первичной регистрации. Здесь же можно получить более 60 отчетов за 4 типа периода для базы карт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0345" cy="37757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377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 Форма со вспомогательными базами данны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  Список структур.</w:t>
      </w:r>
    </w:p>
    <w:p>
      <w:pPr>
        <w:pStyle w:val="Normal"/>
        <w:rPr/>
      </w:pPr>
      <w:r>
        <w:rPr/>
        <w:t xml:space="preserve">Для удобства и для увеличения скорости загрузки данных база данных была разбита на разделы – </w:t>
      </w:r>
    </w:p>
    <w:p>
      <w:pPr>
        <w:pStyle w:val="Normal"/>
        <w:ind w:firstLine="720"/>
        <w:rPr/>
      </w:pPr>
      <w:r>
        <w:rPr/>
        <w:t>1. «вся база» – загрузка всей базы данных;</w:t>
      </w:r>
    </w:p>
    <w:p>
      <w:pPr>
        <w:pStyle w:val="Normal"/>
        <w:ind w:firstLine="720"/>
        <w:rPr/>
      </w:pPr>
      <w:r>
        <w:rPr/>
        <w:t>2. «за сегодня» - база данных введенная за текущий день;</w:t>
      </w:r>
    </w:p>
    <w:p>
      <w:pPr>
        <w:pStyle w:val="Normal"/>
        <w:ind w:firstLine="720"/>
        <w:rPr/>
      </w:pPr>
      <w:r>
        <w:rPr/>
        <w:t>3. «за вчера» - база данных введенная за предыдущие сутки;</w:t>
      </w:r>
    </w:p>
    <w:p>
      <w:pPr>
        <w:pStyle w:val="Normal"/>
        <w:ind w:firstLine="720"/>
        <w:rPr/>
      </w:pPr>
      <w:r>
        <w:rPr/>
        <w:t>4. «за неделю» - база за предыдущую неделю;</w:t>
      </w:r>
    </w:p>
    <w:p>
      <w:pPr>
        <w:pStyle w:val="Normal"/>
        <w:ind w:firstLine="720"/>
        <w:rPr/>
      </w:pPr>
      <w:r>
        <w:rPr/>
        <w:t>5. «за месяц» - база за предыдущий месяц;</w:t>
      </w:r>
    </w:p>
    <w:p>
      <w:pPr>
        <w:pStyle w:val="Normal"/>
        <w:ind w:firstLine="720"/>
        <w:rPr/>
      </w:pPr>
      <w:r>
        <w:rPr/>
        <w:t>6. «за хххх год.» - вся база за определенный год. Год так же разбит по месяцам;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533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23" r="-1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выбранной структуры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выбранной структуре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 выбранной структуры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>Отчеты</w:t>
            </w:r>
            <w:r>
              <w:rPr/>
              <w:br/>
              <w:t xml:space="preserve">При нажатии на кнопочку появится меню в котором можно выбрать тип отчета </w:t>
            </w:r>
          </w:p>
          <w:p>
            <w:pPr>
              <w:pStyle w:val="Normal"/>
              <w:rPr/>
            </w:pPr>
            <w:r>
              <w:rPr/>
              <w:t>который вам нужен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60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4150" cy="8572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а первичной регистрации</w:t>
            </w:r>
          </w:p>
          <w:p>
            <w:pPr>
              <w:pStyle w:val="Normal"/>
              <w:rPr/>
            </w:pPr>
            <w:r>
              <w:rPr/>
              <w:t>Формировать карту первичной регистрации для выбранного человека</w:t>
              <w:br/>
            </w:r>
            <w:r>
              <w:rPr>
                <w:b/>
              </w:rPr>
              <w:t>Бланк карты первичной регистрации</w:t>
            </w:r>
          </w:p>
          <w:p>
            <w:pPr>
              <w:pStyle w:val="Normal"/>
              <w:rPr/>
            </w:pPr>
            <w:r>
              <w:rPr/>
              <w:t>Формировать бланк карты первичной рег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районам</w:t>
            </w:r>
          </w:p>
          <w:p>
            <w:pPr>
              <w:pStyle w:val="Normal"/>
              <w:rPr/>
            </w:pPr>
            <w:r>
              <w:rPr/>
              <w:t>Показать форму для генерации отчетов по районам (см. далее)</w:t>
              <w:br/>
            </w:r>
            <w:r>
              <w:rPr>
                <w:b/>
              </w:rPr>
              <w:t>Другие отчеты</w:t>
            </w:r>
          </w:p>
          <w:p>
            <w:pPr>
              <w:pStyle w:val="Normal"/>
              <w:rPr/>
            </w:pPr>
            <w:r>
              <w:rPr/>
              <w:t>Отчеты (более 60-ти) для показа статистики по базе данных первичной регистрации</w:t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Панель поиска: </w:t>
      </w:r>
    </w:p>
    <w:p>
      <w:pPr>
        <w:pStyle w:val="Normal"/>
        <w:jc w:val="both"/>
        <w:rPr/>
      </w:pPr>
      <w:r>
        <w:rPr/>
        <w:t>Для поиска необходимого человека в базе данных можно воспользоваться панелью поиска. Можно искать человека по 6 основным полям (Ф.И.О., Регистрационный номер больного, Постоянный адрес, Рабочий телефон, Домашний телефон, Место работы). Для расширенного поиска можно воспользоваться формой «расширенный поиск» см. рис. 28,п. 5 и рис 29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60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86275" cy="1400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Панель поиска</w:t>
            </w:r>
          </w:p>
        </w:tc>
      </w:tr>
    </w:tbl>
    <w:p>
      <w:pPr>
        <w:pStyle w:val="Normal"/>
        <w:jc w:val="both"/>
        <w:rPr/>
      </w:pPr>
      <w:r>
        <w:rPr/>
        <w:t>1. Поле поиска;</w:t>
      </w:r>
    </w:p>
    <w:p>
      <w:pPr>
        <w:pStyle w:val="Normal"/>
        <w:jc w:val="both"/>
        <w:rPr/>
      </w:pPr>
      <w:r>
        <w:rPr/>
        <w:t>2. Тип поиска;</w:t>
      </w:r>
    </w:p>
    <w:p>
      <w:pPr>
        <w:pStyle w:val="Normal"/>
        <w:jc w:val="both"/>
        <w:rPr/>
      </w:pPr>
      <w:r>
        <w:rPr/>
        <w:t>3. Кнопочка применения поиска;</w:t>
      </w:r>
    </w:p>
    <w:p>
      <w:pPr>
        <w:pStyle w:val="Normal"/>
        <w:jc w:val="both"/>
        <w:rPr/>
      </w:pPr>
      <w:r>
        <w:rPr/>
        <w:t>4. Отменить поиск;</w:t>
      </w:r>
    </w:p>
    <w:p>
      <w:pPr>
        <w:pStyle w:val="Normal"/>
        <w:jc w:val="both"/>
        <w:rPr/>
      </w:pPr>
      <w:r>
        <w:rPr/>
        <w:t>5. Расширенная форма поиска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60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5475" cy="49815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498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Панель расширенного пои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Данные: </w:t>
      </w:r>
    </w:p>
    <w:p>
      <w:pPr>
        <w:pStyle w:val="Normal"/>
        <w:jc w:val="both"/>
        <w:rPr/>
      </w:pPr>
      <w:r>
        <w:rPr/>
        <w:t>Список данных выбранной структуры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2475" cy="523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2475" cy="523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. Пример сортировки колонки «Дата регистрации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9675" cy="1733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7" w:name="__RefHeading___Toc69851550"/>
      <w:bookmarkEnd w:id="17"/>
      <w:r>
        <w:rPr>
          <w:b/>
          <w:sz w:val="28"/>
        </w:rPr>
        <w:t>5.13. Административное место: Карты регистрации: 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карты первичной регистрации больного. </w:t>
      </w:r>
    </w:p>
    <w:p>
      <w:pPr>
        <w:pStyle w:val="Normal"/>
        <w:jc w:val="both"/>
        <w:rPr/>
      </w:pPr>
      <w:r>
        <w:rPr/>
        <w:t>1. Страницы – данные разделены на 8 страниц для удобства заполнения;</w:t>
      </w:r>
    </w:p>
    <w:p>
      <w:pPr>
        <w:pStyle w:val="Normal"/>
        <w:jc w:val="both"/>
        <w:rPr/>
      </w:pPr>
      <w:r>
        <w:rPr/>
        <w:t>2. Если у поля есть кнопочка – можно сразу из формы редактирования карты изменить данные вспомогательных баз;</w:t>
      </w:r>
    </w:p>
    <w:p>
      <w:pPr>
        <w:pStyle w:val="Normal"/>
        <w:jc w:val="both"/>
        <w:rPr/>
      </w:pPr>
      <w:r>
        <w:rPr/>
        <w:t>3. Кнопочка проверки на присутствие данного человека в базе данны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5975" cy="4914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5975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33. Форма редактирования карты первичной рег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</w:r>
      <w:r>
        <w:rPr/>
        <w:t>Типы переключателей и полей</w:t>
      </w:r>
    </w:p>
    <w:tbl>
      <w:tblPr>
        <w:tblW w:w="98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0275" cy="129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спадающий список. Значение вообще не указано в форме, тогда необходимо выбрать пункт «&lt;не определено&gt;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1625" cy="1704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Выбор дат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2700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1.</w:t>
              <w:br/>
            </w:r>
            <w:r>
              <w:rPr/>
              <w:drawing>
                <wp:inline distT="0" distB="0" distL="0" distR="0">
                  <wp:extent cx="2552700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2.</w:t>
              <w:br/>
            </w:r>
            <w:r>
              <w:rPr/>
              <w:drawing>
                <wp:inline distT="0" distB="0" distL="0" distR="0">
                  <wp:extent cx="2552700" cy="266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3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Выбор даты и параметра.</w:t>
            </w:r>
          </w:p>
          <w:p>
            <w:pPr>
              <w:pStyle w:val="Normal"/>
              <w:jc w:val="both"/>
              <w:rPr/>
            </w:pPr>
            <w:r>
              <w:rPr/>
              <w:t>2. Если в форме отсутствует значение  - нужно отметить пункт «неизвестно» как «неопределенно» см. п 1.</w:t>
            </w:r>
          </w:p>
          <w:p>
            <w:pPr>
              <w:pStyle w:val="Normal"/>
              <w:jc w:val="both"/>
              <w:rPr/>
            </w:pPr>
            <w:r>
              <w:rPr/>
              <w:t>2. Если в форме стоит значение «неизвестно»  - нужно отметить пункт «неизвестно» см. п 2.</w:t>
            </w:r>
          </w:p>
          <w:p>
            <w:pPr>
              <w:pStyle w:val="Normal"/>
              <w:jc w:val="both"/>
              <w:rPr/>
            </w:pPr>
            <w:r>
              <w:rPr/>
              <w:t>3. Если в форме стоит значение определенной даты и времени- нужно убрать галочку «неизвестно» и ввести дату и время см. п 3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1825" cy="895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1.</w:t>
              <w:br/>
            </w:r>
            <w:r>
              <w:rPr/>
              <w:drawing>
                <wp:inline distT="0" distB="0" distL="0" distR="0">
                  <wp:extent cx="3790950" cy="27908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2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 xml:space="preserve">Выбор многотипного значения. </w:t>
            </w:r>
          </w:p>
          <w:p>
            <w:pPr>
              <w:pStyle w:val="Normal"/>
              <w:jc w:val="both"/>
              <w:rPr/>
            </w:pPr>
            <w:r>
              <w:rPr/>
              <w:t>1. Перечисление выбранных значений. Если кликнуть на значок «</w:t>
            </w:r>
            <w:r>
              <w:rPr>
                <w:b/>
              </w:rPr>
              <w:t>&gt;&gt;</w:t>
            </w:r>
            <w:r>
              <w:rPr/>
              <w:t>» появится форма в которой можно выбрать значения см. п 1.;</w:t>
            </w:r>
          </w:p>
          <w:p>
            <w:pPr>
              <w:pStyle w:val="Normal"/>
              <w:rPr/>
            </w:pPr>
            <w:r>
              <w:rPr/>
              <w:t>2. Форма выбора значений. см. п 2.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1238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1.</w:t>
              <w:br/>
            </w:r>
            <w:r>
              <w:rPr/>
              <w:drawing>
                <wp:inline distT="0" distB="0" distL="0" distR="0">
                  <wp:extent cx="5476875" cy="1238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2.</w:t>
              <w:br/>
            </w:r>
            <w:r>
              <w:rPr/>
              <w:drawing>
                <wp:inline distT="0" distB="0" distL="0" distR="0">
                  <wp:extent cx="5476875" cy="1238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3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Выбор значения с произвольными данными:</w:t>
              <w:br/>
              <w:t>1. Если значения не указаны в форме регистра, тогда необходимо указать «&lt;не определено&gt;» см. п 1.</w:t>
              <w:br/>
              <w:t>2. Если указан один из пунктов, укажите его. см. п 2.</w:t>
            </w:r>
          </w:p>
          <w:p>
            <w:pPr>
              <w:pStyle w:val="Normal"/>
              <w:rPr/>
            </w:pPr>
            <w:r>
              <w:rPr/>
              <w:t>3. Если указан один из пунктов, укажите его и при необходимости введите произвольные данные. см. п 3.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8" w:name="__RefHeading___Toc69851551"/>
      <w:bookmarkEnd w:id="18"/>
      <w:r>
        <w:rPr>
          <w:b/>
          <w:sz w:val="28"/>
        </w:rPr>
        <w:t>5.14. Административное место: Карты регистрации: Редактирование: Вспомогательная база</w:t>
      </w:r>
    </w:p>
    <w:p>
      <w:pPr>
        <w:pStyle w:val="Normal"/>
        <w:jc w:val="both"/>
        <w:rPr/>
      </w:pPr>
      <w:r>
        <w:rPr/>
        <w:t xml:space="preserve">В данном окне можно изменить данные выбранной вспомогательной базы данных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4371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Окно изменения данных вспомогательной базы данных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выбранной вспомогательной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выбранную вспомогательную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 в выбранной вспомогательной базе данных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 выбранной вспомогательной базы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Пример сортировки колонки «Идентификационного номера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+Up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9" w:name="__RefHeading___Toc69851552"/>
      <w:bookmarkEnd w:id="19"/>
      <w:r>
        <w:rPr>
          <w:b/>
          <w:sz w:val="28"/>
        </w:rPr>
        <w:t>5.15. Административное место: Карты регистрации: Редактирование: Вспомогательная база: Редактирование</w:t>
      </w:r>
    </w:p>
    <w:p>
      <w:pPr>
        <w:pStyle w:val="Normal"/>
        <w:jc w:val="both"/>
        <w:rPr/>
      </w:pPr>
      <w:r>
        <w:rPr/>
        <w:t xml:space="preserve">Окно изменения данных записи выбранной вспомогательной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Форма редактирования запис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0" w:name="__RefHeading___Toc69851553"/>
      <w:bookmarkEnd w:id="20"/>
      <w:r>
        <w:rPr>
          <w:b/>
          <w:sz w:val="28"/>
        </w:rPr>
        <w:t>5.16. Административное место: Карты регистрации: Редактирование: Вспомогательная база: Добавление</w:t>
      </w:r>
    </w:p>
    <w:p>
      <w:pPr>
        <w:pStyle w:val="Normal"/>
        <w:jc w:val="both"/>
        <w:rPr/>
      </w:pPr>
      <w:r>
        <w:rPr/>
        <w:t xml:space="preserve">Форма добавления данных новой записи выбранной вспомогательной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Форма добавления новой за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21" w:name="__RefHeading___Toc69851554"/>
      <w:bookmarkEnd w:id="21"/>
      <w:r>
        <w:rPr>
          <w:b/>
          <w:sz w:val="28"/>
        </w:rPr>
        <w:t>6. Пользовательское место</w:t>
      </w:r>
    </w:p>
    <w:p>
      <w:pPr>
        <w:pStyle w:val="Normal"/>
        <w:rPr/>
      </w:pPr>
      <w:r>
        <w:rPr/>
        <w:t xml:space="preserve">Рабочее место для пользователя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568440" cy="46882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8440" cy="468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. Вид рабочего места для пользовател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2" w:name="__RefHeading___Toc69851555"/>
      <w:bookmarkEnd w:id="22"/>
      <w:r>
        <w:rPr>
          <w:b/>
          <w:sz w:val="28"/>
        </w:rPr>
        <w:t>6.1. Пользовательское место: Вход</w:t>
      </w:r>
    </w:p>
    <w:p>
      <w:pPr>
        <w:pStyle w:val="Normal"/>
        <w:jc w:val="both"/>
        <w:rPr/>
      </w:pPr>
      <w:r>
        <w:rPr/>
        <w:t>При запуске программы перед вами появится диалоговое окно, в котором необходимо ввести имя и пароль пользователя. При первой установке программы пароль и логин для пользователя должен быть – «</w:t>
      </w:r>
      <w:r>
        <w:rPr>
          <w:lang w:val="en-US"/>
        </w:rPr>
        <w:t>user</w:t>
      </w:r>
      <w:r>
        <w:rPr/>
        <w:t xml:space="preserve">». </w:t>
      </w:r>
    </w:p>
    <w:p>
      <w:pPr>
        <w:pStyle w:val="Normal"/>
        <w:jc w:val="both"/>
        <w:rPr/>
      </w:pPr>
      <w:r>
        <w:rPr/>
        <w:t>1. Имя пользователя;</w:t>
      </w:r>
    </w:p>
    <w:p>
      <w:pPr>
        <w:pStyle w:val="Normal"/>
        <w:rPr/>
      </w:pPr>
      <w:r>
        <w:rPr/>
        <w:t>2. Пароль пользователя;</w:t>
      </w:r>
    </w:p>
    <w:p>
      <w:pPr>
        <w:pStyle w:val="Normal"/>
        <w:rPr/>
      </w:pPr>
      <w:r>
        <w:rPr/>
        <w:t>3. Настройка соедин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2002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1</w:t>
            </w:r>
            <w:r>
              <w:rPr>
                <w:b/>
              </w:rPr>
              <w:t>. Диалог «входа» в программ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ервом запуске на рабочем месте администратору необходимо настроить связь с сервером базы данных и к домену таблиц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4381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Соединения с источником данны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3" w:name="__RefHeading___Toc69851556"/>
      <w:bookmarkEnd w:id="23"/>
      <w:r>
        <w:rPr>
          <w:b/>
          <w:sz w:val="28"/>
        </w:rPr>
        <w:t>6.2. Пользовательское место: Изменение пароля на доступ</w:t>
      </w:r>
    </w:p>
    <w:p>
      <w:pPr>
        <w:pStyle w:val="Normal"/>
        <w:jc w:val="both"/>
        <w:rPr/>
      </w:pPr>
      <w:r>
        <w:rPr/>
        <w:t>При входе в рабочую среду посетитель может самостоятельно без участия администратора изменить свой пароль на доступ. Для этого в левом нижнем углу, где написано имя текущего пользователя, нажмите левой кнопочкой мышки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5025" cy="6286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Контекстное меню пользователя</w:t>
            </w:r>
          </w:p>
        </w:tc>
      </w:tr>
    </w:tbl>
    <w:p>
      <w:pPr>
        <w:pStyle w:val="Normal"/>
        <w:rPr/>
      </w:pPr>
      <w:r>
        <w:rPr/>
        <w:t>и в появившемся контекстном меню выберите пункт «сменить пароль»</w:t>
      </w:r>
    </w:p>
    <w:p>
      <w:pPr>
        <w:pStyle w:val="Normal"/>
        <w:rPr/>
      </w:pPr>
      <w:r>
        <w:rPr/>
        <w:t>1. Старый пароль на доступ;</w:t>
      </w:r>
    </w:p>
    <w:p>
      <w:pPr>
        <w:pStyle w:val="Normal"/>
        <w:rPr/>
      </w:pPr>
      <w:r>
        <w:rPr/>
        <w:t>2. Новый пароль на доступ;</w:t>
      </w:r>
    </w:p>
    <w:p>
      <w:pPr>
        <w:pStyle w:val="Normal"/>
        <w:rPr/>
      </w:pPr>
      <w:r>
        <w:rPr/>
        <w:t>3. Повтор нового пароля на доступ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8050" cy="18573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Форма изменения пароля на доступ пользо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смотра информации о текущем пользователе можно из меню выбрать «Информация»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0859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Информация о текущем пользовател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4" w:name="__RefHeading___Toc69851557"/>
      <w:bookmarkEnd w:id="24"/>
      <w:r>
        <w:rPr>
          <w:b/>
          <w:sz w:val="28"/>
        </w:rPr>
        <w:t>6.3. Пользовательское место: Вспомогательные базы данных «База\Вспомогательная»</w:t>
      </w:r>
    </w:p>
    <w:p>
      <w:pPr>
        <w:pStyle w:val="Normal"/>
        <w:jc w:val="both"/>
        <w:rPr/>
      </w:pPr>
      <w:r>
        <w:rPr/>
        <w:t>Окно со списком вспомогательных баз данных. Здесь перечислены такие базы данных как: Районы проживания, Профессии, Куда обратился и т.д. Эти данные используются в основной форме карты регистр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0345" cy="3708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Форма со вспомогательными базами данных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выбранной структуры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выбранную структуру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 выбранной структуре базы данных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Список структур: </w:t>
      </w:r>
    </w:p>
    <w:p>
      <w:pPr>
        <w:pStyle w:val="Normal"/>
        <w:jc w:val="both"/>
        <w:rPr/>
      </w:pPr>
      <w:r>
        <w:rPr/>
        <w:t>В данном списке перечислены все вспомогательные базы данных, которые используется в форме регистра. В конце названия базы данных в скобках перечислены пункты по форме регистра. Для изменения данных необходимой базы данных, кликните мышкой по названию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Данные: </w:t>
      </w:r>
    </w:p>
    <w:p>
      <w:pPr>
        <w:pStyle w:val="Normal"/>
        <w:jc w:val="both"/>
        <w:rPr/>
      </w:pPr>
      <w:r>
        <w:rPr/>
        <w:t>Список данных выбранной структуры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47. Пример сортировки колонки «Идентификационный номер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4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4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25" w:name="__RefHeading___Toc69851558"/>
      <w:bookmarkEnd w:id="25"/>
      <w:r>
        <w:rPr>
          <w:b/>
          <w:sz w:val="28"/>
        </w:rPr>
        <w:t>6.4. Пользовательское место: Вспомогательные базы данных: Редактирование</w:t>
      </w:r>
    </w:p>
    <w:p>
      <w:pPr>
        <w:pStyle w:val="Normal"/>
        <w:jc w:val="both"/>
        <w:rPr/>
      </w:pPr>
      <w:r>
        <w:rPr/>
        <w:t xml:space="preserve">Окно изменения данных записи выбранной структуры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 Форма редактирования запис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6" w:name="__RefHeading___Toc69851559"/>
      <w:bookmarkEnd w:id="26"/>
      <w:r>
        <w:rPr>
          <w:b/>
          <w:sz w:val="28"/>
        </w:rPr>
        <w:t>6.5. Пользовательское место: Вспомогательные базы данных: Добавление</w:t>
      </w:r>
    </w:p>
    <w:p>
      <w:pPr>
        <w:pStyle w:val="Normal"/>
        <w:jc w:val="both"/>
        <w:rPr/>
      </w:pPr>
      <w:r>
        <w:rPr/>
        <w:t xml:space="preserve">Форма добавления данных новой записи выбранной структуры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1</w:t>
            </w:r>
            <w:r>
              <w:rPr>
                <w:b/>
              </w:rPr>
              <w:t>. Форма добавления новой записи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27" w:name="__RefHeading___Toc69851560"/>
      <w:bookmarkEnd w:id="27"/>
      <w:r>
        <w:rPr>
          <w:b/>
          <w:sz w:val="28"/>
        </w:rPr>
        <w:t>6.6. Пользовательское место: Карты регистрации «База\Карты регистрации»</w:t>
      </w:r>
    </w:p>
    <w:p>
      <w:pPr>
        <w:pStyle w:val="Normal"/>
        <w:jc w:val="both"/>
        <w:rPr/>
      </w:pPr>
      <w:r>
        <w:rPr/>
        <w:t>Окно ввода карт первичной регистрации. Здесь же можно получить более 60 отчетов за 4 типа периода для базы карт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0345" cy="37757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377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Форма со вспомогательными базами данны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  Список структур.</w:t>
      </w:r>
    </w:p>
    <w:p>
      <w:pPr>
        <w:pStyle w:val="Normal"/>
        <w:rPr/>
      </w:pPr>
      <w:r>
        <w:rPr/>
        <w:t xml:space="preserve">Для удобства и для увеличения скорости загрузки данных база данных была разбита на разделы – </w:t>
      </w:r>
    </w:p>
    <w:p>
      <w:pPr>
        <w:pStyle w:val="Normal"/>
        <w:ind w:firstLine="720"/>
        <w:rPr/>
      </w:pPr>
      <w:r>
        <w:rPr/>
        <w:t>1. «вся база» – загрузка всей базы данных;</w:t>
      </w:r>
    </w:p>
    <w:p>
      <w:pPr>
        <w:pStyle w:val="Normal"/>
        <w:ind w:firstLine="720"/>
        <w:rPr/>
      </w:pPr>
      <w:r>
        <w:rPr/>
        <w:t>2. «за сегодня» - база данных введенная за текущий день;</w:t>
      </w:r>
    </w:p>
    <w:p>
      <w:pPr>
        <w:pStyle w:val="Normal"/>
        <w:ind w:firstLine="720"/>
        <w:rPr/>
      </w:pPr>
      <w:r>
        <w:rPr/>
        <w:t>3. «за вчера» - база данных введенная за предыдущие сутки;</w:t>
      </w:r>
    </w:p>
    <w:p>
      <w:pPr>
        <w:pStyle w:val="Normal"/>
        <w:ind w:firstLine="720"/>
        <w:rPr/>
      </w:pPr>
      <w:r>
        <w:rPr/>
        <w:t>4. «за неделю» - база за предыдущую неделю;</w:t>
      </w:r>
    </w:p>
    <w:p>
      <w:pPr>
        <w:pStyle w:val="Normal"/>
        <w:ind w:firstLine="720"/>
        <w:rPr/>
      </w:pPr>
      <w:r>
        <w:rPr/>
        <w:t>5. «за месяц» - база за предыдущий месяц;</w:t>
      </w:r>
    </w:p>
    <w:p>
      <w:pPr>
        <w:pStyle w:val="Normal"/>
        <w:ind w:firstLine="720"/>
        <w:rPr/>
      </w:pPr>
      <w:r>
        <w:rPr/>
        <w:t>6. «за хххх год.» - вся база за определенный год. Год так же разбит по месяцам;</w:t>
      </w:r>
      <w:r>
        <w:br w:type="page"/>
      </w:r>
    </w:p>
    <w:p>
      <w:pPr>
        <w:pStyle w:val="Normal"/>
        <w:rPr/>
      </w:pPr>
      <w:r>
        <w:rPr/>
        <w:t>2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533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23" r="-1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выбранной структуры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выбранной структуре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 выбранной структуре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>Отчеты</w:t>
            </w:r>
            <w:r>
              <w:rPr/>
              <w:br/>
              <w:t xml:space="preserve">При нажатии на кнопочку появится меню в котором можно выбрать тип отчета </w:t>
            </w:r>
          </w:p>
          <w:p>
            <w:pPr>
              <w:pStyle w:val="Normal"/>
              <w:rPr/>
            </w:pPr>
            <w:r>
              <w:rPr/>
              <w:t>который вам нужен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60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4150" cy="8572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а первичной регистрации</w:t>
            </w:r>
          </w:p>
          <w:p>
            <w:pPr>
              <w:pStyle w:val="Normal"/>
              <w:rPr/>
            </w:pPr>
            <w:r>
              <w:rPr/>
              <w:t>Формировать карту первичной регистрации для выбранного человека</w:t>
              <w:br/>
            </w:r>
            <w:r>
              <w:rPr>
                <w:b/>
              </w:rPr>
              <w:t>Бланк карты первичной регистрации</w:t>
            </w:r>
          </w:p>
          <w:p>
            <w:pPr>
              <w:pStyle w:val="Normal"/>
              <w:rPr/>
            </w:pPr>
            <w:r>
              <w:rPr/>
              <w:t>Формировать бланк карты первичной рег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районам</w:t>
            </w:r>
          </w:p>
          <w:p>
            <w:pPr>
              <w:pStyle w:val="Normal"/>
              <w:rPr/>
            </w:pPr>
            <w:r>
              <w:rPr/>
              <w:t>Показать форму для генерации отчетов по районам (см. далее)</w:t>
              <w:br/>
            </w:r>
            <w:r>
              <w:rPr>
                <w:b/>
              </w:rPr>
              <w:t>Другие отчеты</w:t>
            </w:r>
          </w:p>
          <w:p>
            <w:pPr>
              <w:pStyle w:val="Normal"/>
              <w:rPr/>
            </w:pPr>
            <w:r>
              <w:rPr/>
              <w:t>Отчеты (более 60-ти) для показа статистики по базе данных первичной регистрации</w:t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Панель поиска: </w:t>
      </w:r>
    </w:p>
    <w:p>
      <w:pPr>
        <w:pStyle w:val="Normal"/>
        <w:jc w:val="both"/>
        <w:rPr/>
      </w:pPr>
      <w:r>
        <w:rPr/>
        <w:t>Для поиска необходимого человека в базе данных можно воспользоваться панелью поиска. Можно искать человека по 6 основным полям (Ф.И.О., Регистрационный номер больного, Постоянный адрес, Рабочий телефон, Домашний телефон, Место работы). Для расширенного поиска можно воспользоваться формой «расширенный поиск» см. рис. 53,п. 5 и рис 54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60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86275" cy="14001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3</w:t>
            </w:r>
            <w:r>
              <w:rPr>
                <w:b/>
              </w:rPr>
              <w:t>. Панель поиска</w:t>
            </w:r>
          </w:p>
        </w:tc>
      </w:tr>
    </w:tbl>
    <w:p>
      <w:pPr>
        <w:pStyle w:val="Normal"/>
        <w:jc w:val="both"/>
        <w:rPr/>
      </w:pPr>
      <w:r>
        <w:rPr/>
        <w:t>1. Поле поиска;</w:t>
      </w:r>
    </w:p>
    <w:p>
      <w:pPr>
        <w:pStyle w:val="Normal"/>
        <w:jc w:val="both"/>
        <w:rPr/>
      </w:pPr>
      <w:r>
        <w:rPr/>
        <w:t>2. Тип поиска;</w:t>
      </w:r>
    </w:p>
    <w:p>
      <w:pPr>
        <w:pStyle w:val="Normal"/>
        <w:jc w:val="both"/>
        <w:rPr/>
      </w:pPr>
      <w:r>
        <w:rPr/>
        <w:t>3. Кнопочка применения поиска;</w:t>
      </w:r>
    </w:p>
    <w:p>
      <w:pPr>
        <w:pStyle w:val="Normal"/>
        <w:jc w:val="both"/>
        <w:rPr/>
      </w:pPr>
      <w:r>
        <w:rPr/>
        <w:t>4. Отменить поиск;</w:t>
      </w:r>
    </w:p>
    <w:p>
      <w:pPr>
        <w:pStyle w:val="Normal"/>
        <w:jc w:val="both"/>
        <w:rPr/>
      </w:pPr>
      <w:r>
        <w:rPr/>
        <w:t>5. Расширенная форма поиска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60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5475" cy="49815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498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. Панель расширенного пои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Данные: </w:t>
      </w:r>
    </w:p>
    <w:p>
      <w:pPr>
        <w:pStyle w:val="Normal"/>
        <w:jc w:val="both"/>
        <w:rPr/>
      </w:pPr>
      <w:r>
        <w:rPr/>
        <w:t>Список данных выбранной структуры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2475" cy="523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2475" cy="523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5</w:t>
            </w:r>
            <w:r>
              <w:rPr>
                <w:b/>
              </w:rPr>
              <w:t>. Пример сортировки колонки «Дата регистрации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9675" cy="17335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6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7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/>
      </w:pPr>
      <w:bookmarkStart w:id="28" w:name="__RefHeading___Toc69851561"/>
      <w:bookmarkEnd w:id="28"/>
      <w:r>
        <w:rPr>
          <w:b/>
          <w:sz w:val="28"/>
          <w:lang w:val="en-US"/>
        </w:rPr>
        <w:t>6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>. Пользовательское место: Карты регистрации: 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карты первичной регистрации больного. </w:t>
      </w:r>
    </w:p>
    <w:p>
      <w:pPr>
        <w:pStyle w:val="Normal"/>
        <w:jc w:val="both"/>
        <w:rPr/>
      </w:pPr>
      <w:r>
        <w:rPr/>
        <w:t>1. Страницы – данные разделены на 8 страниц для удобства заполнения;</w:t>
      </w:r>
    </w:p>
    <w:p>
      <w:pPr>
        <w:pStyle w:val="Normal"/>
        <w:jc w:val="both"/>
        <w:rPr/>
      </w:pPr>
      <w:r>
        <w:rPr/>
        <w:t>2. Если у поля есть кнопочка – можно сразу из формы редактирования карты изменить данные вспомогательных баз;</w:t>
      </w:r>
    </w:p>
    <w:p>
      <w:pPr>
        <w:pStyle w:val="Normal"/>
        <w:jc w:val="both"/>
        <w:rPr/>
      </w:pPr>
      <w:r>
        <w:rPr/>
        <w:t>3. Кнопочка проверки на присутствие данного человека в базе данны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5975" cy="49149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5975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. Форма редактирования карты первичной рег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</w:r>
      <w:r>
        <w:rPr/>
        <w:t>Типы переключателей и полей</w:t>
      </w:r>
    </w:p>
    <w:tbl>
      <w:tblPr>
        <w:tblW w:w="98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0275" cy="129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спадающий список. Значение вообще не указано в форме, тогда необходимо выбрать пункт «&lt;не определено&gt;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1625" cy="17049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Выбор дат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2700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1.</w:t>
              <w:br/>
            </w:r>
            <w:r>
              <w:rPr/>
              <w:drawing>
                <wp:inline distT="0" distB="0" distL="0" distR="0">
                  <wp:extent cx="25527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2.</w:t>
              <w:br/>
            </w:r>
            <w:r>
              <w:rPr/>
              <w:drawing>
                <wp:inline distT="0" distB="0" distL="0" distR="0">
                  <wp:extent cx="2552700" cy="266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3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Выбор даты и параметра.</w:t>
            </w:r>
          </w:p>
          <w:p>
            <w:pPr>
              <w:pStyle w:val="Normal"/>
              <w:jc w:val="both"/>
              <w:rPr/>
            </w:pPr>
            <w:r>
              <w:rPr/>
              <w:t>2. Если в форме отсутствует значение  - нужно отметить пункт «неизвестно» как неопределенно см. п 1.</w:t>
            </w:r>
          </w:p>
          <w:p>
            <w:pPr>
              <w:pStyle w:val="Normal"/>
              <w:jc w:val="both"/>
              <w:rPr/>
            </w:pPr>
            <w:r>
              <w:rPr/>
              <w:t>2. Если в форме стоит значение «неизвестно»  - нужно отметить пункт «неизвестно» см. п 2.</w:t>
            </w:r>
          </w:p>
          <w:p>
            <w:pPr>
              <w:pStyle w:val="Normal"/>
              <w:jc w:val="both"/>
              <w:rPr/>
            </w:pPr>
            <w:r>
              <w:rPr/>
              <w:t>3. Если в форме стоит значение определенной даты и времени- нужно убрать галочку «неизвестно» и ввести дату и время см. п 3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1825" cy="8953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1.</w:t>
              <w:br/>
            </w:r>
            <w:r>
              <w:rPr/>
              <w:drawing>
                <wp:inline distT="0" distB="0" distL="0" distR="0">
                  <wp:extent cx="3790950" cy="27908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2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 xml:space="preserve">Выбор многотипного значения. </w:t>
            </w:r>
          </w:p>
          <w:p>
            <w:pPr>
              <w:pStyle w:val="Normal"/>
              <w:jc w:val="both"/>
              <w:rPr/>
            </w:pPr>
            <w:r>
              <w:rPr/>
              <w:t>1. Перечисление выбранных значений. Если кликнуть на значок «</w:t>
            </w:r>
            <w:r>
              <w:rPr>
                <w:b/>
              </w:rPr>
              <w:t>&gt;&gt;</w:t>
            </w:r>
            <w:r>
              <w:rPr/>
              <w:t>» появится форма в которой можно выбрать значения см. п 1.;</w:t>
            </w:r>
          </w:p>
          <w:p>
            <w:pPr>
              <w:pStyle w:val="Normal"/>
              <w:rPr/>
            </w:pPr>
            <w:r>
              <w:rPr/>
              <w:t>2. Форма выбора значений. см. п 2.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12382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1.</w:t>
              <w:br/>
            </w:r>
            <w:r>
              <w:rPr/>
              <w:drawing>
                <wp:inline distT="0" distB="0" distL="0" distR="0">
                  <wp:extent cx="5476875" cy="12382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2.</w:t>
              <w:br/>
            </w:r>
            <w:r>
              <w:rPr/>
              <w:drawing>
                <wp:inline distT="0" distB="0" distL="0" distR="0">
                  <wp:extent cx="5476875" cy="12382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 3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Выбор значения с произвольными данными:</w:t>
              <w:br/>
              <w:t>1. Если значения не указаны в форме регистра, тогда необходимо указать «&lt;не определено&gt;» см. п 1.</w:t>
              <w:br/>
              <w:t>2. Если указан один из пунктов, укажите его. см. п 2.</w:t>
            </w:r>
          </w:p>
          <w:p>
            <w:pPr>
              <w:pStyle w:val="Normal"/>
              <w:rPr/>
            </w:pPr>
            <w:r>
              <w:rPr/>
              <w:t>3. Если указан один из пунктов, укажите его и при необходимости введите произвольные данные. см. п 3.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9" w:name="__RefHeading___Toc69851562"/>
      <w:bookmarkEnd w:id="29"/>
      <w:r>
        <w:rPr>
          <w:b/>
          <w:sz w:val="28"/>
        </w:rPr>
        <w:t>6.8. Пользовательское место: Карты регистрации: Редактирование: Вспомогательная база</w:t>
      </w:r>
    </w:p>
    <w:p>
      <w:pPr>
        <w:pStyle w:val="Normal"/>
        <w:jc w:val="both"/>
        <w:rPr/>
      </w:pPr>
      <w:r>
        <w:rPr/>
        <w:t xml:space="preserve">В данном окне можно изменить данные выбранной вспомогательной базы данных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4371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. Окно изменения данных вспомогательной базы данных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выбранной вспомогательной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выбранную вспомогательную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 в выбранной вспомогательной базе данных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 выбранной вспомогательной базы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60. Пример сортировки колонки «Идентификационный номер»</w:t>
            </w:r>
          </w:p>
        </w:tc>
      </w:tr>
    </w:tbl>
    <w:p>
      <w:pPr>
        <w:pStyle w:val="Normal"/>
        <w:jc w:val="both"/>
        <w:rPr/>
      </w:pPr>
      <w:r>
        <w:rPr/>
        <w:t>При «клике» на правую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6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0" w:name="__RefHeading___Toc69851563"/>
      <w:bookmarkEnd w:id="30"/>
      <w:r>
        <w:rPr>
          <w:b/>
          <w:sz w:val="28"/>
        </w:rPr>
        <w:t>6.9. Пользовательское место: Карты регистрации: Редактирование: Вспомогательная база: Редактирование</w:t>
      </w:r>
    </w:p>
    <w:p>
      <w:pPr>
        <w:pStyle w:val="Normal"/>
        <w:jc w:val="both"/>
        <w:rPr/>
      </w:pPr>
      <w:r>
        <w:rPr/>
        <w:t xml:space="preserve">Окно изменения данных записи выбранной вспомогательной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6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Форма редактирования запис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/>
      </w:pPr>
      <w:bookmarkStart w:id="31" w:name="__RefHeading___Toc69851564"/>
      <w:bookmarkEnd w:id="31"/>
      <w:r>
        <w:rPr>
          <w:b/>
          <w:sz w:val="28"/>
        </w:rPr>
        <w:t>6.1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 Пользовательское место: Карты регистрации: Редактирование: Вспомогательная база: Добавление</w:t>
      </w:r>
    </w:p>
    <w:p>
      <w:pPr>
        <w:pStyle w:val="Normal"/>
        <w:jc w:val="both"/>
        <w:rPr/>
      </w:pPr>
      <w:r>
        <w:rPr/>
        <w:t xml:space="preserve">Форма добавления данных новой записи выбранной вспомогательной базы данных. </w:t>
      </w:r>
    </w:p>
    <w:p>
      <w:pPr>
        <w:pStyle w:val="Normal"/>
        <w:jc w:val="both"/>
        <w:rPr/>
      </w:pPr>
      <w:r>
        <w:rPr/>
        <w:t>1. Идентификационный номер записи. Данное поле не подлежит редактированию, оно информационное;</w:t>
      </w:r>
    </w:p>
    <w:p>
      <w:pPr>
        <w:pStyle w:val="Normal"/>
        <w:jc w:val="both"/>
        <w:rPr/>
      </w:pPr>
      <w:r>
        <w:rPr/>
        <w:t>2. Название;</w:t>
      </w:r>
    </w:p>
    <w:p>
      <w:pPr>
        <w:pStyle w:val="Normal"/>
        <w:jc w:val="both"/>
        <w:rPr/>
      </w:pPr>
      <w:r>
        <w:rPr/>
        <w:t>Для структуры «Район проживания» существует еще одно поле для редактирования – это «Население».</w:t>
      </w:r>
    </w:p>
    <w:p>
      <w:pPr>
        <w:pStyle w:val="Normal"/>
        <w:jc w:val="both"/>
        <w:rPr/>
      </w:pPr>
      <w:r>
        <w:rPr/>
        <w:t>3. Ввод количества населения для каждого райо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9050" cy="1638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. Форма добавления новой запис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b/>
          <w:b/>
          <w:sz w:val="28"/>
        </w:rPr>
      </w:pPr>
      <w:bookmarkStart w:id="32" w:name="__RefHeading___Toc69851565"/>
      <w:bookmarkEnd w:id="32"/>
      <w:r>
        <w:rPr>
          <w:b/>
          <w:sz w:val="28"/>
        </w:rPr>
        <w:t>7. Установка серверной части программного комплекса</w:t>
      </w:r>
    </w:p>
    <w:p>
      <w:pPr>
        <w:pStyle w:val="Normal"/>
        <w:jc w:val="both"/>
        <w:rPr/>
      </w:pPr>
      <w:r>
        <w:rPr/>
        <w:t xml:space="preserve">Для работы комплекса необходим серве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. На установочном диске в каталоге \</w:t>
      </w:r>
      <w:r>
        <w:rPr>
          <w:lang w:val="en-US"/>
        </w:rPr>
        <w:t>install</w:t>
      </w:r>
      <w:r>
        <w:rPr/>
        <w:t>\</w:t>
      </w:r>
      <w:r>
        <w:rPr>
          <w:lang w:val="en-US"/>
        </w:rPr>
        <w:t>base</w:t>
      </w:r>
      <w:r>
        <w:rPr/>
        <w:t xml:space="preserve"> находятся файл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(card_reg1.mdf, card_reg2.ndf, card_reg_log1.ldf), скопируйте на сервер. Подключите ее (см рис 65), назначьте одного пользователя с правами «</w:t>
      </w:r>
      <w:r>
        <w:rPr>
          <w:lang w:val="en-US"/>
        </w:rPr>
        <w:t>Database</w:t>
      </w:r>
      <w:r>
        <w:rPr/>
        <w:t xml:space="preserve"> </w:t>
      </w:r>
      <w:r>
        <w:rPr>
          <w:lang w:val="en-US"/>
        </w:rPr>
        <w:t>Creator</w:t>
      </w:r>
      <w:r>
        <w:rPr/>
        <w:t>» для всех пользовательских таблиц в базе. В дальнейшем все настройки связи с сервером для рабочих мест и администратора будут производиться от имени этого пользователя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2425" cy="27432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6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 Форма добавления базы данных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QL</w:t>
            </w:r>
            <w:r>
              <w:rPr>
                <w:b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33" w:name="__RefHeading___Toc69851566"/>
      <w:bookmarkEnd w:id="33"/>
      <w:r>
        <w:rPr>
          <w:b/>
          <w:sz w:val="28"/>
        </w:rPr>
        <w:t>8. Установка комплекса для пользователя</w:t>
      </w:r>
    </w:p>
    <w:p>
      <w:pPr>
        <w:pStyle w:val="Normal"/>
        <w:jc w:val="both"/>
        <w:rPr/>
      </w:pPr>
      <w:r>
        <w:rPr/>
        <w:t xml:space="preserve">После подключения базы данных 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на каждом рабочем месте необходимо установить саму программу и сделать соединение с базой данных. С каждого рабочего места может «входить» и пользователь и администратор.  Программа находится на инсталляционном диске в каталоге - \</w:t>
      </w:r>
      <w:r>
        <w:rPr>
          <w:lang w:val="en-US"/>
        </w:rPr>
        <w:t>install</w:t>
      </w:r>
      <w:r>
        <w:rPr/>
        <w:t>\kpr\ После инсталляции перед вводом пароля администратора или пользователя необходимо сделать связь с сервером и базой данных (см п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мя пользователя;</w:t>
      </w:r>
    </w:p>
    <w:p>
      <w:pPr>
        <w:pStyle w:val="Normal"/>
        <w:rPr/>
      </w:pPr>
      <w:r>
        <w:rPr/>
        <w:t>2. Пароль пользователя;</w:t>
      </w:r>
    </w:p>
    <w:p>
      <w:pPr>
        <w:pStyle w:val="Normal"/>
        <w:rPr/>
      </w:pPr>
      <w:r>
        <w:rPr/>
        <w:t>3. Настройка соедин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2002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Диалог «входа» в программу</w:t>
            </w:r>
          </w:p>
        </w:tc>
      </w:tr>
    </w:tbl>
    <w:p>
      <w:pPr>
        <w:pStyle w:val="Normal"/>
        <w:jc w:val="both"/>
        <w:rPr/>
      </w:pPr>
      <w:r>
        <w:rPr/>
        <w:t xml:space="preserve">В списке Поставщиков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выберите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</w:t>
      </w:r>
      <w:r>
        <w:rPr>
          <w:lang w:val="en-US"/>
        </w:rPr>
        <w:t>Provider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» и нажмите клавишу «далее»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4381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6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. Форма связи данными </w:t>
            </w:r>
            <w:r>
              <w:rPr>
                <w:b/>
                <w:lang w:val="en-US"/>
              </w:rPr>
              <w:t>O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B</w:t>
            </w:r>
            <w:r>
              <w:rPr>
                <w:b/>
              </w:rPr>
              <w:t xml:space="preserve"> – закладка «поставщик данных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4381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6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. Форма связи данными </w:t>
            </w:r>
            <w:r>
              <w:rPr>
                <w:b/>
                <w:lang w:val="en-US"/>
              </w:rPr>
              <w:t>O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B</w:t>
            </w:r>
            <w:r>
              <w:rPr>
                <w:b/>
              </w:rPr>
              <w:t xml:space="preserve"> – закладка «Подключение»</w:t>
            </w:r>
          </w:p>
        </w:tc>
      </w:tr>
    </w:tbl>
    <w:p>
      <w:pPr>
        <w:pStyle w:val="Normal"/>
        <w:jc w:val="both"/>
        <w:rPr/>
      </w:pPr>
      <w:r>
        <w:rPr/>
        <w:t xml:space="preserve">В разделе «1. Выберите или введите имя сервера» введите имя сервера рабочей станции, на которой находится сервер MS SQ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 разделе  «2. Для входа в сервер использовать» выберите тип входа «Следующие имя и пароль пользователя» и введите имя и пароль пользователя, которого вы назначили на сервере для доступа (см. 7. Установка серверной части программного комплекса). </w:t>
      </w:r>
      <w:r>
        <w:rPr>
          <w:b/>
        </w:rPr>
        <w:t>ОБЯЗАТЕЛЬНО</w:t>
      </w:r>
      <w:r>
        <w:rPr/>
        <w:t xml:space="preserve"> отметьте «галочкой» разрешить сохранение пароля. Без включения данного параметра не будет производится соединение с сервером.</w:t>
      </w:r>
    </w:p>
    <w:p>
      <w:pPr>
        <w:pStyle w:val="Style10"/>
        <w:rPr/>
      </w:pPr>
      <w:r>
        <w:rPr/>
      </w:r>
    </w:p>
    <w:p>
      <w:pPr>
        <w:pStyle w:val="Normal"/>
        <w:jc w:val="both"/>
        <w:rPr/>
      </w:pPr>
      <w:r>
        <w:rPr/>
        <w:t>В  разделе  «3. Выберите базу данных на сервере»  выберите базу которую вы добавили на сервер (см. 7. Установка серверной части программного комплекса).</w:t>
      </w:r>
    </w:p>
    <w:p>
      <w:pPr>
        <w:pStyle w:val="Normal"/>
        <w:jc w:val="both"/>
        <w:rPr/>
      </w:pPr>
      <w:r>
        <w:rPr/>
        <w:br/>
        <w:t xml:space="preserve">После настройки нажмите кнопочку «ок» в форме связи данных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. Для того чтобы сохранить все настройки в программе, введите пароль администратора (пароль – </w:t>
      </w:r>
      <w:r>
        <w:rPr>
          <w:lang w:val="en-US"/>
        </w:rPr>
        <w:t>adm</w:t>
      </w:r>
      <w:r>
        <w:rPr/>
        <w:t xml:space="preserve">, логии - </w:t>
      </w:r>
      <w:r>
        <w:rPr>
          <w:lang w:val="en-US"/>
        </w:rPr>
        <w:t>adm</w:t>
      </w:r>
      <w:r>
        <w:rPr/>
        <w:t xml:space="preserve">) или пользователя (пароль – </w:t>
      </w:r>
      <w:r>
        <w:rPr>
          <w:lang w:val="en-US"/>
        </w:rPr>
        <w:t>user</w:t>
      </w:r>
      <w:r>
        <w:rPr/>
        <w:t xml:space="preserve">, логии - </w:t>
      </w:r>
      <w:r>
        <w:rPr>
          <w:lang w:val="en-US"/>
        </w:rPr>
        <w:t>user</w:t>
      </w:r>
      <w:r>
        <w:rPr/>
        <w:t>). Если соединение прошло удачно, вы попадете в рабочую среду программы, и все параметры соединения сохранятся для последующего соединения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4" w:name="__RefHeading___Toc69851567"/>
      <w:bookmarkEnd w:id="34"/>
      <w:r>
        <w:rPr>
          <w:b/>
          <w:sz w:val="28"/>
        </w:rPr>
        <w:t>9. Описание каталогов дистрибутива программы</w:t>
      </w:r>
    </w:p>
    <w:p>
      <w:pPr>
        <w:pStyle w:val="Normal"/>
        <w:jc w:val="both"/>
        <w:rPr/>
      </w:pPr>
      <w:r>
        <w:rPr/>
        <w:t>Список каталогов и описание</w:t>
      </w:r>
    </w:p>
    <w:p>
      <w:pPr>
        <w:pStyle w:val="Normal"/>
        <w:jc w:val="both"/>
        <w:rPr/>
      </w:pPr>
      <w:r>
        <w:rPr>
          <w:lang w:val="en-US"/>
        </w:rPr>
        <w:t>install</w:t>
      </w:r>
      <w:r>
        <w:rPr/>
        <w:t>\</w:t>
        <w:tab/>
        <w:tab/>
        <w:t>- каталог с данными для установки;</w:t>
      </w:r>
    </w:p>
    <w:p>
      <w:pPr>
        <w:pStyle w:val="Normal"/>
        <w:jc w:val="both"/>
        <w:rPr/>
      </w:pPr>
      <w:r>
        <w:rPr>
          <w:lang w:val="en-US"/>
        </w:rPr>
        <w:t>install</w:t>
      </w:r>
      <w:r>
        <w:rPr/>
        <w:t xml:space="preserve">\kpr\ </w:t>
        <w:tab/>
        <w:t>- установка программы для администратора и пользователей;</w:t>
      </w:r>
    </w:p>
    <w:p>
      <w:pPr>
        <w:pStyle w:val="Normal"/>
        <w:jc w:val="both"/>
        <w:rPr/>
      </w:pPr>
      <w:r>
        <w:rPr>
          <w:lang w:val="en-US"/>
        </w:rPr>
        <w:t>install\base\</w:t>
        <w:tab/>
        <w:t xml:space="preserve">- </w:t>
      </w:r>
      <w:r>
        <w:rPr/>
        <w:t>баз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MS SQL 2000;</w:t>
      </w:r>
    </w:p>
    <w:p>
      <w:pPr>
        <w:pStyle w:val="Normal"/>
        <w:ind w:left="1440" w:hanging="1440"/>
        <w:jc w:val="both"/>
        <w:rPr/>
      </w:pPr>
      <w:r>
        <w:rPr/>
        <w:t xml:space="preserve">install\reports\ </w:t>
        <w:tab/>
        <w:t>- примеры шаблонов отчетов в rtf формате. Имя файла - это «алиас» шаблона (см. п 5.8. текущей документации);</w:t>
      </w:r>
    </w:p>
    <w:p>
      <w:pPr>
        <w:pStyle w:val="Normal"/>
        <w:ind w:left="1440" w:hanging="1440"/>
        <w:jc w:val="both"/>
        <w:rPr/>
      </w:pPr>
      <w:r>
        <w:rPr/>
        <w:t xml:space="preserve">install\scripts\ </w:t>
        <w:tab/>
        <w:t xml:space="preserve">- Примеры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скриптов для составления отчетов. Имя файла - это «алиас» шаблона (см. п 5.8. текущей документации);</w:t>
      </w:r>
    </w:p>
    <w:p>
      <w:pPr>
        <w:pStyle w:val="Normal"/>
        <w:jc w:val="both"/>
        <w:rPr/>
      </w:pPr>
      <w:r>
        <w:rPr/>
        <w:t>docs\</w:t>
        <w:tab/>
        <w:tab/>
        <w:t>- документация к проекту;</w:t>
      </w:r>
    </w:p>
    <w:p>
      <w:pPr>
        <w:pStyle w:val="Normal"/>
        <w:jc w:val="both"/>
        <w:rPr/>
      </w:pPr>
      <w:r>
        <w:rPr/>
        <w:t>autorun\</w:t>
        <w:tab/>
        <w:tab/>
        <w:t>- программа для автозапуска;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0"/>
        <w:rPr/>
      </w:pPr>
      <w:bookmarkStart w:id="35" w:name="__RefHeading___Toc69851568"/>
      <w:bookmarkEnd w:id="35"/>
      <w:r>
        <w:rPr>
          <w:b/>
          <w:sz w:val="28"/>
        </w:rPr>
        <w:t xml:space="preserve">10. Описание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 xml:space="preserve"> скрипт языка</w:t>
      </w:r>
    </w:p>
    <w:p>
      <w:pPr>
        <w:pStyle w:val="Normal"/>
        <w:jc w:val="both"/>
        <w:rPr/>
      </w:pPr>
      <w:r>
        <w:rPr/>
        <w:t xml:space="preserve">Для составления отчетов администратору необходимо знать основы языка </w:t>
      </w:r>
      <w:r>
        <w:rPr>
          <w:lang w:val="en-US"/>
        </w:rPr>
        <w:t>Pascal</w:t>
      </w:r>
      <w:r>
        <w:rPr/>
        <w:t>. В форме редактирования скриптов можно исполнить скрипт (</w:t>
      </w:r>
      <w:r>
        <w:rPr>
          <w:lang w:val="en-US"/>
        </w:rPr>
        <w:t>F</w:t>
      </w:r>
      <w:r>
        <w:rPr/>
        <w:t>9), произвести запуск пошагово (</w:t>
      </w:r>
      <w:r>
        <w:rPr>
          <w:lang w:val="en-US"/>
        </w:rPr>
        <w:t>F</w:t>
      </w:r>
      <w:r>
        <w:rPr/>
        <w:t>8), произвести запуск с места (</w:t>
      </w:r>
      <w:r>
        <w:rPr>
          <w:lang w:val="en-US"/>
        </w:rPr>
        <w:t>F</w:t>
      </w:r>
      <w:r>
        <w:rPr/>
        <w:t>7),  поставить точки останова (</w:t>
      </w:r>
      <w:r>
        <w:rPr>
          <w:lang w:val="en-US"/>
        </w:rPr>
        <w:t>F</w:t>
      </w:r>
      <w:r>
        <w:rPr/>
        <w:t>5), сбросить исполнение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2), посмотреть окно вывода результата, произвести разборку по шагам компиляции (декомпиляция), сохранить в выходной файл скрипта (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</w:t>
      </w:r>
      <w:r>
        <w:rPr/>
        <w:t>), прочитать скрипт из файла (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O</w:t>
      </w:r>
      <w:r>
        <w:rPr/>
        <w:t>), сохранить в базу данных скрипт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</w:t>
      </w:r>
      <w:r>
        <w:rPr/>
        <w:t>), прочитать из базы данных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O</w:t>
      </w:r>
      <w:r>
        <w:rPr/>
        <w:t>).</w:t>
      </w:r>
    </w:p>
    <w:p>
      <w:pPr>
        <w:pStyle w:val="Normal"/>
        <w:jc w:val="both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2725" cy="49053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2725" cy="490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6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. Окно редактирования </w:t>
            </w:r>
            <w:r>
              <w:rPr>
                <w:b/>
                <w:lang w:val="en-US"/>
              </w:rPr>
              <w:t>Pascal</w:t>
            </w:r>
            <w:r>
              <w:rPr>
                <w:b/>
              </w:rPr>
              <w:t xml:space="preserve"> скрипта отчет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кно вывода результатов скрипт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8250" cy="34861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. Окно проверки вывода результатов скриптов</w:t>
            </w:r>
          </w:p>
        </w:tc>
      </w:tr>
    </w:tbl>
    <w:p>
      <w:pPr>
        <w:pStyle w:val="Normal"/>
        <w:rPr/>
      </w:pPr>
      <w:r>
        <w:rPr/>
        <w:t xml:space="preserve">Скрипт язык почти идентичен </w:t>
      </w:r>
      <w:r>
        <w:rPr>
          <w:lang w:val="en-US"/>
        </w:rPr>
        <w:t>Pascal</w:t>
      </w:r>
      <w:r>
        <w:rPr/>
        <w:t>, ограничения:</w:t>
      </w:r>
    </w:p>
    <w:p>
      <w:pPr>
        <w:pStyle w:val="Normal"/>
        <w:rPr/>
      </w:pPr>
      <w:r>
        <w:rPr/>
        <w:t>1. Отсутствуют многомерные массивы;</w:t>
      </w:r>
    </w:p>
    <w:p>
      <w:pPr>
        <w:pStyle w:val="Normal"/>
        <w:rPr/>
      </w:pPr>
      <w:r>
        <w:rPr/>
        <w:t>2. Нельзя указывать размер строки в переменных;</w:t>
      </w:r>
    </w:p>
    <w:p>
      <w:pPr>
        <w:pStyle w:val="Normal"/>
        <w:rPr/>
      </w:pPr>
      <w:r>
        <w:rPr/>
        <w:t xml:space="preserve">3. Нет процедур </w:t>
      </w:r>
      <w:r>
        <w:rPr>
          <w:lang w:val="en-US"/>
        </w:rPr>
        <w:t>inc</w:t>
      </w:r>
      <w:r>
        <w:rPr/>
        <w:t xml:space="preserve"> и </w:t>
      </w:r>
      <w:r>
        <w:rPr>
          <w:lang w:val="en-US"/>
        </w:rPr>
        <w:t>dec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т язык расширен функциями и процедурами для программы. Это:</w:t>
      </w:r>
    </w:p>
    <w:p>
      <w:pPr>
        <w:pStyle w:val="Normal"/>
        <w:rPr/>
      </w:pPr>
      <w:r>
        <w:rPr/>
        <w:t>// ----------</w:t>
      </w:r>
    </w:p>
    <w:p>
      <w:pPr>
        <w:pStyle w:val="Normal"/>
        <w:rPr/>
      </w:pPr>
      <w:r>
        <w:rPr/>
        <w:t>// --- получение параметра связи с сервером для ole соединения ---</w:t>
      </w:r>
    </w:p>
    <w:p>
      <w:pPr>
        <w:pStyle w:val="Normal"/>
        <w:rPr/>
      </w:pPr>
      <w:r>
        <w:rPr/>
        <w:t xml:space="preserve">// --- строка которая используется при связи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сервером ---</w:t>
      </w:r>
    </w:p>
    <w:p>
      <w:pPr>
        <w:pStyle w:val="Normal"/>
        <w:rPr>
          <w:lang w:val="en-US"/>
        </w:rPr>
      </w:pPr>
      <w:r>
        <w:rPr>
          <w:lang w:val="en-US"/>
        </w:rPr>
        <w:t>// function Get_INITOLE:string;</w:t>
      </w:r>
    </w:p>
    <w:p>
      <w:pPr>
        <w:pStyle w:val="Normal"/>
        <w:rPr/>
      </w:pPr>
      <w:r>
        <w:rPr>
          <w:lang w:val="en-US"/>
        </w:rPr>
        <w:t>// 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/ ----------</w:t>
      </w:r>
    </w:p>
    <w:p>
      <w:pPr>
        <w:pStyle w:val="Normal"/>
        <w:rPr/>
      </w:pPr>
      <w:r>
        <w:rPr>
          <w:lang w:val="en-US"/>
        </w:rPr>
        <w:t xml:space="preserve">// --- </w:t>
      </w:r>
      <w:r>
        <w:rPr/>
        <w:t>получение</w:t>
      </w:r>
      <w:r>
        <w:rPr>
          <w:lang w:val="en-US"/>
        </w:rPr>
        <w:t xml:space="preserve"> </w:t>
      </w:r>
      <w:r>
        <w:rPr/>
        <w:t>заголовка</w:t>
      </w:r>
      <w:r>
        <w:rPr>
          <w:lang w:val="en-US"/>
        </w:rPr>
        <w:t xml:space="preserve"> </w:t>
      </w:r>
      <w:r>
        <w:rPr/>
        <w:t>отчета</w:t>
      </w:r>
      <w:r>
        <w:rPr>
          <w:lang w:val="en-US"/>
        </w:rPr>
        <w:t xml:space="preserve"> ---</w:t>
      </w:r>
    </w:p>
    <w:p>
      <w:pPr>
        <w:pStyle w:val="Normal"/>
        <w:rPr/>
      </w:pPr>
      <w:r>
        <w:rPr/>
        <w:t>// --- данная строка будет принимать значение периода в отчетах---</w:t>
      </w:r>
    </w:p>
    <w:p>
      <w:pPr>
        <w:pStyle w:val="Normal"/>
        <w:rPr>
          <w:lang w:val="en-US"/>
        </w:rPr>
      </w:pPr>
      <w:r>
        <w:rPr>
          <w:lang w:val="en-US"/>
        </w:rPr>
        <w:t>// function Get_TITLE:string;</w:t>
      </w:r>
    </w:p>
    <w:p>
      <w:pPr>
        <w:pStyle w:val="Normal"/>
        <w:rPr/>
      </w:pPr>
      <w:r>
        <w:rPr/>
        <w:t>// 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----------</w:t>
      </w:r>
    </w:p>
    <w:p>
      <w:pPr>
        <w:pStyle w:val="Normal"/>
        <w:rPr/>
      </w:pPr>
      <w:r>
        <w:rPr/>
        <w:t>// --- получение SQL запроса по дате ---</w:t>
      </w:r>
    </w:p>
    <w:p>
      <w:pPr>
        <w:pStyle w:val="Normal"/>
        <w:rPr/>
      </w:pPr>
      <w:r>
        <w:rPr/>
        <w:t xml:space="preserve">// --- данная строка будет принимать </w:t>
      </w:r>
      <w:r>
        <w:rPr>
          <w:lang w:val="en-US"/>
        </w:rPr>
        <w:t>sql</w:t>
      </w:r>
      <w:r>
        <w:rPr/>
        <w:t xml:space="preserve"> значение периода в отчетах---</w:t>
      </w:r>
    </w:p>
    <w:p>
      <w:pPr>
        <w:pStyle w:val="Normal"/>
        <w:rPr/>
      </w:pPr>
      <w:r>
        <w:rPr/>
        <w:t>// function Get_SQL:string;</w:t>
      </w:r>
    </w:p>
    <w:p>
      <w:pPr>
        <w:pStyle w:val="Normal"/>
        <w:rPr/>
      </w:pPr>
      <w:r>
        <w:rPr/>
        <w:t>// 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/ ----------</w:t>
      </w:r>
    </w:p>
    <w:p>
      <w:pPr>
        <w:pStyle w:val="Normal"/>
        <w:rPr/>
      </w:pPr>
      <w:r>
        <w:rPr>
          <w:lang w:val="en-US"/>
        </w:rPr>
        <w:t xml:space="preserve">// --- </w:t>
      </w:r>
      <w:r>
        <w:rPr/>
        <w:t>Добавление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тчет</w:t>
      </w:r>
      <w:r>
        <w:rPr>
          <w:lang w:val="en-US"/>
        </w:rPr>
        <w:t xml:space="preserve"> ---</w:t>
      </w:r>
    </w:p>
    <w:p>
      <w:pPr>
        <w:pStyle w:val="Normal"/>
        <w:rPr/>
      </w:pPr>
      <w:r>
        <w:rPr/>
        <w:t>// --- для вывода данных в отчет необходимо воспользоваться данной процедурой---</w:t>
      </w:r>
    </w:p>
    <w:p>
      <w:pPr>
        <w:pStyle w:val="Normal"/>
        <w:rPr/>
      </w:pPr>
      <w:r>
        <w:rPr>
          <w:lang w:val="en-US"/>
        </w:rPr>
        <w:t>// procedure ADD_StrReport(s: string);</w:t>
      </w:r>
    </w:p>
    <w:p>
      <w:pPr>
        <w:pStyle w:val="Normal"/>
        <w:rPr/>
      </w:pPr>
      <w:r>
        <w:rPr/>
        <w:t>// 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 ----------</w:t>
      </w:r>
    </w:p>
    <w:p>
      <w:pPr>
        <w:pStyle w:val="Normal"/>
        <w:rPr>
          <w:lang w:val="en-US"/>
        </w:rPr>
      </w:pPr>
      <w:r>
        <w:rPr/>
        <w:t xml:space="preserve">// --- Добавление данных </w:t>
      </w:r>
      <w:r>
        <w:rPr>
          <w:lang w:val="en-US"/>
        </w:rPr>
        <w:t>id</w:t>
      </w:r>
      <w:r>
        <w:rPr/>
        <w:t xml:space="preserve"> номеров городов ---</w:t>
      </w:r>
    </w:p>
    <w:p>
      <w:pPr>
        <w:pStyle w:val="Normal"/>
        <w:rPr/>
      </w:pPr>
      <w:r>
        <w:rPr/>
        <w:t>// --- для отчетов по городам и районам ---</w:t>
      </w:r>
    </w:p>
    <w:p>
      <w:pPr>
        <w:pStyle w:val="Normal"/>
        <w:rPr/>
      </w:pPr>
      <w:r>
        <w:rPr/>
        <w:t xml:space="preserve">//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City</w:t>
      </w:r>
      <w:r>
        <w:rPr/>
        <w:t xml:space="preserve">: </w:t>
      </w:r>
      <w:r>
        <w:rPr>
          <w:lang w:val="en-US"/>
        </w:rPr>
        <w:t>string</w:t>
      </w:r>
      <w:r>
        <w:rPr/>
        <w:t>;</w:t>
      </w:r>
    </w:p>
    <w:p>
      <w:pPr>
        <w:pStyle w:val="Normal"/>
        <w:rPr/>
      </w:pPr>
      <w:r>
        <w:rPr/>
        <w:t>// ------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екомендуется в циклах использовать процедуру   Application.ProcessMessages; для восприятия приложения других событий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Для примера давайте посмотрим простой скрипт вывода отчета - Распределение больных ОИМ по времени (нач.-обр.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// вывод отчета - Распределение больных ОИМ по времени (нач.-обр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алиас - proc_rasp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date_d        : </w:t>
      </w:r>
      <w:r>
        <w:rPr>
          <w:rFonts w:cs="Courier New" w:ascii="Courier New" w:hAnsi="Courier New"/>
          <w:b/>
          <w:lang w:val="en-US"/>
        </w:rPr>
        <w:t>array</w:t>
      </w:r>
      <w:r>
        <w:rPr>
          <w:rFonts w:cs="Courier New" w:ascii="Courier New" w:hAnsi="Courier New"/>
          <w:lang w:val="en-US"/>
        </w:rPr>
        <w:t>[1..4]</w:t>
      </w:r>
      <w:r>
        <w:rPr>
          <w:rFonts w:cs="Courier New" w:ascii="Courier New" w:hAnsi="Courier New"/>
          <w:b/>
          <w:lang w:val="en-US"/>
        </w:rPr>
        <w:t xml:space="preserve">of </w:t>
      </w:r>
      <w:r>
        <w:rPr>
          <w:rFonts w:cs="Courier New" w:ascii="Courier New" w:hAnsi="Courier New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ssql          : </w:t>
      </w:r>
      <w:r>
        <w:rPr>
          <w:rFonts w:cs="Courier New" w:ascii="Courier New" w:hAnsi="Courier New"/>
          <w:b/>
          <w:lang w:val="en-US"/>
        </w:rPr>
        <w:t>array</w:t>
      </w:r>
      <w:r>
        <w:rPr>
          <w:rFonts w:cs="Courier New" w:ascii="Courier New" w:hAnsi="Courier New"/>
          <w:lang w:val="en-US"/>
        </w:rPr>
        <w:t>[1..4]</w:t>
      </w:r>
      <w:r>
        <w:rPr>
          <w:rFonts w:cs="Courier New" w:ascii="Courier New" w:hAnsi="Courier New"/>
          <w:b/>
          <w:lang w:val="en-US"/>
        </w:rPr>
        <w:t>of string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INITOLE       : </w:t>
      </w:r>
      <w:r>
        <w:rPr>
          <w:rFonts w:cs="Courier New" w:ascii="Courier New" w:hAnsi="Courier New"/>
          <w:b/>
          <w:lang w:val="en-US"/>
        </w:rPr>
        <w:t>string</w:t>
      </w:r>
      <w:r>
        <w:rPr>
          <w:rFonts w:cs="Courier New" w:ascii="Courier New" w:hAnsi="Courier New"/>
          <w:lang w:val="en-US"/>
        </w:rPr>
        <w:t xml:space="preserve">;    </w:t>
      </w:r>
      <w:r>
        <w:rPr>
          <w:rFonts w:cs="Courier New" w:ascii="Courier New" w:hAnsi="Courier New"/>
          <w:i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itle</w:t>
      </w:r>
      <w:r>
        <w:rPr>
          <w:rFonts w:cs="Courier New" w:ascii="Courier New" w:hAnsi="Courier New"/>
        </w:rPr>
        <w:t xml:space="preserve">         : </w:t>
      </w:r>
      <w:r>
        <w:rPr>
          <w:rFonts w:cs="Courier New" w:ascii="Courier New" w:hAnsi="Courier New"/>
          <w:b/>
          <w:lang w:val="en-US"/>
        </w:rPr>
        <w:t>string</w:t>
      </w:r>
      <w:r>
        <w:rPr>
          <w:rFonts w:cs="Courier New" w:ascii="Courier New" w:hAnsi="Courier New"/>
        </w:rPr>
        <w:t xml:space="preserve">;    </w:t>
      </w:r>
      <w:r>
        <w:rPr>
          <w:rFonts w:cs="Courier New" w:ascii="Courier New" w:hAnsi="Courier New"/>
          <w:i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/>
        </w:rPr>
        <w:t>sql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 xml:space="preserve">       : </w:t>
      </w:r>
      <w:r>
        <w:rPr>
          <w:rFonts w:cs="Courier New" w:ascii="Courier New" w:hAnsi="Courier New"/>
          <w:b/>
          <w:lang w:val="en-US"/>
        </w:rPr>
        <w:t>string</w:t>
      </w:r>
      <w:r>
        <w:rPr>
          <w:rFonts w:cs="Courier New" w:ascii="Courier New" w:hAnsi="Courier New"/>
        </w:rPr>
        <w:t xml:space="preserve">;    </w:t>
      </w:r>
      <w:r>
        <w:rPr>
          <w:rFonts w:cs="Courier New" w:ascii="Courier New" w:hAnsi="Courier New"/>
          <w:i/>
        </w:rPr>
        <w:t xml:space="preserve">// </w:t>
      </w:r>
      <w:r>
        <w:rPr>
          <w:rFonts w:cs="Courier New" w:ascii="Courier New" w:hAnsi="Courier New"/>
          <w:i/>
          <w:lang w:val="en-US"/>
        </w:rPr>
        <w:t>sql</w:t>
      </w:r>
      <w:r>
        <w:rPr>
          <w:rFonts w:cs="Courier New" w:ascii="Courier New" w:hAnsi="Courier New"/>
          <w:i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sql[1]:='(DATEDIFF(Hour,u_17_1d,u_19_1d)BETWEEN 0 and 1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sql[2]:='(DATEDIFF(Hour,u_17_1d,u_19_1d)BETWEEN 1 and 6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sql[3]:='(DATEDIFF(Hour,u_17_1d,u_19_1d)BETWEEN 6 and 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sql[4]:='(DATEDIFF(Hour,u_17_1d,u_19_1d)&gt;=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for </w:t>
      </w:r>
      <w:r>
        <w:rPr>
          <w:rFonts w:cs="Courier New" w:ascii="Courier New" w:hAnsi="Courier New"/>
          <w:lang w:val="en-US"/>
        </w:rPr>
        <w:t xml:space="preserve">i:=1 </w:t>
      </w:r>
      <w:r>
        <w:rPr>
          <w:rFonts w:cs="Courier New" w:ascii="Courier New" w:hAnsi="Courier New"/>
          <w:b/>
          <w:lang w:val="en-US"/>
        </w:rPr>
        <w:t xml:space="preserve">to </w:t>
      </w:r>
      <w:r>
        <w:rPr>
          <w:rFonts w:cs="Courier New" w:ascii="Courier New" w:hAnsi="Courier New"/>
          <w:lang w:val="en-US"/>
        </w:rPr>
        <w:t xml:space="preserve">4 </w:t>
      </w:r>
      <w:r>
        <w:rPr>
          <w:rFonts w:cs="Courier New" w:ascii="Courier New" w:hAnsi="Courier New"/>
          <w:b/>
          <w:lang w:val="en-US"/>
        </w:rPr>
        <w:t xml:space="preserve">do </w:t>
      </w:r>
      <w:r>
        <w:rPr>
          <w:rFonts w:cs="Courier New" w:ascii="Courier New" w:hAnsi="Courier New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for </w:t>
      </w:r>
      <w:r>
        <w:rPr>
          <w:rFonts w:cs="Courier New" w:ascii="Courier New" w:hAnsi="Courier New"/>
          <w:lang w:val="en-US"/>
        </w:rPr>
        <w:t xml:space="preserve">i:=1 </w:t>
      </w:r>
      <w:r>
        <w:rPr>
          <w:rFonts w:cs="Courier New" w:ascii="Courier New" w:hAnsi="Courier New"/>
          <w:b/>
          <w:lang w:val="en-US"/>
        </w:rPr>
        <w:t xml:space="preserve">to </w:t>
      </w:r>
      <w:r>
        <w:rPr>
          <w:rFonts w:cs="Courier New" w:ascii="Courier New" w:hAnsi="Courier New"/>
          <w:lang w:val="en-US"/>
        </w:rPr>
        <w:t xml:space="preserve">4 </w:t>
      </w:r>
      <w:r>
        <w:rPr>
          <w:rFonts w:cs="Courier New" w:ascii="Courier New" w:hAnsi="Courier New"/>
          <w:b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' (u_17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' (u_19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' (u_17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' (u_19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' (u_85=1)and '+ssql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for </w:t>
      </w:r>
      <w:r>
        <w:rPr>
          <w:rFonts w:cs="Courier New" w:ascii="Courier New" w:hAnsi="Courier New"/>
          <w:lang w:val="en-US"/>
        </w:rPr>
        <w:t xml:space="preserve">i:=1 </w:t>
      </w:r>
      <w:r>
        <w:rPr>
          <w:rFonts w:cs="Courier New" w:ascii="Courier New" w:hAnsi="Courier New"/>
          <w:b/>
          <w:lang w:val="en-US"/>
        </w:rPr>
        <w:t xml:space="preserve">to </w:t>
      </w:r>
      <w:r>
        <w:rPr>
          <w:rFonts w:cs="Courier New" w:ascii="Courier New" w:hAnsi="Courier New"/>
          <w:lang w:val="en-US"/>
        </w:rPr>
        <w:t xml:space="preserve">4 </w:t>
      </w:r>
      <w:r>
        <w:rPr>
          <w:rFonts w:cs="Courier New" w:ascii="Courier New" w:hAnsi="Courier New"/>
          <w:b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</w:t>
      </w:r>
      <w:r>
        <w:rPr>
          <w:rFonts w:cs="Courier New" w:ascii="Courier New" w:hAnsi="Courier New"/>
          <w:lang w:val="en-US"/>
        </w:rPr>
        <w:t xml:space="preserve">date_all&gt;0 </w:t>
      </w:r>
      <w:r>
        <w:rPr>
          <w:rFonts w:cs="Courier New" w:ascii="Courier New" w:hAnsi="Courier New"/>
          <w:b/>
          <w:lang w:val="en-US"/>
        </w:rPr>
        <w:t xml:space="preserve">then </w:t>
      </w:r>
      <w:r>
        <w:rPr>
          <w:rFonts w:cs="Courier New" w:ascii="Courier New" w:hAnsi="Courier New"/>
          <w:lang w:val="en-US"/>
        </w:rPr>
        <w:t xml:space="preserve">ADD_StrReport('|0:date_p'+IntToStr(i)+':'+FloatToStrF((date_d[i]/date_all)*100,fffixed,20,2))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RecordSet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lose</w:t>
      </w:r>
      <w:r>
        <w:rPr>
          <w:rFonts w:cs="Courier New" w:ascii="Courier New" w:hAnsi="Courier New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Все исходники скриптов представлены в приложении №1.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6" w:name="__RefHeading___Toc69851569"/>
      <w:bookmarkEnd w:id="36"/>
      <w:r>
        <w:rPr>
          <w:b/>
          <w:sz w:val="28"/>
        </w:rPr>
        <w:t>11. Шаблонов отчетов</w:t>
      </w:r>
    </w:p>
    <w:p>
      <w:pPr>
        <w:pStyle w:val="Normal"/>
        <w:jc w:val="both"/>
        <w:rPr/>
      </w:pPr>
      <w:r>
        <w:rPr/>
        <w:t xml:space="preserve">Для универсальности были сделаны </w:t>
      </w:r>
      <w:r>
        <w:rPr>
          <w:lang w:val="en-US"/>
        </w:rPr>
        <w:t>rtf</w:t>
      </w:r>
      <w:r>
        <w:rPr/>
        <w:t xml:space="preserve"> отчеты и в них вписаны специальные «теги» для вывода данных и составление повторяющихся циклов. К примеру: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11"/>
        <w:rPr/>
      </w:pPr>
      <w:r>
        <w:rPr/>
        <w:t>Длительность догоспитального этапа в случае ОИМ (в час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В отчете учитывается промежуток времени  #date_report#   </w:t>
      </w:r>
      <w:r>
        <w:rPr>
          <w:i/>
          <w:color w:val="FF00FF"/>
        </w:rPr>
        <w:t># промежуток времени #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пр.-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уп-госпитал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ate_</w:t>
            </w:r>
            <w:r>
              <w:rPr>
                <w:color w:val="0000FF"/>
                <w:lang w:val="en-US"/>
              </w:rPr>
              <w:t>d</w:t>
            </w:r>
            <w:r>
              <w:rPr>
                <w:color w:val="0000FF"/>
              </w:rPr>
              <w:t>1#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ate_</w:t>
            </w:r>
            <w:r>
              <w:rPr>
                <w:color w:val="0000FF"/>
                <w:lang w:val="en-US"/>
              </w:rPr>
              <w:t>p</w:t>
            </w:r>
            <w:r>
              <w:rPr>
                <w:color w:val="0000FF"/>
              </w:rPr>
              <w:t>1#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#date_all#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-------</w:t>
      </w:r>
    </w:p>
    <w:p>
      <w:pPr>
        <w:pStyle w:val="Normal"/>
        <w:rPr/>
      </w:pPr>
      <w:r>
        <w:rPr/>
        <w:t xml:space="preserve">Теги </w:t>
      </w:r>
    </w:p>
    <w:p>
      <w:pPr>
        <w:pStyle w:val="Normal"/>
        <w:rPr/>
      </w:pPr>
      <w:r>
        <w:rPr>
          <w:color w:val="0000FF"/>
        </w:rPr>
        <w:t xml:space="preserve">#date_report# </w:t>
      </w:r>
      <w:r>
        <w:rPr/>
        <w:t xml:space="preserve">- период отчетности (функция </w:t>
      </w:r>
      <w:r>
        <w:rPr>
          <w:rFonts w:cs="Courier New" w:ascii="Courier New" w:hAnsi="Courier New"/>
          <w:lang w:val="en-US"/>
        </w:rPr>
        <w:t>Ge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ITLE</w:t>
      </w:r>
      <w:r>
        <w:rPr/>
        <w:t xml:space="preserve"> см. п 10 текущей документации).</w:t>
      </w:r>
    </w:p>
    <w:p>
      <w:pPr>
        <w:pStyle w:val="Normal"/>
        <w:rPr/>
      </w:pPr>
      <w:r>
        <w:rPr>
          <w:i/>
          <w:color w:val="FF00FF"/>
        </w:rPr>
        <w:t xml:space="preserve"># промежуток времени # </w:t>
      </w:r>
      <w:r>
        <w:rPr/>
        <w:t>- комментарий;</w:t>
      </w:r>
    </w:p>
    <w:p>
      <w:pPr>
        <w:pStyle w:val="Normal"/>
        <w:rPr/>
      </w:pPr>
      <w:r>
        <w:rPr>
          <w:color w:val="0000FF"/>
        </w:rPr>
        <w:t>#</w:t>
      </w:r>
      <w:r>
        <w:rPr>
          <w:color w:val="0000FF"/>
          <w:lang w:val="en-US"/>
        </w:rPr>
        <w:t>date</w:t>
      </w:r>
      <w:r>
        <w:rPr>
          <w:color w:val="0000FF"/>
        </w:rPr>
        <w:t>_</w:t>
      </w:r>
      <w:r>
        <w:rPr>
          <w:color w:val="0000FF"/>
          <w:lang w:val="en-US"/>
        </w:rPr>
        <w:t>d</w:t>
      </w:r>
      <w:r>
        <w:rPr>
          <w:color w:val="0000FF"/>
        </w:rPr>
        <w:t>1#,  #</w:t>
      </w:r>
      <w:r>
        <w:rPr>
          <w:color w:val="0000FF"/>
          <w:lang w:val="en-US"/>
        </w:rPr>
        <w:t>date</w:t>
      </w:r>
      <w:r>
        <w:rPr>
          <w:color w:val="0000FF"/>
        </w:rPr>
        <w:t>_</w:t>
      </w:r>
      <w:r>
        <w:rPr>
          <w:color w:val="0000FF"/>
          <w:lang w:val="en-US"/>
        </w:rPr>
        <w:t>all</w:t>
      </w:r>
      <w:r>
        <w:rPr>
          <w:color w:val="0000FF"/>
        </w:rPr>
        <w:t>#, #</w:t>
      </w:r>
      <w:r>
        <w:rPr>
          <w:color w:val="0000FF"/>
          <w:lang w:val="en-US"/>
        </w:rPr>
        <w:t>date</w:t>
      </w:r>
      <w:r>
        <w:rPr>
          <w:color w:val="0000FF"/>
        </w:rPr>
        <w:t>_</w:t>
      </w:r>
      <w:r>
        <w:rPr>
          <w:color w:val="0000FF"/>
          <w:lang w:val="en-US"/>
        </w:rPr>
        <w:t>p</w:t>
      </w:r>
      <w:r>
        <w:rPr>
          <w:color w:val="0000FF"/>
        </w:rPr>
        <w:t xml:space="preserve">1# </w:t>
      </w:r>
      <w:r>
        <w:rPr/>
        <w:t xml:space="preserve">- необходимые данные которые будут меняться через скрипт  процедурой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StrReport</w:t>
      </w:r>
      <w:r>
        <w:rPr/>
        <w:t>(</w:t>
      </w:r>
      <w:r>
        <w:rPr>
          <w:lang w:val="en-US"/>
        </w:rPr>
        <w:t>s</w:t>
      </w:r>
      <w:r>
        <w:rPr/>
        <w:t xml:space="preserve">: </w:t>
      </w:r>
      <w:r>
        <w:rPr>
          <w:lang w:val="en-US"/>
        </w:rPr>
        <w:t>string</w:t>
      </w:r>
      <w:r>
        <w:rPr/>
        <w:t>). При этом строка –</w:t>
      </w:r>
      <w:r>
        <w:rPr>
          <w:lang w:val="en-US"/>
        </w:rPr>
        <w:t>s</w:t>
      </w:r>
      <w:r>
        <w:rPr/>
        <w:t xml:space="preserve"> должна быть сформирована как «ADD_StrReport('|0:date_</w:t>
      </w:r>
      <w:r>
        <w:rPr>
          <w:lang w:val="en-US"/>
        </w:rPr>
        <w:t>d</w:t>
      </w:r>
      <w:r>
        <w:rPr/>
        <w:t>1:'+</w:t>
      </w:r>
      <w:r>
        <w:rPr>
          <w:lang w:val="en-US"/>
        </w:rPr>
        <w:t>IntToStr</w:t>
      </w:r>
      <w:r>
        <w:rPr/>
        <w:t>(</w:t>
      </w:r>
      <w:r>
        <w:rPr>
          <w:lang w:val="en-US"/>
        </w:rPr>
        <w:t>i</w:t>
      </w:r>
      <w:r>
        <w:rPr/>
        <w:t>));». Если уровень «тега» верхний (без повторяющихся частей) после символа «|» должен идти номер 0.</w:t>
      </w:r>
    </w:p>
    <w:p>
      <w:pPr>
        <w:pStyle w:val="Normal"/>
        <w:rPr/>
      </w:pPr>
      <w:r>
        <w:rPr/>
        <w:t>Скрипт: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20"/>
        <w:rPr/>
      </w:pPr>
      <w:r>
        <w:rPr>
          <w:lang w:val="en-US"/>
        </w:rPr>
        <w:t>ADD_StrReport('|0:</w:t>
      </w:r>
      <w:r>
        <w:rPr>
          <w:color w:val="0000FF"/>
          <w:lang w:val="en-US"/>
        </w:rPr>
        <w:t>date_report</w:t>
      </w:r>
      <w:r>
        <w:rPr>
          <w:lang w:val="en-US"/>
        </w:rPr>
        <w:t>:</w:t>
      </w:r>
      <w:r>
        <w:rPr/>
        <w:t>Заголовок</w:t>
      </w:r>
      <w:r>
        <w:rPr>
          <w:lang w:val="en-US"/>
        </w:rPr>
        <w:t xml:space="preserve"> </w:t>
      </w:r>
      <w:r>
        <w:rPr/>
        <w:t>отчета</w:t>
      </w:r>
      <w:r>
        <w:rPr>
          <w:lang w:val="en-US"/>
        </w:rPr>
        <w:t>');</w:t>
      </w:r>
    </w:p>
    <w:p>
      <w:pPr>
        <w:pStyle w:val="Normal"/>
        <w:ind w:firstLine="720"/>
        <w:rPr/>
      </w:pPr>
      <w:r>
        <w:rPr>
          <w:lang w:val="en-US"/>
        </w:rPr>
        <w:t>ADD_StrReport('|0:</w:t>
      </w:r>
      <w:r>
        <w:rPr>
          <w:color w:val="0000FF"/>
          <w:lang w:val="en-US"/>
        </w:rPr>
        <w:t>date_d1</w:t>
      </w:r>
      <w:r>
        <w:rPr>
          <w:lang w:val="en-US"/>
        </w:rPr>
        <w:t>:</w:t>
      </w:r>
      <w:r>
        <w:rPr/>
        <w:t>Данные</w:t>
      </w:r>
      <w:r>
        <w:rPr>
          <w:lang w:val="en-US"/>
        </w:rPr>
        <w:t>');</w:t>
      </w:r>
    </w:p>
    <w:p>
      <w:pPr>
        <w:pStyle w:val="Normal"/>
        <w:ind w:firstLine="720"/>
        <w:rPr/>
      </w:pPr>
      <w:r>
        <w:rPr>
          <w:lang w:val="en-US"/>
        </w:rPr>
        <w:t>ADD_StrReport('|0:</w:t>
      </w:r>
      <w:r>
        <w:rPr>
          <w:color w:val="0000FF"/>
          <w:lang w:val="en-US"/>
        </w:rPr>
        <w:t>date_all</w:t>
      </w:r>
      <w:r>
        <w:rPr>
          <w:lang w:val="en-US"/>
        </w:rPr>
        <w:t>:</w:t>
      </w:r>
      <w:r>
        <w:rPr/>
        <w:t>Данные</w:t>
      </w:r>
      <w:r>
        <w:rPr>
          <w:lang w:val="en-US"/>
        </w:rPr>
        <w:t>');</w:t>
      </w:r>
    </w:p>
    <w:p>
      <w:pPr>
        <w:pStyle w:val="Normal"/>
        <w:ind w:firstLine="720"/>
        <w:rPr/>
      </w:pPr>
      <w:r>
        <w:rPr>
          <w:lang w:val="en-US"/>
        </w:rPr>
        <w:t>ADD_StrReport('|0:</w:t>
      </w:r>
      <w:r>
        <w:rPr>
          <w:color w:val="0000FF"/>
          <w:lang w:val="en-US"/>
        </w:rPr>
        <w:t>date_p1</w:t>
      </w:r>
      <w:r>
        <w:rPr>
          <w:lang w:val="en-US"/>
        </w:rPr>
        <w:t>:</w:t>
      </w:r>
      <w:r>
        <w:rPr/>
        <w:t>Данные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отчета с повторяющейся частью.</w:t>
      </w:r>
    </w:p>
    <w:p>
      <w:pPr>
        <w:pStyle w:val="Normal"/>
        <w:rPr/>
      </w:pPr>
      <w:r>
        <w:rPr/>
        <w:t>Всего частей может быть 8, но не рекомендуется использовать вложенность более 3.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11"/>
        <w:rPr/>
      </w:pPr>
      <w:r>
        <w:rPr/>
        <w:t>Частота и характер изменений фер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В отчете учитывается промежуток времени  #date_report#   </w:t>
      </w:r>
      <w:r>
        <w:rPr>
          <w:i/>
          <w:color w:val="FF00FF"/>
        </w:rPr>
        <w:t># промежуток времени #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99"/>
      </w:tblGrid>
      <w:tr>
        <w:trPr/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</w:t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абс. ч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%</w:t>
            </w:r>
          </w:p>
        </w:tc>
      </w:tr>
    </w:tbl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#D1#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9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ate_</w:t>
            </w:r>
            <w:r>
              <w:rPr>
                <w:color w:val="0000FF"/>
                <w:lang w:val="en-US"/>
              </w:rPr>
              <w:t>name</w:t>
            </w:r>
            <w:r>
              <w:rPr>
                <w:color w:val="0000FF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ate_</w:t>
            </w:r>
            <w:r>
              <w:rPr>
                <w:color w:val="0000FF"/>
                <w:lang w:val="en-US"/>
              </w:rPr>
              <w:t>oim</w:t>
            </w:r>
            <w:r>
              <w:rPr>
                <w:color w:val="0000FF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ate_</w:t>
            </w:r>
            <w:r>
              <w:rPr>
                <w:color w:val="0000FF"/>
                <w:lang w:val="en-US"/>
              </w:rPr>
              <w:t>oim_proc</w:t>
            </w:r>
            <w:r>
              <w:rPr>
                <w:color w:val="0000FF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ate_</w:t>
            </w:r>
            <w:r>
              <w:rPr>
                <w:color w:val="0000FF"/>
                <w:lang w:val="en-US"/>
              </w:rPr>
              <w:t>okn</w:t>
            </w:r>
            <w:r>
              <w:rPr>
                <w:color w:val="0000FF"/>
              </w:rPr>
              <w:t>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ate_</w:t>
            </w:r>
            <w:r>
              <w:rPr>
                <w:color w:val="0000FF"/>
                <w:lang w:val="en-US"/>
              </w:rPr>
              <w:t>okn_proc</w:t>
            </w:r>
            <w:r>
              <w:rPr>
                <w:color w:val="0000FF"/>
              </w:rPr>
              <w:t>#</w:t>
            </w:r>
          </w:p>
        </w:tc>
      </w:tr>
    </w:tbl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#1D#</w:t>
      </w:r>
    </w:p>
    <w:p>
      <w:pPr>
        <w:pStyle w:val="Normal"/>
        <w:rPr>
          <w:lang w:val="en-US"/>
        </w:rPr>
      </w:pPr>
      <w:r>
        <w:rPr/>
        <w:t xml:space="preserve">Итого:  </w:t>
      </w:r>
      <w:r>
        <w:rPr>
          <w:color w:val="0000FF"/>
        </w:rPr>
        <w:t>#date_</w:t>
      </w:r>
      <w:r>
        <w:rPr>
          <w:color w:val="0000FF"/>
          <w:lang w:val="en-US"/>
        </w:rPr>
        <w:t>itogo</w:t>
      </w:r>
      <w:r>
        <w:rPr>
          <w:color w:val="0000FF"/>
        </w:rPr>
        <w:t>#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/>
      </w:pPr>
      <w:r>
        <w:rPr>
          <w:color w:val="0000FF"/>
        </w:rPr>
        <w:t xml:space="preserve">#date_report# </w:t>
      </w:r>
      <w:r>
        <w:rPr/>
        <w:t xml:space="preserve">- период отчетности (функция </w:t>
      </w:r>
      <w:r>
        <w:rPr>
          <w:rFonts w:cs="Courier New" w:ascii="Courier New" w:hAnsi="Courier New"/>
          <w:lang w:val="en-US"/>
        </w:rPr>
        <w:t>Ge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ITLE</w:t>
      </w:r>
      <w:r>
        <w:rPr/>
        <w:t xml:space="preserve"> см. п 10 текущей документации). Нулевой уровень.</w:t>
      </w:r>
    </w:p>
    <w:p>
      <w:pPr>
        <w:pStyle w:val="Normal"/>
        <w:rPr/>
      </w:pPr>
      <w:r>
        <w:rPr>
          <w:color w:val="FF00FF"/>
        </w:rPr>
        <w:t>#</w:t>
      </w:r>
      <w:r>
        <w:rPr>
          <w:color w:val="FF00FF"/>
          <w:lang w:val="en-US"/>
        </w:rPr>
        <w:t>D</w:t>
      </w:r>
      <w:r>
        <w:rPr>
          <w:color w:val="FF00FF"/>
        </w:rPr>
        <w:t>1#</w:t>
      </w:r>
      <w:r>
        <w:rPr>
          <w:color w:val="0000FF"/>
        </w:rPr>
        <w:t xml:space="preserve"> </w:t>
      </w:r>
      <w:r>
        <w:rPr/>
        <w:t>- начало блока повтора первого уровня;</w:t>
      </w:r>
    </w:p>
    <w:p>
      <w:pPr>
        <w:pStyle w:val="Normal"/>
        <w:rPr/>
      </w:pPr>
      <w:r>
        <w:rPr>
          <w:color w:val="0000FF"/>
        </w:rPr>
        <w:t>#date_</w:t>
      </w:r>
      <w:r>
        <w:rPr>
          <w:color w:val="0000FF"/>
          <w:lang w:val="en-US"/>
        </w:rPr>
        <w:t>name</w:t>
      </w:r>
      <w:r>
        <w:rPr>
          <w:color w:val="0000FF"/>
        </w:rPr>
        <w:t xml:space="preserve"># </w:t>
      </w:r>
      <w:r>
        <w:rPr/>
        <w:t>- Данные. Первый уровень.</w:t>
      </w:r>
    </w:p>
    <w:p>
      <w:pPr>
        <w:pStyle w:val="Normal"/>
        <w:rPr/>
      </w:pPr>
      <w:r>
        <w:rPr>
          <w:color w:val="0000FF"/>
        </w:rPr>
        <w:t>#date_</w:t>
      </w:r>
      <w:r>
        <w:rPr>
          <w:color w:val="0000FF"/>
          <w:lang w:val="en-US"/>
        </w:rPr>
        <w:t>oim</w:t>
      </w:r>
      <w:r>
        <w:rPr>
          <w:color w:val="0000FF"/>
        </w:rPr>
        <w:t xml:space="preserve"># </w:t>
      </w:r>
      <w:r>
        <w:rPr/>
        <w:t>- Данные. Первый уровень.</w:t>
      </w:r>
    </w:p>
    <w:p>
      <w:pPr>
        <w:pStyle w:val="Normal"/>
        <w:rPr/>
      </w:pPr>
      <w:r>
        <w:rPr>
          <w:color w:val="0000FF"/>
        </w:rPr>
        <w:t>#date_</w:t>
      </w:r>
      <w:r>
        <w:rPr>
          <w:color w:val="0000FF"/>
          <w:lang w:val="en-US"/>
        </w:rPr>
        <w:t>oim</w:t>
      </w:r>
      <w:r>
        <w:rPr>
          <w:color w:val="0000FF"/>
        </w:rPr>
        <w:t>_</w:t>
      </w:r>
      <w:r>
        <w:rPr>
          <w:color w:val="0000FF"/>
          <w:lang w:val="en-US"/>
        </w:rPr>
        <w:t>proc</w:t>
      </w:r>
      <w:r>
        <w:rPr>
          <w:color w:val="0000FF"/>
        </w:rPr>
        <w:t xml:space="preserve"># </w:t>
      </w:r>
      <w:r>
        <w:rPr/>
        <w:t>- Данные. Первый уровень.</w:t>
      </w:r>
    </w:p>
    <w:p>
      <w:pPr>
        <w:pStyle w:val="Normal"/>
        <w:rPr/>
      </w:pPr>
      <w:r>
        <w:rPr>
          <w:color w:val="0000FF"/>
        </w:rPr>
        <w:t>#date_</w:t>
      </w:r>
      <w:r>
        <w:rPr>
          <w:color w:val="0000FF"/>
          <w:lang w:val="en-US"/>
        </w:rPr>
        <w:t>okn</w:t>
      </w:r>
      <w:r>
        <w:rPr>
          <w:color w:val="0000FF"/>
        </w:rPr>
        <w:t xml:space="preserve"># </w:t>
      </w:r>
      <w:r>
        <w:rPr/>
        <w:t>- Данные. Первый уровень.</w:t>
      </w:r>
    </w:p>
    <w:p>
      <w:pPr>
        <w:pStyle w:val="Normal"/>
        <w:rPr/>
      </w:pPr>
      <w:r>
        <w:rPr>
          <w:color w:val="0000FF"/>
        </w:rPr>
        <w:t>#date_</w:t>
      </w:r>
      <w:r>
        <w:rPr>
          <w:color w:val="0000FF"/>
          <w:lang w:val="en-US"/>
        </w:rPr>
        <w:t>okn</w:t>
      </w:r>
      <w:r>
        <w:rPr>
          <w:color w:val="0000FF"/>
        </w:rPr>
        <w:t>_</w:t>
      </w:r>
      <w:r>
        <w:rPr>
          <w:color w:val="0000FF"/>
          <w:lang w:val="en-US"/>
        </w:rPr>
        <w:t>proc</w:t>
      </w:r>
      <w:r>
        <w:rPr>
          <w:color w:val="0000FF"/>
        </w:rPr>
        <w:t xml:space="preserve"># </w:t>
      </w:r>
      <w:r>
        <w:rPr/>
        <w:t>- Данные. Первый уровень.</w:t>
      </w:r>
    </w:p>
    <w:p>
      <w:pPr>
        <w:pStyle w:val="Normal"/>
        <w:rPr>
          <w:lang w:val="en-US"/>
        </w:rPr>
      </w:pPr>
      <w:r>
        <w:rPr>
          <w:color w:val="FF00FF"/>
        </w:rPr>
        <w:t>#1</w:t>
      </w:r>
      <w:r>
        <w:rPr>
          <w:color w:val="FF00FF"/>
          <w:lang w:val="en-US"/>
        </w:rPr>
        <w:t>D</w:t>
      </w:r>
      <w:r>
        <w:rPr>
          <w:color w:val="FF00FF"/>
        </w:rPr>
        <w:t>#</w:t>
      </w:r>
      <w:r>
        <w:rPr>
          <w:color w:val="0000FF"/>
        </w:rPr>
        <w:t xml:space="preserve"> </w:t>
      </w:r>
      <w:r>
        <w:rPr/>
        <w:t>- конец блока повтора первого уровня;</w:t>
      </w:r>
    </w:p>
    <w:p>
      <w:pPr>
        <w:pStyle w:val="Normal"/>
        <w:rPr/>
      </w:pPr>
      <w:r>
        <w:rPr>
          <w:color w:val="0000FF"/>
        </w:rPr>
        <w:t>#date_</w:t>
      </w:r>
      <w:r>
        <w:rPr>
          <w:color w:val="0000FF"/>
          <w:lang w:val="en-US"/>
        </w:rPr>
        <w:t>itogo</w:t>
      </w:r>
      <w:r>
        <w:rPr>
          <w:color w:val="0000FF"/>
        </w:rPr>
        <w:t xml:space="preserve"># </w:t>
      </w:r>
      <w:r>
        <w:rPr/>
        <w:t>- Данные. Нулевой уровень.</w:t>
      </w:r>
    </w:p>
    <w:p>
      <w:pPr>
        <w:pStyle w:val="Normal"/>
        <w:rPr/>
      </w:pPr>
      <w:r>
        <w:rPr/>
        <w:t>В блоках могут быть под блоки повтора.</w:t>
      </w:r>
    </w:p>
    <w:p>
      <w:pPr>
        <w:pStyle w:val="Normal"/>
        <w:rPr/>
      </w:pPr>
      <w:r>
        <w:rPr/>
        <w:t>Скрипт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s     : string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     :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llcnt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DD_StrReport('|0:</w:t>
      </w:r>
      <w:r>
        <w:rPr>
          <w:color w:val="0000FF"/>
          <w:lang w:val="en-US"/>
        </w:rPr>
        <w:t>date_report</w:t>
      </w:r>
      <w:r>
        <w:rPr>
          <w:lang w:val="en-US"/>
        </w:rPr>
        <w:t>:</w:t>
      </w:r>
      <w:r>
        <w:rPr/>
        <w:t>Заголовок</w:t>
      </w:r>
      <w:r>
        <w:rPr>
          <w:lang w:val="en-US"/>
        </w:rPr>
        <w:t xml:space="preserve"> </w:t>
      </w:r>
      <w:r>
        <w:rPr/>
        <w:t>отчета</w:t>
      </w:r>
      <w:r>
        <w:rPr>
          <w:lang w:val="en-US"/>
        </w:rPr>
        <w:t>');</w:t>
        <w:tab/>
        <w:t xml:space="preserve">// </w:t>
      </w:r>
      <w:r>
        <w:rPr/>
        <w:t>нулевой</w:t>
      </w:r>
      <w:r>
        <w:rPr>
          <w:lang w:val="en-US"/>
        </w:rPr>
        <w:t xml:space="preserve"> </w:t>
      </w:r>
      <w:r>
        <w:rPr/>
        <w:t>уровень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llcnt:=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or i:=0 to 100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>
          <w:lang w:val="en-US"/>
        </w:rPr>
        <w:t>s:= '|1:</w:t>
      </w:r>
      <w:r>
        <w:rPr>
          <w:color w:val="0000FF"/>
          <w:lang w:val="en-US"/>
        </w:rPr>
        <w:t>date_name</w:t>
      </w:r>
      <w:r>
        <w:rPr>
          <w:lang w:val="en-US"/>
        </w:rPr>
        <w:t xml:space="preserve">: </w:t>
      </w:r>
      <w:r>
        <w:rPr/>
        <w:t>Названи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ate_oim: </w:t>
      </w:r>
      <w:r>
        <w:rPr/>
        <w:t>Данны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ate_oim_proc: </w:t>
      </w:r>
      <w:r>
        <w:rPr/>
        <w:t>Данны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ate_okn: </w:t>
      </w:r>
      <w:r>
        <w:rPr/>
        <w:t>Данны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ate_okn_proc: </w:t>
      </w:r>
      <w:r>
        <w:rPr/>
        <w:t>Данные</w:t>
      </w:r>
      <w:r>
        <w:rPr>
          <w:lang w:val="en-US"/>
        </w:rPr>
        <w:t xml:space="preserve"> №'+IntToStr(i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DD_StrReport(s);   // </w:t>
      </w:r>
      <w:r>
        <w:rPr/>
        <w:t>первый</w:t>
      </w:r>
      <w:r>
        <w:rPr>
          <w:lang w:val="en-US"/>
        </w:rPr>
        <w:t xml:space="preserve"> </w:t>
      </w:r>
      <w:r>
        <w:rPr/>
        <w:t>уровень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cnt:=allcnt+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nd;</w:t>
      </w:r>
    </w:p>
    <w:p>
      <w:pPr>
        <w:pStyle w:val="Normal"/>
        <w:ind w:firstLine="720"/>
        <w:rPr/>
      </w:pPr>
      <w:r>
        <w:rPr>
          <w:lang w:val="en-US"/>
        </w:rPr>
        <w:t>ADD</w:t>
      </w:r>
      <w:r>
        <w:rPr/>
        <w:t>_</w:t>
      </w:r>
      <w:r>
        <w:rPr>
          <w:lang w:val="en-US"/>
        </w:rPr>
        <w:t>StrReport</w:t>
      </w:r>
      <w:r>
        <w:rPr/>
        <w:t>('|0:</w:t>
      </w:r>
      <w:r>
        <w:rPr>
          <w:color w:val="0000FF"/>
        </w:rPr>
        <w:t>date_</w:t>
      </w:r>
      <w:r>
        <w:rPr>
          <w:color w:val="0000FF"/>
          <w:lang w:val="en-US"/>
        </w:rPr>
        <w:t>itogo</w:t>
      </w:r>
      <w:r>
        <w:rPr/>
        <w:t>:Итого:'+</w:t>
      </w:r>
      <w:r>
        <w:rPr>
          <w:lang w:val="en-US"/>
        </w:rPr>
        <w:t>IntToStr</w:t>
      </w:r>
      <w:r>
        <w:rPr/>
        <w:t>(</w:t>
      </w:r>
      <w:r>
        <w:rPr>
          <w:lang w:val="en-US"/>
        </w:rPr>
        <w:t>allcnt</w:t>
      </w:r>
      <w:r>
        <w:rPr/>
        <w:t>));</w:t>
        <w:tab/>
        <w:t>// нулевой уровень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0"/>
        <w:rPr/>
      </w:pPr>
      <w:bookmarkStart w:id="37" w:name="__RefHeading___Toc69851570"/>
      <w:bookmarkEnd w:id="37"/>
      <w:r>
        <w:rPr>
          <w:b/>
          <w:sz w:val="28"/>
        </w:rPr>
        <w:t>1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. Листинг </w:t>
      </w:r>
      <w:r>
        <w:rPr>
          <w:b/>
          <w:sz w:val="28"/>
          <w:lang w:val="en-US"/>
        </w:rPr>
        <w:t xml:space="preserve">Pascal </w:t>
      </w:r>
      <w:r>
        <w:rPr>
          <w:b/>
          <w:sz w:val="28"/>
        </w:rPr>
        <w:t>скриптов</w:t>
      </w:r>
    </w:p>
    <w:p>
      <w:pPr>
        <w:pStyle w:val="Normal"/>
        <w:rPr/>
      </w:pPr>
      <w:r>
        <w:rPr/>
        <w:t xml:space="preserve">Листинг </w:t>
      </w:r>
      <w:r>
        <w:rPr>
          <w:lang w:val="en-US"/>
        </w:rPr>
        <w:t>Pascal</w:t>
      </w:r>
      <w:r>
        <w:rPr/>
        <w:t xml:space="preserve"> скриптов программного комплекса:</w:t>
      </w:r>
    </w:p>
    <w:p>
      <w:pPr>
        <w:pStyle w:val="Normal"/>
        <w:rPr/>
      </w:pPr>
      <w:r>
        <w:rPr/>
        <w:t>Список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rc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roc_chast1.rtf, вывод отчета: Частота и характер изменений на ЭКГ</w:t>
            <w:tab/>
          </w:r>
          <w:hyperlink w:anchor="__RefHeading___Toc6985157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proc_chast2.rtf, вывод отчета: Частота и характер изменений ферментов</w:t>
            <w:tab/>
          </w:r>
          <w:hyperlink w:anchor="__RefHeading___Toc69851572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proc_chast3.rtf, вывод отчета: Частота возникновения ОКК по дням недели</w:t>
            <w:tab/>
          </w:r>
          <w:hyperlink w:anchor="__RefHeading___Toc69851573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proc_chast4.rtf, вывод отчета: Число больных ОКК умерших в стационаре</w:t>
            <w:tab/>
          </w:r>
          <w:hyperlink w:anchor="__RefHeading___Toc69851574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/>
          </w:pPr>
          <w:r>
            <w:rPr/>
            <w:t>proc_chast5.rtf, вывод отчета: Число больных ОКН</w:t>
            <w:tab/>
          </w:r>
          <w:hyperlink w:anchor="__RefHeading___Toc69851575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proc_chast6.rtf, вывод отчета: Частота осложнений в первые 28 дней в % (ОИМ)</w:t>
            <w:tab/>
          </w:r>
          <w:hyperlink w:anchor="__RefHeading___Toc69851576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/>
          </w:pPr>
          <w:r>
            <w:rPr/>
            <w:t>proc_chast7.rtf, вывод отчета: Частота осложнений в первые 28 дней в % (ОКН)</w:t>
            <w:tab/>
          </w:r>
          <w:hyperlink w:anchor="__RefHeading___Toc69851577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/>
          </w:pPr>
          <w:r>
            <w:rPr/>
            <w:t>proc_chast8.rtf, вывод отчета: Частота обращ. за мед.помощью в ЛПУ больных ОИМ</w:t>
            <w:tab/>
          </w:r>
          <w:hyperlink w:anchor="__RefHeading___Toc69851578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/>
          </w:pPr>
          <w:r>
            <w:rPr/>
            <w:t>proc_chisl1.rtf, вывод отчета: Число больных ОКК, умерших на дог. этапе</w:t>
            <w:tab/>
          </w:r>
          <w:hyperlink w:anchor="__RefHeading___Toc69851579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/>
          </w:pPr>
          <w:r>
            <w:rPr/>
            <w:t>proc_chislo1.rtf, вывод отчета: Число больных ОИМ госп. интервалы времени от нач. приступа</w:t>
            <w:tab/>
          </w:r>
          <w:hyperlink w:anchor="__RefHeading___Toc69851580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/>
          </w:pPr>
          <w:r>
            <w:rPr/>
            <w:t>proc_clin1.rtf, вывод отчета: Клиника ОКК</w:t>
            <w:tab/>
          </w:r>
          <w:hyperlink w:anchor="__RefHeading___Toc69851581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/>
          </w:pPr>
          <w:r>
            <w:rPr/>
            <w:t>proc_dan1.rtf, вывод отчета: Данные анамнеза больных с ОКК</w:t>
            <w:tab/>
          </w:r>
          <w:hyperlink w:anchor="__RefHeading___Toc69851582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/>
          </w:pPr>
          <w:r>
            <w:rPr/>
            <w:t>proc_dan2.rtf, вывод отчета: Место возникновение ОКК</w:t>
            <w:tab/>
          </w:r>
          <w:hyperlink w:anchor="__RefHeading___Toc69851583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/>
          </w:pPr>
          <w:r>
            <w:rPr/>
            <w:t>proc_dlit1.rtf, вывод отчета: Длительность догоспитального этапа в случае ОИМ (в часах)</w:t>
            <w:tab/>
          </w:r>
          <w:hyperlink w:anchor="__RefHeading___Toc69851584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/>
          </w:pPr>
          <w:r>
            <w:rPr/>
            <w:t>proc_do_gosp_let1.rtf, вывод отчета: Догоспитальная летальность при ОКК % (женщины)</w:t>
            <w:tab/>
          </w:r>
          <w:hyperlink w:anchor="__RefHeading___Toc69851585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/>
          </w:pPr>
          <w:r>
            <w:rPr/>
            <w:t>proc_do_gosp_let2.rtf, вывод отчета: Догоспитальная летальность при ОКК % (мужчины)</w:t>
            <w:tab/>
          </w:r>
          <w:hyperlink w:anchor="__RefHeading___Toc69851586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/>
          </w:pPr>
          <w:r>
            <w:rPr/>
            <w:t>proc_do_gosp_let3.rtf, вывод отчета: Догоспитальная летальность при ОКК % (женщины)</w:t>
            <w:tab/>
          </w:r>
          <w:hyperlink w:anchor="__RefHeading___Toc69851587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/>
          </w:pPr>
          <w:r>
            <w:rPr/>
            <w:t>proc_gosp_let1.rtf, вывод отчета: Госпитальная летальность при ОКК % (оба пола)</w:t>
            <w:tab/>
          </w:r>
          <w:hyperlink w:anchor="__RefHeading___Toc69851588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/>
          </w:pPr>
          <w:r>
            <w:rPr/>
            <w:t>proc_gosp_let2.rtf, вывод отчета: Госпитальная летальность при ОКК % (мужчины)</w:t>
            <w:tab/>
          </w:r>
          <w:hyperlink w:anchor="__RefHeading___Toc69851589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/>
          </w:pPr>
          <w:r>
            <w:rPr/>
            <w:t>proc_gosp_let3.rtf, вывод отчета: Госпитальная летальность при ОКК % (женщины)</w:t>
            <w:tab/>
          </w:r>
          <w:hyperlink w:anchor="__RefHeading___Toc69851590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/>
          </w:pPr>
          <w:r>
            <w:rPr/>
            <w:t>proc_jiv1.rtf, вывод отчета: Живы, находятся (бол. с ИМ через 28 дней)</w:t>
            <w:tab/>
          </w:r>
          <w:hyperlink w:anchor="__RefHeading___Toc69851591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/>
          </w:pPr>
          <w:r>
            <w:rPr/>
            <w:t>proc_jiv2.rtf, вывод отчета: Судьба больных через 28д.от начала заболевания ОКН</w:t>
            <w:tab/>
          </w:r>
          <w:hyperlink w:anchor="__RefHeading___Toc69851592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/>
          </w:pPr>
          <w:r>
            <w:rPr/>
            <w:t>proc_kat1.rtf, вывод отчета: Категория ОКК</w:t>
            <w:tab/>
          </w:r>
          <w:hyperlink w:anchor="__RefHeading___Toc69851593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/>
          </w:pPr>
          <w:r>
            <w:rPr/>
            <w:t>proc_kat2.rtf, вывод отчета: Категории подтвержденного инфаркта миокарда</w:t>
            <w:tab/>
          </w:r>
          <w:hyperlink w:anchor="__RefHeading___Toc69851594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/>
          </w:pPr>
          <w:r>
            <w:rPr/>
            <w:t>proc_letal1.rtf, вывод отчета: Общая летальность при ОКК в % (оба пола)</w:t>
            <w:tab/>
          </w:r>
          <w:hyperlink w:anchor="__RefHeading___Toc69851595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rPr/>
          </w:pPr>
          <w:r>
            <w:rPr/>
            <w:t>proc_letal2.rtf, вывод отчета: Общая летальность при ОКК в % (мужчины)</w:t>
            <w:tab/>
          </w:r>
          <w:hyperlink w:anchor="__RefHeading___Toc69851596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/>
          </w:pPr>
          <w:r>
            <w:rPr/>
            <w:t>proc_letal3.rtf, вывод отчета: Общая летальность при ОКК в % (женщины)</w:t>
            <w:tab/>
          </w:r>
          <w:hyperlink w:anchor="__RefHeading___Toc69851597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/>
          </w:pPr>
          <w:r>
            <w:rPr/>
            <w:t>proc_local1.rtf, вывод отчета: Локализация и распостраненность ОИМ</w:t>
            <w:tab/>
          </w:r>
          <w:hyperlink w:anchor="__RefHeading___Toc69851598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rPr/>
          </w:pPr>
          <w:r>
            <w:rPr/>
            <w:t>proc_mes.rtf, вывод отчета: Месячное распределение случаев ОКК</w:t>
            <w:tab/>
          </w:r>
          <w:hyperlink w:anchor="__RefHeading___Toc69851599"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rPr/>
          </w:pPr>
          <w:r>
            <w:rPr/>
            <w:t>proc_obsl1.rtf, вывод отчета: Обслуживание больных ОКК бригадами ССМП</w:t>
            <w:tab/>
          </w:r>
          <w:hyperlink w:anchor="__RefHeading___Toc69851600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rPr/>
          </w:pPr>
          <w:r>
            <w:rPr/>
            <w:t>proc_obst1.rtf, вывод отчета: Обстоятельства гибели больных ОКК на догоспитальном этапе</w:t>
            <w:tab/>
          </w:r>
          <w:hyperlink w:anchor="__RefHeading___Toc69851601"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rPr/>
          </w:pPr>
          <w:r>
            <w:rPr/>
            <w:t>proc_prib1.rtf, вывод отчета: Прибытие бригад СМП на адрес (вызов-прибытие)</w:t>
            <w:tab/>
          </w:r>
          <w:hyperlink w:anchor="__RefHeading___Toc69851602"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rPr/>
          </w:pPr>
          <w:r>
            <w:rPr/>
            <w:t>proc_prich.rtf, вывод отчета: Причины смерти больных ОИМ в стационаре и на догоспит.этапе</w:t>
            <w:tab/>
          </w:r>
          <w:hyperlink w:anchor="__RefHeading___Toc69851603"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rPr/>
          </w:pPr>
          <w:r>
            <w:rPr/>
            <w:t>proc_prich1.rtf, вывод отчета: Причины смерти больных ОКН в стационаре и на догоспит.этапе</w:t>
            <w:tab/>
          </w:r>
          <w:hyperlink w:anchor="__RefHeading___Toc69851604"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rPr/>
          </w:pPr>
          <w:r>
            <w:rPr/>
            <w:t>proc_rasp1.rtf, вывод отчета: Распределение больных ОИМ по времени (нач.-обр.)</w:t>
            <w:tab/>
          </w:r>
          <w:hyperlink w:anchor="__RefHeading___Toc69851605"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rPr/>
          </w:pPr>
          <w:r>
            <w:rPr/>
            <w:t>proc_rasp2.rtf, вывод отчета: Распределение больных ОКН по времени (нач.-обр.)</w:t>
            <w:tab/>
          </w:r>
          <w:hyperlink w:anchor="__RefHeading___Toc69851606"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rPr/>
          </w:pPr>
          <w:r>
            <w:rPr/>
            <w:t>proc_rez1.rtf, вывод отчета: Результаты выезда кардиобригад к больным ОИМ</w:t>
            <w:tab/>
          </w:r>
          <w:hyperlink w:anchor="__RefHeading___Toc69851607"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rPr/>
          </w:pPr>
          <w:r>
            <w:rPr/>
            <w:t>proc_rez2.rtf, вывод отчета: Результаты выезда кардиобригад к больным ОКН</w:t>
            <w:tab/>
          </w:r>
          <w:hyperlink w:anchor="__RefHeading___Toc69851608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rPr/>
          </w:pPr>
          <w:r>
            <w:rPr/>
            <w:t>proc_rez3.rtf, вывод отчета: Результаты выезда кардиобригад к больным ОИМ</w:t>
            <w:tab/>
          </w:r>
          <w:hyperlink w:anchor="__RefHeading___Toc69851609"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rPr/>
          </w:pPr>
          <w:r>
            <w:rPr/>
            <w:t>proc_rez4.rtf, вывод отчета: Результаты выезда линейных бригад к больным ОКН</w:t>
            <w:tab/>
          </w:r>
          <w:hyperlink w:anchor="__RefHeading___Toc69851610"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rPr/>
          </w:pPr>
          <w:r>
            <w:rPr/>
            <w:t>proc_smert1.rtf, вывод отчета: Счертность от ОКН населения (оба пола)</w:t>
            <w:tab/>
          </w:r>
          <w:hyperlink w:anchor="__RefHeading___Toc69851611">
            <w:r>
              <w:rPr>
                <w:rStyle w:val="IndexLink"/>
              </w:rPr>
              <w:t>100</w:t>
            </w:r>
          </w:hyperlink>
        </w:p>
        <w:p>
          <w:pPr>
            <w:pStyle w:val="Contents2"/>
            <w:rPr/>
          </w:pPr>
          <w:r>
            <w:rPr/>
            <w:t>proc_smert2.rtf, вывод отчета: Счертность от ОКН населения (мужчины)</w:t>
            <w:tab/>
          </w:r>
          <w:hyperlink w:anchor="__RefHeading___Toc69851612"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rPr/>
          </w:pPr>
          <w:r>
            <w:rPr/>
            <w:t>proc_smert3.rtf, вывод отчета: Счертность от ОКН населения (женщины)</w:t>
            <w:tab/>
          </w:r>
          <w:hyperlink w:anchor="__RefHeading___Toc69851613"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rPr/>
          </w:pPr>
          <w:r>
            <w:rPr/>
            <w:t>proc_soc1.rtf, вывод отчета: Социальный и профессиональный состав больных с ОИМ</w:t>
            <w:tab/>
          </w:r>
          <w:hyperlink w:anchor="__RefHeading___Toc69851614">
            <w:r>
              <w:rPr>
                <w:rStyle w:val="IndexLink"/>
              </w:rPr>
              <w:t>105</w:t>
            </w:r>
          </w:hyperlink>
        </w:p>
        <w:p>
          <w:pPr>
            <w:pStyle w:val="Contents2"/>
            <w:rPr/>
          </w:pPr>
          <w:r>
            <w:rPr/>
            <w:t>proc_soc2.rtf, вывод отчета: Социальный и профессиональный состав больных с ОКН</w:t>
            <w:tab/>
          </w:r>
          <w:hyperlink w:anchor="__RefHeading___Toc69851615"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rPr/>
          </w:pPr>
          <w:r>
            <w:rPr/>
            <w:t>proc_sut.rtf, вывод отчета: Околосуточный ритм ОКН</w:t>
            <w:tab/>
          </w:r>
          <w:hyperlink w:anchor="__RefHeading___Toc69851616"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rPr/>
          </w:pPr>
          <w:r>
            <w:rPr/>
            <w:t>proc_sutba1.rtf, вывод отчета: Судьба больных через 28 дней от начала заболевания (ОИМ)</w:t>
            <w:tab/>
          </w:r>
          <w:hyperlink w:anchor="__RefHeading___Toc69851617"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rPr/>
          </w:pPr>
          <w:r>
            <w:rPr/>
            <w:t>proc_vozr.rtf, вывод отчета: Возвратные интервалы</w:t>
            <w:tab/>
          </w:r>
          <w:hyperlink w:anchor="__RefHeading___Toc69851618"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rPr/>
          </w:pPr>
          <w:r>
            <w:rPr/>
            <w:t>proc_vozr1.rtf, вывод отчета: Число больных ОКК умерших в стационаре</w:t>
            <w:tab/>
          </w:r>
          <w:hyperlink w:anchor="__RefHeading___Toc69851619"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rPr/>
          </w:pPr>
          <w:r>
            <w:rPr/>
            <w:t>proc_vozr10.rtf, вывод отчета: Возрастной состав больных ОКК (мужчины)</w:t>
            <w:tab/>
          </w:r>
          <w:hyperlink w:anchor="__RefHeading___Toc69851620"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rPr/>
          </w:pPr>
          <w:r>
            <w:rPr/>
            <w:t>proc_vozr11.rtf, вывод отчета: Возрастной состав больных ОКК (женщины)</w:t>
            <w:tab/>
          </w:r>
          <w:hyperlink w:anchor="__RefHeading___Toc69851621"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rPr/>
          </w:pPr>
          <w:r>
            <w:rPr/>
            <w:t>proc_vozr2.rtf, вывод отчета: Число больных ОКК умерших на догоспитальном этапе</w:t>
            <w:tab/>
          </w:r>
          <w:hyperlink w:anchor="__RefHeading___Toc69851622"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rPr/>
          </w:pPr>
          <w:r>
            <w:rPr/>
            <w:t>proc_vozr3.rtf, вывод отчета: Возрастной состав больных ОИМ (оба пола)</w:t>
            <w:tab/>
          </w:r>
          <w:hyperlink w:anchor="__RefHeading___Toc69851623"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rPr/>
          </w:pPr>
          <w:r>
            <w:rPr/>
            <w:t>proc_vozr4.rtf, вывод отчета: Возрастной состав больных ОИМ (мужчины)</w:t>
            <w:tab/>
          </w:r>
          <w:hyperlink w:anchor="__RefHeading___Toc69851624"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rPr/>
          </w:pPr>
          <w:r>
            <w:rPr/>
            <w:t>proc_vozr5.rtf, вывод отчета: Возрастной состав больных ОИМ (женщины)</w:t>
            <w:tab/>
          </w:r>
          <w:hyperlink w:anchor="__RefHeading___Toc69851625"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rPr/>
          </w:pPr>
          <w:r>
            <w:rPr/>
            <w:t>proc_vozr6.rtf, вывод отчета: Возрастной состав больных ОКН (оба пола)</w:t>
            <w:tab/>
          </w:r>
          <w:hyperlink w:anchor="__RefHeading___Toc69851626"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rPr/>
          </w:pPr>
          <w:r>
            <w:rPr/>
            <w:t>proc_vozr7.rtf, вывод отчета: Возрастной состав больных ОКН (мужчины)</w:t>
            <w:tab/>
          </w:r>
          <w:hyperlink w:anchor="__RefHeading___Toc69851627"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rPr/>
          </w:pPr>
          <w:r>
            <w:rPr/>
            <w:t>proc_vozr8.rtf, вывод отчета: Возрастной состав больных ОКН (женщины)</w:t>
            <w:tab/>
          </w:r>
          <w:hyperlink w:anchor="__RefHeading___Toc69851628"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rPr/>
          </w:pPr>
          <w:r>
            <w:rPr/>
            <w:t>proc_vozr9.rtf, вывод отчета: Возрастной состав больных ОКК (оба пола)</w:t>
            <w:tab/>
          </w:r>
          <w:hyperlink w:anchor="__RefHeading___Toc69851629"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rPr/>
          </w:pPr>
          <w:r>
            <w:rPr/>
            <w:t>proc_dlit1.rtf, вывод отчета: Длительность догоспитального этапа в случае ОИМ (в часах)</w:t>
            <w:tab/>
          </w:r>
          <w:hyperlink w:anchor="__RefHeading___Toc69851630"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rPr/>
          </w:pPr>
          <w:r>
            <w:rPr/>
            <w:t>proc_vscr.rtf, вывод отчета: Процент вскрытий</w:t>
            <w:tab/>
          </w:r>
          <w:hyperlink w:anchor="__RefHeading___Toc69851631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rPr/>
          </w:pPr>
          <w:r>
            <w:rPr/>
            <w:t>proc_zabol1.rtf, вывод отчета: Заболеваемость ОКН населения (оба пола)</w:t>
            <w:tab/>
          </w:r>
          <w:hyperlink w:anchor="__RefHeading___Toc69851632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rPr/>
          </w:pPr>
          <w:r>
            <w:rPr/>
            <w:t>proc_zabol2.rtf, вывод отчета: Заболеваемость ОКН населения (мужчины)</w:t>
            <w:tab/>
          </w:r>
          <w:hyperlink w:anchor="__RefHeading___Toc69851633"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rPr/>
          </w:pPr>
          <w:r>
            <w:rPr/>
            <w:t>proc_zabol3.rtf, вывод отчета: Заболеваемость ОКН населения (женщины)</w:t>
            <w:tab/>
          </w:r>
          <w:hyperlink w:anchor="__RefHeading___Toc69851634">
            <w:r>
              <w:rPr>
                <w:rStyle w:val="IndexLink"/>
              </w:rPr>
              <w:t>1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2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rc"/>
        <w:rPr/>
      </w:pPr>
      <w:bookmarkStart w:id="38" w:name="__RefHeading___Toc69851571"/>
      <w:bookmarkEnd w:id="38"/>
      <w:r>
        <w:rPr>
          <w:lang w:val="en-US"/>
        </w:rPr>
        <w:t>proc</w:t>
      </w:r>
      <w:r>
        <w:rPr/>
        <w:t>_</w:t>
      </w:r>
      <w:r>
        <w:rPr>
          <w:lang w:val="en-US"/>
        </w:rPr>
        <w:t>chast</w:t>
      </w:r>
      <w:r>
        <w:rPr/>
        <w:t>1.</w:t>
      </w:r>
      <w:r>
        <w:rPr>
          <w:lang w:val="en-US"/>
        </w:rPr>
        <w:t>rtf</w:t>
      </w:r>
      <w:r>
        <w:rPr/>
        <w:t>, вывод отчета: Частота и характер изменений на ЭК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m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</w:t>
      </w:r>
      <w:r>
        <w:rPr>
          <w:rFonts w:cs="Courier New" w:ascii="Courier New" w:hAnsi="Courier New"/>
          <w:i/>
          <w:color w:val="0000FF"/>
          <w:lang w:val="en-US"/>
        </w:rPr>
        <w:t>// данные для мужч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j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</w:t>
      </w:r>
      <w:r>
        <w:rPr>
          <w:rFonts w:cs="Courier New" w:ascii="Courier New" w:hAnsi="Courier New"/>
          <w:i/>
          <w:color w:val="0000FF"/>
          <w:lang w:val="en-US"/>
        </w:rPr>
        <w:t>// данные для женщ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trr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trr[1]:='|0:date_oim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trr[2]:='|0:date_okn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 xml:space="preserve">date_d_m[i]:=0;   </w:t>
      </w:r>
      <w:r>
        <w:rPr>
          <w:rFonts w:cs="Courier New" w:ascii="Courier New" w:hAnsi="Courier New"/>
          <w:i/>
          <w:color w:val="0000FF"/>
          <w:lang w:val="en-US"/>
        </w:rPr>
        <w:t>// данные для мужч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d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j</w:t>
      </w:r>
      <w:r>
        <w:rPr>
          <w:rFonts w:cs="Courier New" w:ascii="Courier New" w:hAnsi="Courier New"/>
          <w:color w:val="000000"/>
        </w:rPr>
        <w:t>[</w:t>
      </w:r>
      <w:r>
        <w:rPr>
          <w:rFonts w:cs="Courier New" w:ascii="Courier New" w:hAnsi="Courier New"/>
          <w:color w:val="000000"/>
          <w:lang w:val="en-US"/>
        </w:rPr>
        <w:t>i</w:t>
      </w:r>
      <w:r>
        <w:rPr>
          <w:rFonts w:cs="Courier New" w:ascii="Courier New" w:hAnsi="Courier New"/>
          <w:color w:val="000000"/>
        </w:rPr>
        <w:t xml:space="preserve">]:=0;   </w:t>
      </w:r>
      <w:r>
        <w:rPr>
          <w:rFonts w:cs="Courier New" w:ascii="Courier New" w:hAnsi="Courier New"/>
          <w:i/>
          <w:color w:val="0000FF"/>
        </w:rPr>
        <w:t>// данные для женщ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i/>
          <w:color w:val="0000FF"/>
          <w:lang w:val="en-US"/>
        </w:rPr>
        <w:t>// для мужч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count(uid)as n1 from ub_reg where (u_75='+IntToStr(i)+')and (u_85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m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inc:=date_inc+ii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i/>
          <w:color w:val="0000FF"/>
          <w:lang w:val="en-US"/>
        </w:rPr>
        <w:t>// для женщ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count(uid)as n1 from ub_reg where (u_75='+IntToStr(i)+')and (u_85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j[i]:=ii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inc:=date_inc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мужч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trr[1]+IntToStr(i)+':'+IntToStr(date_d_m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i/>
          <w:color w:val="0000FF"/>
          <w:lang w:val="en-US"/>
        </w:rPr>
        <w:t>// для женщ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trr[2]+IntToStr(i)+':'+IntToStr(date_d_j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inc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 xml:space="preserve">// для мужчин    </w:t>
      </w:r>
      <w:r>
        <w:rPr>
          <w:rFonts w:cs="Courier New" w:ascii="Courier New" w:hAnsi="Courier New"/>
          <w:color w:val="000000"/>
          <w:lang w:val="en-US"/>
        </w:rPr>
        <w:t>ADD_StrReport(strr[1]+IntToStr(i)+'_proc:'+FloatToStrF((date_d_m[i]/date_inc)*100,ffFixed,1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 xml:space="preserve">// для женщин    </w:t>
      </w:r>
      <w:r>
        <w:rPr>
          <w:rFonts w:cs="Courier New" w:ascii="Courier New" w:hAnsi="Courier New"/>
          <w:color w:val="000000"/>
          <w:lang w:val="en-US"/>
        </w:rPr>
        <w:t>ADD_StrReport(strr[2]+IntToStr(i)+'_proc:'+FloatToStrF((date_d_j[i]/date_inc)*100,ffFixed,1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i/>
          <w:color w:val="0000FF"/>
          <w:lang w:val="en-US"/>
        </w:rPr>
        <w:t>// для мужч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ADD_StrReport(strr[1]+IntToStr(i)+'_proc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i/>
          <w:color w:val="0000FF"/>
          <w:lang w:val="en-US"/>
        </w:rPr>
        <w:t>// для женщ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ADD_StrReport(strr[2]+IntToStr(i)+'_proc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39" w:name="__RefHeading___Toc69851572"/>
      <w:bookmarkEnd w:id="39"/>
      <w:r>
        <w:rPr>
          <w:lang w:val="en-US"/>
        </w:rPr>
        <w:t>proc</w:t>
      </w:r>
      <w:r>
        <w:rPr/>
        <w:t>_</w:t>
      </w:r>
      <w:r>
        <w:rPr>
          <w:lang w:val="en-US"/>
        </w:rPr>
        <w:t>chast</w:t>
      </w:r>
      <w:r>
        <w:rPr/>
        <w:t>2.</w:t>
      </w:r>
      <w:r>
        <w:rPr>
          <w:lang w:val="en-US"/>
        </w:rPr>
        <w:t>rtf</w:t>
      </w:r>
      <w:r>
        <w:rPr/>
        <w:t>, вывод отчета: Частота и характер изменений фермен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1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RecordSet.LockType:=3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есь список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as n1 from ub_reg where (u_77_1 is not null) and (u_77_1&gt;0) and (u_85&lt;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color w:val="0000FF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* from ub_reg_marker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1:=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Source:=' select count(uid) as n1 from ub_reg where (u_77_1='+s1+')and (u_85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ss+'|1:date_oim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1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oim_proc:'+FloatToStrF((Integer(RecordSet1.Fields['n1'])/all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ss:=ss+'|1:date_oim_proc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ок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Source:=' select count(uid) as n1 from ub_reg where (u_77_1='+s1+')and (u_85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ss+'|1:date_okn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1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okn_proc:'+FloatToStrF((Integer(RecordSet1.Fields['n1'])/all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ss+'|1:date_okn_proc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RecordSet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Src"/>
        <w:rPr/>
      </w:pPr>
      <w:bookmarkStart w:id="40" w:name="__RefHeading___Toc69851573"/>
      <w:bookmarkEnd w:id="40"/>
      <w:r>
        <w:rPr/>
        <w:t>proc_chast3.</w:t>
      </w:r>
      <w:r>
        <w:rPr>
          <w:lang w:val="en-US"/>
        </w:rPr>
        <w:t>rtf</w:t>
      </w:r>
      <w:r>
        <w:rPr/>
        <w:t>, вывод отчета: Частота возникновения ОКК по дням неде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ys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есь список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FF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DATEPART(dw,u_3)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85 is not null)'+sql_str+' group by DATEPART(dw,u_3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ys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ys[Integer(RecordSet.Fields['n1'])]:=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ll:=all+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2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-1)+':'+IntToStr(days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7:'+IntToStr(days[1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2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p'+IntToStr(i-1)+':'+FloatToStrF((days[i]/all)*100,fffixed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p7:'+FloatToStrF((days[1]/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Src"/>
        <w:rPr/>
      </w:pPr>
      <w:bookmarkStart w:id="41" w:name="__RefHeading___Toc69851574"/>
      <w:bookmarkEnd w:id="41"/>
      <w:r>
        <w:rPr/>
        <w:t>proc_chast4.</w:t>
      </w:r>
      <w:r>
        <w:rPr>
          <w:lang w:val="en-US"/>
        </w:rPr>
        <w:t>rtf</w:t>
      </w:r>
      <w:r>
        <w:rPr/>
        <w:t>, вывод отчета: Число больных ОКК умерших в стационар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m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</w:t>
      </w:r>
      <w:r>
        <w:rPr>
          <w:rFonts w:cs="Courier New" w:ascii="Courier New" w:hAnsi="Courier New"/>
          <w:i/>
          <w:color w:val="0000FF"/>
          <w:lang w:val="en-US"/>
        </w:rPr>
        <w:t>// для мужч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j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</w:t>
      </w:r>
      <w:r>
        <w:rPr>
          <w:rFonts w:cs="Courier New" w:ascii="Courier New" w:hAnsi="Courier New"/>
          <w:i/>
          <w:color w:val="0000FF"/>
          <w:lang w:val="en-US"/>
        </w:rPr>
        <w:t>// для женщ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</w:rPr>
      </w:pPr>
      <w:r>
        <w:rPr>
          <w:rFonts w:cs="Courier New" w:ascii="Courier New" w:hAnsi="Courier New"/>
          <w:i/>
          <w:color w:val="0000FF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1]:='(DATEDIFF(Year,u_5,GETDATE(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3]:='(DATEDIFF(Year,u_5,GETDATE()) between 40 and 4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m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j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85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79=2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80=1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5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6='+IntToStr(j)+')and'+sql_str_const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J=1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date_d_m[i]:=Integer(RecordSet.Fields['n1']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  </w:t>
      </w:r>
      <w:r>
        <w:rPr>
          <w:rFonts w:cs="Courier New" w:ascii="Courier New" w:hAnsi="Courier New"/>
          <w:color w:val="000000"/>
          <w:lang w:val="en-US"/>
        </w:rPr>
        <w:t>date_d_j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m_d'+IntToStr(i)+':'+IntToStr(date_d_m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j_d'+IntToStr(i)+':'+IntToStr(date_d_j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_m[i]+date_d_j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42" w:name="__RefHeading___Toc69851575"/>
      <w:bookmarkEnd w:id="42"/>
      <w:r>
        <w:rPr/>
        <w:t>proc_chast5.</w:t>
      </w:r>
      <w:r>
        <w:rPr>
          <w:lang w:val="en-US"/>
        </w:rPr>
        <w:t>rtf</w:t>
      </w:r>
      <w:r>
        <w:rPr/>
        <w:t>, вывод отчета: Число больных ОК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m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</w:t>
      </w:r>
      <w:r>
        <w:rPr>
          <w:rFonts w:cs="Courier New" w:ascii="Courier New" w:hAnsi="Courier New"/>
          <w:i/>
          <w:color w:val="0000FF"/>
          <w:lang w:val="en-US"/>
        </w:rPr>
        <w:t>// для мужч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j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</w:t>
      </w:r>
      <w:r>
        <w:rPr>
          <w:rFonts w:cs="Courier New" w:ascii="Courier New" w:hAnsi="Courier New"/>
          <w:i/>
          <w:color w:val="0000FF"/>
          <w:lang w:val="en-US"/>
        </w:rPr>
        <w:t>// для женщин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1]:='(DATEDIFF(Year,u_5,GETDATE(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7]:='(DATEDIFF(Year,u_5,GETDATE())&gt;=20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_m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_j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from dbo.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85=2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79=2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5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(u_6='+IntToStr(j)+')and'+sql_str_const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j=1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date_d_m[i]:=Integer(RecordSet.Fields['n1']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_j[i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m_d'+IntToStr(i)+':'+IntToStr(date_d_m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j_d'+IntToStr(i)+':'+IntToStr(date_d_j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_m[i]+date_d_j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Src"/>
        <w:rPr/>
      </w:pPr>
      <w:bookmarkStart w:id="43" w:name="__RefHeading___Toc69851576"/>
      <w:bookmarkEnd w:id="43"/>
      <w:r>
        <w:rPr>
          <w:lang w:val="en-US"/>
        </w:rPr>
        <w:t>proc</w:t>
      </w:r>
      <w:r>
        <w:rPr/>
        <w:t>_</w:t>
      </w:r>
      <w:r>
        <w:rPr>
          <w:lang w:val="en-US"/>
        </w:rPr>
        <w:t>chast</w:t>
      </w:r>
      <w:r>
        <w:rPr/>
        <w:t>6.</w:t>
      </w:r>
      <w:r>
        <w:rPr>
          <w:lang w:val="en-US"/>
        </w:rPr>
        <w:t>rtf</w:t>
      </w:r>
      <w:r>
        <w:rPr/>
        <w:t>, вывод отчета: Частота осложнений в первые 28 дней в % (ОИМ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1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(u_85=1)and(u_81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* from ub_reg_osloj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1:=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Source:=' select count(uid) as n1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1='+s1+')and (u_85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1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>(all&gt;0)</w:t>
      </w:r>
      <w:r>
        <w:rPr>
          <w:rFonts w:cs="Courier New" w:ascii="Courier New" w:hAnsi="Courier New"/>
          <w:b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  <w:lang w:val="en-US"/>
        </w:rPr>
        <w:t xml:space="preserve">(i&gt;0)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d:'+FloatToStrF((i/All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ss+'|1:date_d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1:'+IntToStr(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(u_85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2:'+IntToStr(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44" w:name="__RefHeading___Toc69851577"/>
      <w:bookmarkEnd w:id="44"/>
      <w:r>
        <w:rPr>
          <w:lang w:val="en-US"/>
        </w:rPr>
        <w:t>proc</w:t>
      </w:r>
      <w:r>
        <w:rPr/>
        <w:t>_</w:t>
      </w:r>
      <w:r>
        <w:rPr>
          <w:lang w:val="en-US"/>
        </w:rPr>
        <w:t>chast</w:t>
      </w:r>
      <w:r>
        <w:rPr/>
        <w:t>7.</w:t>
      </w:r>
      <w:r>
        <w:rPr>
          <w:lang w:val="en-US"/>
        </w:rPr>
        <w:t>rtf</w:t>
      </w:r>
      <w:r>
        <w:rPr/>
        <w:t>, вывод отчета: Частота осложнений в первые 28 дней в % (ОКН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1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(u_85=2)and(u_81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* from ub_reg_osloj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1:=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Source:=' select count(uid) as n1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(u_81='+s1+')and (u_85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1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>(all&gt;0)</w:t>
      </w:r>
      <w:r>
        <w:rPr>
          <w:rFonts w:cs="Courier New" w:ascii="Courier New" w:hAnsi="Courier New"/>
          <w:b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  <w:lang w:val="en-US"/>
        </w:rPr>
        <w:t xml:space="preserve">(i&gt;0)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d:'+FloatToStrF((i/All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ss+'|1:date_d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1:'+IntToStr(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(u_85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2:'+IntToStr(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45" w:name="__RefHeading___Toc69851578"/>
      <w:bookmarkEnd w:id="45"/>
      <w:r>
        <w:rPr>
          <w:lang w:val="en-US"/>
        </w:rPr>
        <w:t>proc</w:t>
      </w:r>
      <w:r>
        <w:rPr/>
        <w:t>_</w:t>
      </w:r>
      <w:r>
        <w:rPr>
          <w:lang w:val="en-US"/>
        </w:rPr>
        <w:t>chast</w:t>
      </w:r>
      <w:r>
        <w:rPr/>
        <w:t>8.</w:t>
      </w:r>
      <w:r>
        <w:rPr>
          <w:lang w:val="en-US"/>
        </w:rPr>
        <w:t>rtf</w:t>
      </w:r>
      <w:r>
        <w:rPr/>
        <w:t>, вывод отчета: Частота обращ. за мед.помощью в ЛПУ больных О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3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1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1]:='(u_20=3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2]:='(u_20=1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3]:='(u_20 in (2,4,5,6,7)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борка для "Кардиобрига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=1)and '+sqlss1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46" w:name="__RefHeading___Toc69851579"/>
      <w:bookmarkEnd w:id="46"/>
      <w:r>
        <w:rPr>
          <w:i w:val="false"/>
          <w:lang w:val="en-US"/>
        </w:rPr>
        <w:t>proc</w:t>
      </w:r>
      <w:r>
        <w:rPr>
          <w:i w:val="false"/>
        </w:rPr>
        <w:t>_</w:t>
      </w:r>
      <w:r>
        <w:rPr>
          <w:i w:val="false"/>
          <w:lang w:val="en-US"/>
        </w:rPr>
        <w:t>chisl</w:t>
      </w:r>
      <w:r>
        <w:rPr>
          <w:i w:val="false"/>
        </w:rPr>
        <w:t>1</w:t>
      </w:r>
      <w:r>
        <w:rPr/>
        <w:t>.</w:t>
      </w:r>
      <w:r>
        <w:rPr>
          <w:lang w:val="en-US"/>
        </w:rPr>
        <w:t>rtf</w:t>
      </w:r>
      <w:r>
        <w:rPr/>
        <w:t xml:space="preserve">, вывод отчета: </w:t>
      </w:r>
      <w:r>
        <w:rPr>
          <w:i w:val="false"/>
        </w:rPr>
        <w:t>Число больных ОКК, умерших на дог. этап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m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    </w:t>
      </w:r>
      <w:r>
        <w:rPr>
          <w:rFonts w:cs="Courier New" w:ascii="Courier New" w:hAnsi="Courier New"/>
          <w:i/>
          <w:color w:val="0000FF"/>
          <w:lang w:val="en-US"/>
        </w:rPr>
        <w:t>// мужчины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j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    </w:t>
      </w:r>
      <w:r>
        <w:rPr>
          <w:rFonts w:cs="Courier New" w:ascii="Courier New" w:hAnsi="Courier New"/>
          <w:i/>
          <w:color w:val="0000FF"/>
          <w:lang w:val="en-US"/>
        </w:rPr>
        <w:t>// женщины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m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j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_6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(u_6&gt;0)and(u_85 is not null)and(u_16&gt;0)and '+ssql[i]+'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group by  u_6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Integer(RecordSet.Fields['n1'])=1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date_d_m[i]:=ii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date_d_j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m_d'+IntToStr(i)+':'+IntToStr(date_d_m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j_d'+IntToStr(i)+':'+IntToStr(date_d_j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_m[i]+date_d_j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47" w:name="__RefHeading___Toc69851580"/>
      <w:bookmarkEnd w:id="47"/>
      <w:r>
        <w:rPr>
          <w:lang w:val="en-US"/>
        </w:rPr>
        <w:t>proc</w:t>
      </w:r>
      <w:r>
        <w:rPr/>
        <w:t>_</w:t>
      </w:r>
      <w:r>
        <w:rPr>
          <w:lang w:val="en-US"/>
        </w:rPr>
        <w:t>chislo</w:t>
      </w:r>
      <w:r>
        <w:rPr/>
        <w:t>1.</w:t>
      </w:r>
      <w:r>
        <w:rPr>
          <w:lang w:val="en-US"/>
        </w:rPr>
        <w:t>rtf</w:t>
      </w:r>
      <w:r>
        <w:rPr/>
        <w:t>, вывод отчета: Число больных ОИМ госп. интервалы времени от нач. присту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1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1]:='(DATEDIFF(hh,u_17_1d,u_33d) between 0 and 1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2]:='(DATEDIFF(hh,u_17_1d,u_33d) between 1 and 6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3]:='(DATEDIFF(hh,u_17_1d,u_33d) between 6 and 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4]:='(DATEDIFF(hh,u_17_1d,u_33d)&gt;=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борка для "Кардиобрига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=1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33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2sw=0)and '+sqlss1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48" w:name="__RefHeading___Toc69851581"/>
      <w:bookmarkEnd w:id="48"/>
      <w:r>
        <w:rPr/>
        <w:t>proc_clin1.</w:t>
      </w:r>
      <w:r>
        <w:rPr>
          <w:lang w:val="en-US"/>
        </w:rPr>
        <w:t>rtf</w:t>
      </w:r>
      <w:r>
        <w:rPr/>
        <w:t>, вывод отчета: Клиника ОК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oim_d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3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   </w:t>
      </w:r>
      <w:r>
        <w:rPr>
          <w:rFonts w:cs="Courier New" w:ascii="Courier New" w:hAnsi="Courier New"/>
          <w:i/>
          <w:color w:val="0000FF"/>
          <w:lang w:val="en-US"/>
        </w:rPr>
        <w:t>//ОИМ -Абс. ч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okn_d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3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     </w:t>
      </w:r>
      <w:r>
        <w:rPr>
          <w:rFonts w:cs="Courier New" w:ascii="Courier New" w:hAnsi="Courier New"/>
          <w:i/>
          <w:color w:val="0000FF"/>
          <w:lang w:val="en-US"/>
        </w:rPr>
        <w:t>//ОКН -Абс. ч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oim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okn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ОИМ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7 as n1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87&gt;0)and(u_85=1) 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 u_87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oim_d[Integer(RecordSet.Fields['n1'])]:=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ОКН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7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87&gt;0)and(u_85=2) 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 u_87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okn_d[Integer(RecordSet.Fields['n1'])]:=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oim_d'+IntToStr(i)+':'+IntToStr(date_oim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 xml:space="preserve">ADD_StrReport('|0:date_oim_p'+IntToStr(i)+':'+FloatToStrF((date_oim_d[i]/date_all)*100,fffixed,20,2)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oim_p'+IntToStr(i)+'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okn_d'+IntToStr(i)+':'+IntToStr(date_okn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okn_p'+IntToStr(i)+':'+FloatToStrF((date_okn_d[i]/date_all)*100,fffixed,20,2)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okn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49" w:name="__RefHeading___Toc69851582"/>
      <w:bookmarkEnd w:id="49"/>
      <w:r>
        <w:rPr/>
        <w:t>proc_dan1.rtf, вывод отчета: Данные анамнеза больных с ОК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1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_2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[1]:='u_52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[2]:='u_53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[3]:='u_54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[4]:='u_56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[5]:='u_55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1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_2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_85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(u_85 is not null)and ('+sqls[i]+' between 1 and 2)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group by u_85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j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j=1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date_d_1[i]:=ii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date_d_2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ll:=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oim_d'+IntToStr(i)+':'+IntToStr(date_d_1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oim_p'+IntToStr(i)+':'+FloatToStrF((date_d_1[i]/All)*100,ffFixed,1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  </w:t>
      </w:r>
      <w:r>
        <w:rPr>
          <w:rFonts w:cs="Courier New" w:ascii="Courier New" w:hAnsi="Courier New"/>
          <w:color w:val="000000"/>
          <w:lang w:val="en-US"/>
        </w:rPr>
        <w:t>ADD_StrReport('|0:date_oim_p'+IntToStr(i)+'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okn_d'+IntToStr(i)+':'+IntToStr(date_d_2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okn_p'+IntToStr(i)+':'+FloatToStrF((date_d_2[i]/All)*100,ffFixed,1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  </w:t>
      </w:r>
      <w:r>
        <w:rPr>
          <w:rFonts w:cs="Courier New" w:ascii="Courier New" w:hAnsi="Courier New"/>
          <w:color w:val="000000"/>
          <w:lang w:val="en-US"/>
        </w:rPr>
        <w:t>ADD_StrReport('|0:date_okn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50" w:name="__RefHeading___Toc69851583"/>
      <w:bookmarkEnd w:id="50"/>
      <w:r>
        <w:rPr/>
        <w:t>proc_dan2.rtf, вывод отчета: Место возникновение ОК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0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_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1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RecordSet.LockType:=3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b_reg as t1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85 is not null)and (u_16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_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:=0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* from ub_reg_mesto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1:=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j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Source:=' select u_85 as n1, count(uid) as n2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where (u_85&gt;0)and(u_16='+s1+')'+sql_str+' group by u_85 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1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j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1.Fields['n2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i/>
          <w:color w:val="0000FF"/>
          <w:lang w:val="en-US"/>
        </w:rPr>
        <w:t>//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[j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1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ss+'|1:date_oim_d:'+IntToStr(date_d[1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_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oim_p:'+FloatToStrF((date_d[1]/all__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ss+'|1:date_oim_p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ss+'|1:date_okn_d:'+IntToStr(date_d[2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_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okn_p:'+FloatToStrF((date_d[2]/All__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ss+'|1:date_okn_p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Src"/>
        <w:rPr>
          <w:rFonts w:ascii="Courier New" w:hAnsi="Courier New" w:cs="Courier New"/>
          <w:color w:val="000000"/>
          <w:lang w:val="en-US"/>
        </w:rPr>
      </w:pPr>
      <w:r>
        <w:rPr>
          <w:rFonts w:cs="Courier New"/>
          <w:color w:val="000000"/>
          <w:lang w:val="en-US"/>
        </w:rPr>
      </w:r>
    </w:p>
    <w:p>
      <w:pPr>
        <w:pStyle w:val="Src"/>
        <w:rPr/>
      </w:pPr>
      <w:bookmarkStart w:id="51" w:name="__RefHeading___Toc69851584"/>
      <w:bookmarkEnd w:id="51"/>
      <w:r>
        <w:rPr/>
        <w:t>proc_dlit1.rtf, вывод отчета: Длительность догоспитального этапа в случае ОИМ (в часах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1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2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3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1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2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1]:='max(DATEDIFF(hh,u_17_1d,u_33d))as n1, min(DATEDIFF(hh,u_17_1d,u_33d))as n2,count(uid) as n3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2[1]:='(u_17_2sw=0)and(u_17_1d is not null)and(u_33d is not null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2]:='max(DATEDIFF(hh,u_17_1d,u_19_1d))as n1, min(DATEDIFF(hh,u_17_1d,u_19_1d))as n2,count(uid) as n3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2[2]:='(u_17_2sw=0)and(u_17_1d is not null)and(u_19_2sw=0)and(u_19_1d is not null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3]:='max(DATEDIFF(hh,u_19_1d,u_22_1d))as n1,min(DATEDIFF(hh,u_19_1d,u_22_1d))as n2,count(uid) as n3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2[3]:='(u_19_2sw=0)and(u_19_1d is not null)and(u_22_2sw=0)and(u_22_1d is not null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4]:='max(DATEDIFF(hh,u_22_1d,u_33d))as n1,min(DATEDIFF(hh,u_22_1d,u_33d))as n2,count(uid) as n3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2[4]:='(u_22_2sw=0)and(u_22_1d is not null)and(u_33d is not null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1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2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3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борка для "Кардиобрига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sqlss1[i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=1)and '+sqlss2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1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2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3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3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d'+IntToStr(i)+':'+FloatToStrF((date_d1[i]-date_d2[i])/2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   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3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52" w:name="__RefHeading___Toc69851585"/>
      <w:bookmarkEnd w:id="52"/>
      <w:r>
        <w:rPr/>
        <w:t>proc_do_gosp_let1.rtf, вывод отчета: Догоспитальная летальность при ОКК %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b_reg 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23 like ''-8-'')and(u_85 is not null)and'+ssql[i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53" w:name="__RefHeading___Toc69851586"/>
      <w:bookmarkEnd w:id="53"/>
      <w:r>
        <w:rPr/>
        <w:t>proc_do_gosp_let2.</w:t>
      </w:r>
      <w:r>
        <w:rPr>
          <w:lang w:val="en-US"/>
        </w:rPr>
        <w:t>rtf</w:t>
      </w:r>
      <w:r>
        <w:rPr/>
        <w:t>, вывод отчета: Догоспитальная летальность при ОКК %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b_reg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23 like ''-8-'')and (u_85 is not null)and'+ssql[i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Src"/>
        <w:rPr>
          <w:rFonts w:ascii="Courier New" w:hAnsi="Courier New" w:cs="Courier New"/>
          <w:color w:val="000000"/>
          <w:lang w:val="en-US"/>
        </w:rPr>
      </w:pPr>
      <w:r>
        <w:rPr>
          <w:rFonts w:cs="Courier New"/>
          <w:color w:val="000000"/>
          <w:lang w:val="en-US"/>
        </w:rPr>
      </w:r>
    </w:p>
    <w:p>
      <w:pPr>
        <w:pStyle w:val="Src"/>
        <w:rPr>
          <w:lang w:val="en-US"/>
        </w:rPr>
      </w:pPr>
      <w:r>
        <w:rPr>
          <w:lang w:val="en-US"/>
        </w:rPr>
      </w:r>
    </w:p>
    <w:p>
      <w:pPr>
        <w:pStyle w:val="Src"/>
        <w:rPr/>
      </w:pPr>
      <w:bookmarkStart w:id="54" w:name="__RefHeading___Toc69851587"/>
      <w:bookmarkEnd w:id="54"/>
      <w:r>
        <w:rPr/>
        <w:t>proc_do_gosp_let3.</w:t>
      </w:r>
      <w:r>
        <w:rPr>
          <w:lang w:val="en-US"/>
        </w:rPr>
        <w:t>rtf</w:t>
      </w:r>
      <w:r>
        <w:rPr/>
        <w:t>, вывод отчета: Догоспитальная летальность при ОКК %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23 like ''-8-'')and (u_85 is not null)and'+ssql[i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Src"/>
        <w:rPr>
          <w:rFonts w:ascii="Courier New" w:hAnsi="Courier New" w:cs="Courier New"/>
          <w:color w:val="000000"/>
          <w:lang w:val="en-US"/>
        </w:rPr>
      </w:pPr>
      <w:r>
        <w:rPr>
          <w:rFonts w:cs="Courier New"/>
          <w:color w:val="000000"/>
          <w:lang w:val="en-US"/>
        </w:rPr>
      </w:r>
    </w:p>
    <w:p>
      <w:pPr>
        <w:pStyle w:val="Src"/>
        <w:rPr/>
      </w:pPr>
      <w:bookmarkStart w:id="55" w:name="__RefHeading___Toc69851588"/>
      <w:bookmarkEnd w:id="55"/>
      <w:r>
        <w:rPr/>
        <w:t>proc_gosp_let1.</w:t>
      </w:r>
      <w:r>
        <w:rPr>
          <w:lang w:val="en-US"/>
        </w:rPr>
        <w:t>rtf</w:t>
      </w:r>
      <w:r>
        <w:rPr/>
        <w:t>, вывод отчета: Госпитальная летальность при ОКК % (оба пол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(u_82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(u_82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(u_85 is not null)and'+ssql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Src"/>
        <w:rPr/>
      </w:pPr>
      <w:bookmarkStart w:id="56" w:name="__RefHeading___Toc69851589"/>
      <w:bookmarkEnd w:id="56"/>
      <w:r>
        <w:rPr>
          <w:lang w:val="en-US"/>
        </w:rPr>
        <w:t>proc</w:t>
      </w:r>
      <w:r>
        <w:rPr/>
        <w:t>_</w:t>
      </w:r>
      <w:r>
        <w:rPr>
          <w:lang w:val="en-US"/>
        </w:rPr>
        <w:t>gosp</w:t>
      </w:r>
      <w:r>
        <w:rPr/>
        <w:t>_</w:t>
      </w:r>
      <w:r>
        <w:rPr>
          <w:lang w:val="en-US"/>
        </w:rPr>
        <w:t>let</w:t>
      </w:r>
      <w:r>
        <w:rPr/>
        <w:t>2.</w:t>
      </w:r>
      <w:r>
        <w:rPr>
          <w:lang w:val="en-US"/>
        </w:rPr>
        <w:t>rtf</w:t>
      </w:r>
      <w:r>
        <w:rPr/>
        <w:t>, вывод отчета: Госпитальная летальность при ОКК %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2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2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 is not null)and(u_6=1)and'+ssql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57" w:name="__RefHeading___Toc69851590"/>
      <w:bookmarkEnd w:id="57"/>
      <w:r>
        <w:rPr/>
        <w:t>proc_gosp_let3.</w:t>
      </w:r>
      <w:r>
        <w:rPr>
          <w:lang w:val="en-US"/>
        </w:rPr>
        <w:t>rtf</w:t>
      </w:r>
      <w:r>
        <w:rPr/>
        <w:t>, вывод отчета: Госпитальная летальность при ОКК %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2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2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 is not null)and(u_6=2)and'+ssql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58" w:name="__RefHeading___Toc69851591"/>
      <w:bookmarkEnd w:id="58"/>
      <w:r>
        <w:rPr/>
        <w:t>proc_jiv1.</w:t>
      </w:r>
      <w:r>
        <w:rPr>
          <w:lang w:val="en-US"/>
        </w:rPr>
        <w:t>rtf</w:t>
      </w:r>
      <w:r>
        <w:rPr/>
        <w:t>, вывод отчета: Живы, находятся (бол. с ИМ через 28 дней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trr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trr[1]:='|0:date_abs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trr[2]:='|0:date_proc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0 as n1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80 BETWEEN 1 and 4) 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u_80'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[Integer(RecordSet.Fields['n1'])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inc:=date_inc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trr[1]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inc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strr[2]+IntToStr(i)+':'+FloatToStrF((date_d[i]/date_inc)*100,ffFixed,1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ADD_StrReport(strr[2]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all:'+IntToStr(date_inc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59" w:name="__RefHeading___Toc69851592"/>
      <w:bookmarkEnd w:id="59"/>
      <w:r>
        <w:rPr/>
        <w:t>proc_jiv2.</w:t>
      </w:r>
      <w:r>
        <w:rPr>
          <w:lang w:val="en-US"/>
        </w:rPr>
        <w:t>rtf</w:t>
      </w:r>
      <w:r>
        <w:rPr/>
        <w:t>, вывод отчета: Судьба больных через 28д.от начала заболевания ОК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abs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 xml:space="preserve">[1..4] 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proc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all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from ub_reg where (u_79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bs[1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:=date_inc+date_abs[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умерли в стационар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and(u_80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bs[2]   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:=date_inc+date_abs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умерли в на дог. период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6 is not null)and(u_16&lt;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bs[3]   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:=date_inc+date_abs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умерли в на дог. период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3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bs[4]   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inc:=date_inc+date_abs[4]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inc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proc[i]  := FloatToStrF((date_abs[i]/date_inc)*100,ffFixed,10,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proc[i]:='0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all:=IntToStr(date_inc)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abs'+IntToStr(i)+':'+IntToStr(date_abs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roc'+IntToStr(i)+':'+date_proc[i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ADD_StrReport('|0:date_all:'+date_all)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Src"/>
        <w:rPr/>
      </w:pPr>
      <w:bookmarkStart w:id="60" w:name="__RefHeading___Toc69851593"/>
      <w:bookmarkEnd w:id="60"/>
      <w:r>
        <w:rPr/>
        <w:t>proc_kat1.rtf, вывод отчета: Категория ОК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</w:rPr>
      </w:pPr>
      <w:r>
        <w:rPr>
          <w:rFonts w:cs="Courier New" w:ascii="Courier New" w:hAnsi="Courier New"/>
          <w:i/>
          <w:color w:val="0000FF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5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5&gt;0)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u_85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order by u_85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nteger(RecordSet.Fields['n1'])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61" w:name="__RefHeading___Toc69851594"/>
      <w:bookmarkEnd w:id="61"/>
      <w:r>
        <w:rPr/>
        <w:t>proc_kat2.rtf, вывод отчета: Категории подтвержденного инфаркта миокар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6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6 between 1 and 2) 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u_86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order by u_86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nteger(RecordSet.Fields['n1'])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62" w:name="__RefHeading___Toc69851595"/>
      <w:bookmarkEnd w:id="62"/>
      <w:r>
        <w:rPr/>
        <w:t>proc_letal1.rtf, вывод отчета: Общая летальность при ОКК в % (оба пол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(u_79=2)and (u_85 is not null)and'+ssql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d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d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63" w:name="__RefHeading___Toc69851596"/>
      <w:bookmarkEnd w:id="63"/>
      <w:r>
        <w:rPr/>
        <w:t>proc_letal2.rtf, вывод отчета: Общая летальность при ОКК в %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(u_79=2)and (u_85 is not null)and(u_6=1)and'+ssql[i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d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d'+IntToStr(i)+'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64" w:name="__RefHeading___Toc69851597"/>
      <w:bookmarkEnd w:id="64"/>
      <w:r>
        <w:rPr/>
        <w:t>proc_letal3.rtf, вывод отчета: Общая летальность при ОКК в %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(u_79=2)and (u_85 is not null)and(u_6=2)and'+ssql[i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d'+IntToStr(i)+':'+FloatToStrF((date_d[i]*100)/date_all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d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65" w:name="__RefHeading___Toc69851598"/>
      <w:bookmarkEnd w:id="65"/>
      <w:r>
        <w:rPr/>
        <w:t>proc_local1.rtf, вывод отчета: Локализация и распостраненность О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1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2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3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1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2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1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2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1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2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9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89 BETWEEN 1 and 4)and(u_85=1) 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 u_89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1[Integer(RecordSet.Fields['n1'])]:=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1:=date_all1+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для u_90 (1-3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90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90 BETWEEN 1 and 3)and(u_85=1) '+sql_str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 u_9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2[Integer(RecordSet.Fields['n1'])]:=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2:=date_all2+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1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1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1[i]/date_all1)*100,fffixed,20,2)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+4)+':'+IntToStr(date_d2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2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+4)+':'+FloatToStrF((date_d2[i]/date_all2)*100,fffixed,20,2)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p'+IntToStr(i+4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66" w:name="__RefHeading___Toc69851599"/>
      <w:bookmarkEnd w:id="66"/>
      <w:r>
        <w:rPr/>
        <w:t>proc_mes.rtf, вывод отчета: Месячное распределение случаев ОК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1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2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12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]:='Янва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2]:='Феврал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3]:='Март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4]:='Апрел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5]:='Май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6]:='Июн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7]:='Июл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8]:='Август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9]:='Сентя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0]:='Октя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1]:='Ноя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2]:='Дека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есь список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select count(uid) from ub_reg where (u_85=1)'+sql_str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)as n2,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select count(uid) from ub_reg where (u_85=2)'+sql_str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)as n3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85 is not null) and (u_85&lt;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1 := 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2 := Integer(RecordSet.Fields['n3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FF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distin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MONTH(t1.u_3) as n1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select count(uid) from ub_reg where (u_85=1)and (MONTH(u_3)=MONTH(t1.u_3))'+sql_str+') as n2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select count(uid) from ub_reg where (u_85=2)and (MONTH(u_3)=MONTH(t1.u_3))'+sql_str+') as n3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as t1 where (t1.u_85&lt;&gt;0)'+sql_str+' order by MONTH(t1.u_3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'|1:mes_name:'+RusLongMonthNames[integer(RecordSet.Fields['n1'])]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'|1:date_okn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3'])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'|1:date_oim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2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ss+    '|1:date_oim_proc:'+FloatToStrF((Integer(RecordSet.Fields['n2'])/all)*100,ffFixed,10,2)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'|1:date_okn_proc:'+FloatToStrF((Integer(RecordSet.Fields['n3'])/all)*100,ffFixed,10,2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oim_all:'+InttoStr(All_1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okn_all:'+InttoStr(All_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oim_proc_all:'+FloatToStrF((all_1/all)*100,ffFixed,1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okn_proc_all:'+FloatToStrF((all_2/all)*100,ffFixed,1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Src"/>
        <w:rPr>
          <w:rFonts w:ascii="Courier New" w:hAnsi="Courier New" w:cs="Courier New"/>
          <w:color w:val="000000"/>
          <w:lang w:val="en-US"/>
        </w:rPr>
      </w:pPr>
      <w:r>
        <w:rPr>
          <w:rFonts w:cs="Courier New"/>
          <w:color w:val="000000"/>
          <w:lang w:val="en-US"/>
        </w:rPr>
      </w:r>
    </w:p>
    <w:p>
      <w:pPr>
        <w:pStyle w:val="Src"/>
        <w:rPr/>
      </w:pPr>
      <w:bookmarkStart w:id="67" w:name="__RefHeading___Toc69851600"/>
      <w:bookmarkEnd w:id="67"/>
      <w:r>
        <w:rPr/>
        <w:t>proc_obsl1.rtf, вывод отчета: Обслуживание больных ОКК бригадами ССМП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1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1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1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1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ыборка для "Кардиобрига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5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5&gt;0)and(u_40=2)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u_85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order by u_85 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nteger(RecordSet.Fields['n1'])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ыборка для "Кардиобрига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u_85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5&gt;0)and(u_40=1)'+sql_str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group by u_85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order by u_85 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1[Integer(RecordSet.Fields['n1'])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1:=date_all1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k_iom_d1:'+IntToStr(date_d[1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k_okn_d1:'+IntToStr(date_d[2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begin   </w:t>
      </w:r>
      <w:r>
        <w:rPr>
          <w:rFonts w:cs="Courier New" w:ascii="Courier New" w:hAnsi="Courier New"/>
          <w:color w:val="000000"/>
          <w:lang w:val="en-US"/>
        </w:rPr>
        <w:t>ADD_StrReport('|0:date_k_oim_p1:'+FloatToStrF((date_d[1]/date_all)*100,fffixed,20,2));   ADD_StrReport('|0:date_k_okn_p1:'+FloatToStrF((date_d[2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k_oim_p1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k_okn_p1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l_iom_d1:'+IntToStr(date_d1[1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l_okn_d1:'+IntToStr(date_d1[2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1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begin   </w:t>
      </w:r>
      <w:r>
        <w:rPr>
          <w:rFonts w:cs="Courier New" w:ascii="Courier New" w:hAnsi="Courier New"/>
          <w:color w:val="000000"/>
          <w:lang w:val="en-US"/>
        </w:rPr>
        <w:t>ADD_StrReport('|0:date_l_oim_p1:'+FloatToStrF((date_d1[1]/date_all1)*100,fffixed,20,2));   ADD_StrReport('|0:date_l_okn_p1:'+FloatToStrF((date_d1[2]/date_all1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l_oim_p1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'|0:date_l_okn_p1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k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l_all:'+IntToStr(date_all1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68" w:name="__RefHeading___Toc69851601"/>
      <w:bookmarkEnd w:id="68"/>
      <w:r>
        <w:rPr/>
        <w:t>proc_obst1.rtf, вывод отчета: Обстоятельства гибели больных ОКК на догоспитальном этап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1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3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1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3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1]:='(u_49=7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2]:='(u_37=3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3]:='(u_46=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4]:='(u_49=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[5]:='(u_50&gt;0)'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1]:='(u_49=3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2]:='(u_40=1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3]:='(u_40=2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1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&gt;0)and'+sqlss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&gt;0)and'+sqlss1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1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3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5+i)+':'+IntToStr(date_d1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69" w:name="__RefHeading___Toc69851602"/>
      <w:bookmarkEnd w:id="69"/>
      <w:r>
        <w:rPr/>
        <w:t>proc_prib1.rtf, вывод отчета: Прибытие бригад СМП на адрес (вызов-прибытие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1]:='(DATEDIFF(mi,u_41_1d,u_38_1d) between 0 and 15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2]:='(DATEDIFF(mi,u_41_1d,u_38_1d) between 16 and 3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3]:='(DATEDIFF(mi,u_41_1d,u_38_1d) between 31 and 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[4]:='(DATEDIFF(mi,u_41_1d,u_38_1d)&gt;=61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борка для "Кардиобрига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41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38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41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38_2sw=0)and '+sqlss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70" w:name="__RefHeading___Toc69851603"/>
      <w:bookmarkEnd w:id="70"/>
      <w:r>
        <w:rPr/>
        <w:t>proc_prich.rtf, вывод отчета: Причины смерти больных ОИМ в стационаре и на догоспит.этап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1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2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12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             : double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]:='Янва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2]:='Феврал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3]:='Март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4]:='Апрел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5]:='Май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6]:='Июн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7]:='Июл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8]:='Август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9]:='Сентя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0]:='Октя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1]:='Ноя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usLongMonthNames[12]:='Декабрь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i/>
          <w:color w:val="0000FF"/>
          <w:lang w:val="en-US"/>
        </w:rPr>
        <w:t>// весь список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' (select count(uid) from ub_reg where (u_85=1)'+sql_str+')as n2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' (select count(uid) from ub_reg where (u_85=2)'+sql_str+')as n3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85 is not null) and (u_85&lt;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1 := 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2 := Integer(RecordSet.Fields['n3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distin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MONTH(t1.u_3) as n1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select count(uid) from ub_reg where (u_85=1)and (MONTH(u_3)=MONTH(t1.u_3))'+sql_str+') as n2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select count(uid) from ub_reg where (u_85=2)and (MONTH(u_3)=MONTH(t1.u_3))'+sql_str+') as n3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as t1 where (t1.u_85&lt;&gt;0)'+sql_str+' order by MONTH(t1.u_3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'|1:mes_name:'+RusLongMonthNames[integer(RecordSet.Fields['n1'])]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</w:t>
      </w:r>
      <w:r>
        <w:rPr>
          <w:rFonts w:cs="Courier New" w:ascii="Courier New" w:hAnsi="Courier New"/>
          <w:color w:val="000000"/>
          <w:lang w:val="en-US"/>
        </w:rPr>
        <w:t>'|1:date_okn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3'])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</w:t>
      </w:r>
      <w:r>
        <w:rPr>
          <w:rFonts w:cs="Courier New" w:ascii="Courier New" w:hAnsi="Courier New"/>
          <w:color w:val="000000"/>
          <w:lang w:val="en-US"/>
        </w:rPr>
        <w:t>'|1:date_oim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2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begin     </w:t>
      </w:r>
      <w:r>
        <w:rPr>
          <w:rFonts w:cs="Courier New" w:ascii="Courier New" w:hAnsi="Courier New"/>
          <w:color w:val="000000"/>
          <w:lang w:val="en-US"/>
        </w:rPr>
        <w:t>ss:=ss+'|1:date_oim_proc:'+FloatToStrF((Integer(RecordSet.Fields['n2'])/all)*100,ffFixed,10,2)+            '|1:date_okn_proc:'+FloatToStrF((Integer(RecordSet.Fields['n3'])/all)*100,ffFixed,10,2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oim_all:'+InttoStr(All_1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okn_all:'+InttoStr(All_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:=(all_1/all)*10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oim_proc_all:'+FloatToStrF(d,ffFixed,1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:=(all_2/all)*10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okn_proc_all:'+FloatToStrF(d,ffFixed,1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71" w:name="__RefHeading___Toc69851604"/>
      <w:r>
        <w:rPr/>
        <w:t>proc_prich1.rtf, вывод отчета: Причины смерти больных ОКН в стационаре и на догоспит.этапе</w:t>
      </w:r>
      <w:bookmarkEnd w:id="71"/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1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2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есь список для дог. этап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' from ub_reg where ((u_16&lt;&gt;0)and(u_85=2)and(u_16 is not null)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1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есь список для стационар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' from ub_reg where (u_79=2)and(u_85=2)and(u_93&lt;&gt;0)and(u_93 is not null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_2 := 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do_all:'+IntToStr(all_1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statc_all:'+IntToStr(all_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Кардиош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Кардиошок - дог. этап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6&gt;0)and(u_85=2)and(u_93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do1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do_proc1:'+FloatToStrF((Integer(RecordSet.Fields['n1'])/All_1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do_proc1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Application.ProcessMessages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Кардиошок - стационар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and(u_85=2)and(u_93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statc1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statc_proc1:'+FloatToStrF((Integer(RecordSet.Fields['n1'])/All_2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statc_proc1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ЛЖ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ЛЖН - дог. этап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6&gt;0)and(u_85=2)and(u_93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do2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do_proc2:'+FloatToStrF((Integer(RecordSet.Fields['n1'])/All_1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do_proc2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i/>
          <w:color w:val="0000FF"/>
          <w:lang w:val="en-US"/>
        </w:rPr>
        <w:t>// ОЛЖН - стационар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and(u_85=2)and(u_93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statc2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statc_proc2:'+FloatToStrF((Integer(RecordSet.Fields['n1'])/All_2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statc_proc2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Заст.серд.недос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Заст.серд.недост. - дог. этап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6&gt;0)and(u_85=2)and(u_93=3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do3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do_proc3:'+FloatToStrF((Integer(RecordSet.Fields['n1'])/All_1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do_proc3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ЛЖН - стационар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and(u_85=2)and(u_93=3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statc3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statc_proc3:'+FloatToStrF((Integer(RecordSet.Fields['n1'])/All_2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statc_proc3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Нарушение ритма сердц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Нарушение ритма сердца - дог. этап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6&gt;0)and(u_85=2)and(u_93=4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do4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do_proc4:'+FloatToStrF((Integer(RecordSet.Fields['n1'])/All_1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do_proc4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Нарушение ритма сердца - стационар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and(u_85=2)and(u_93=4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statc4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statc_proc4:'+FloatToStrF((Integer(RecordSet.Fields['n1'])/All_2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statc_proc4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Тромбоэмбол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Тромбоэмболия - дог. этап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6&gt;0)and(u_85=2)and(u_93=5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do5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do_proc5:'+FloatToStrF((Integer(RecordSet.Fields['n1'])/All_1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do_proc5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Тромбоэмболия - стационар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and(u_85=2)and(u_93=5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statc5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statc_proc5:'+FloatToStrF((Integer(RecordSet.Fields['n1'])/All_2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statc_proc5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Разрыв тампонад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Разрыв тампонады - дог. этап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6&gt;0)and(u_85=2)and(u_93=6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do6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1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do_proc6:'+FloatToStrF((Integer(RecordSet.Fields['n1'])/All_1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do_proc6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Тромбоэмболия - стационар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and(u_85=2)and(u_93=6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statc6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_2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>ADD_StrReport('|0:date_statc_proc6:'+FloatToStrF((Integer(RecordSet.Fields['n1'])/All_2)*100,ffFixed,10,2)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ADD_StrReport('|0:date_statc_proc6:0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72" w:name="__RefHeading___Toc69851605"/>
      <w:bookmarkEnd w:id="72"/>
      <w:r>
        <w:rPr/>
        <w:t>proc_rasp1.rtf, вывод отчета: Распределение больных ОИМ по времени (нач.-обр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DATEDIFF(Hour,u_17_1d,u_19_1d)BETWEEN 0 and 1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DATEDIFF(Hour,u_17_1d,u_19_1d)BETWEEN 1 and 6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DATEDIFF(Hour,u_17_1d,u_19_1d)BETWEEN 6 and 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DATEDIFF(Hour,u_17_1d,u_19_1d)&gt;=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9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9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=1)and '+ssql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/date_all)*100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73" w:name="__RefHeading___Toc69851606"/>
      <w:bookmarkEnd w:id="73"/>
      <w:r>
        <w:rPr/>
        <w:t>proc_rasp2.rtf, вывод отчета: Распределение больных ОКН по времени (нач.-обр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DATEDIFF(Hour,u_17_1d,u_19_1d)BETWEEN 0 and 1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DATEDIFF(Hour,u_17_1d,u_19_1d)BETWEEN 1 and 6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DATEDIFF(Hour,u_17_1d,u_19_1d)BETWEEN 6 and 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DATEDIFF(Hour,u_17_1d,u_19_1d)&gt;=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9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9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=2)and '+ssql[i]+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i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/date_all)*100,fffixed,2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74" w:name="__RefHeading___Toc69851607"/>
      <w:bookmarkEnd w:id="74"/>
      <w:r>
        <w:rPr/>
        <w:t>proc_rez1.rtf, вывод отчета: Результаты выезда кардиобригад к больным О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8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FF"/>
        </w:rPr>
        <w:t>// пункт "Госпитализирован в клинику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 (u_85=1)and (u_49=1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1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другой стациона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1)and(u_27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2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ст.др.по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1)and(u_35&lt;&gt;''''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3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Оставлен дом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1)and(u_49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4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4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Вызов БИТ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1)and(u_49=5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5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5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до приез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1)and(u_23 like ''-8-''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6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6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присутствии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1)and(u_49=3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7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7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машине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1)and(u_49=4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8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8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'+FloatToStrF((date_d[i]/date_all)*100,fffixed,20,2));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75" w:name="__RefHeading___Toc69851608"/>
      <w:bookmarkEnd w:id="75"/>
      <w:r>
        <w:rPr/>
        <w:t>proc_rez2.rtf, вывод отчета: Результаты выезда кардиобригад к больным ОК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8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FF"/>
        </w:rPr>
        <w:t>// пункт "Госпитализирован в клинику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 (u_85=2)and (u_49=1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1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другой стациона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2)and(u_27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2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ст.др.по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2)and(u_35&lt;&gt;''''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3] :=Integer(RecordSet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Оставлен дом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2)and(u_49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4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4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Вызов БИТ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2)and(u_49=5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5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5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до приез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2)and(u_23=8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6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6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присутствии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2)and(u_49=3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7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8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машине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2)and(u_85=2)and(u_49=4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8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8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'+FloatToStrF((date_d[i]/date_all)*100,fffixed,20,2));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76" w:name="__RefHeading___Toc69851609"/>
      <w:bookmarkEnd w:id="76"/>
      <w:r>
        <w:rPr/>
        <w:t>proc_rez3.rtf, вывод отчета: Результаты выезда кардиобригад к больным О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8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FF"/>
        </w:rPr>
        <w:t>// пункт "Госпитализирован в клинику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 (u_85=1)and (u_49=1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1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другой стациона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1)and(u_27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2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ст.др.по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1)and(u_35&lt;&gt;''''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3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Оставлен дом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1)and(u_49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4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4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Вызов БИТ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1)and(u_49=5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5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5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до приез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1)and(u_23=8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6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6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присутствии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1)and(u_49=3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7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7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машине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1)and(u_49=4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8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8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'+FloatToStrF((date_d[i]/date_all)*100,fffixed,20,2));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0');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77" w:name="__RefHeading___Toc69851610"/>
      <w:bookmarkEnd w:id="77"/>
      <w:r>
        <w:rPr/>
        <w:t>proc_rez4.rtf, вывод отчета: Результаты выезда линейных бригад к больным ОК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8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FF"/>
        </w:rPr>
        <w:t>// пункт "Госпитализирован в клинику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 (u_85=2)and (u_49=1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1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другой стациона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2)and(u_27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2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ст.др.пор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2)and(u_35&lt;&gt;''''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3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Оставлен дом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2)and(u_49=2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4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4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Вызов БИТ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2)and(u_49=5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5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5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до приез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2)and(u_23=8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6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6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присутствии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2)and(u_49=3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7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7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Смерть в машине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40=1)and(u_85=2)and(u_49=4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8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8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'+FloatToStrF((date_d[i]/date_all)*100,fffixed,20,2));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8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78" w:name="__RefHeading___Toc69851611"/>
      <w:bookmarkEnd w:id="78"/>
      <w:r>
        <w:rPr/>
        <w:t>proc_smert1.rtf, вывод отчета: Счертность от ОКН населения (оба пол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           : TStringLis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:= TStringList.Crea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Text:=Get_Cit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0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ls.Count-1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* from ub_reg_region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id='+ls.Strings[i]+'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:=Integer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наименован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ss+'|1:date_pipl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узнать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6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79=1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0=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+')and'+ssql[j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[j]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 xml:space="preserve">ss:=ss+'|1:date_p'+IntToStr(j)+':'+FloatToStrF((date_d[j]/date_all)*100,fffixed,20,4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ss:=ss+'|1:date_p'+IntToStr(j)+':0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Fre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79" w:name="__RefHeading___Toc69851612"/>
      <w:bookmarkEnd w:id="79"/>
      <w:r>
        <w:rPr/>
        <w:t>proc_smert2.rtf, вывод отчета: Счертность от ОКН населения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           : TStringLis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:= TStringList.Crea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Text:=Get_Cit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0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ls.Count-1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* from ub_reg_region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id='+ls.Strings[i]+'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:=Integer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наименован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ss+'|1:date_pipl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узнать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6=1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79=1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0=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+')and'+ssql[j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[j]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 xml:space="preserve">ss:=ss+'|1:date_p'+IntToStr(j)+':'+FloatToStrF((date_d[j]/date_all)*100,fffixed,20,4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ss:=ss+'|1:date_p'+IntToStr(j)+':0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Fre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</w:rPr>
      </w:pPr>
      <w:r>
        <w:rPr>
          <w:rFonts w:cs="Courier New" w:ascii="Courier New" w:hAnsi="Courier New"/>
          <w:i/>
          <w:color w:val="0000FF"/>
        </w:rPr>
      </w:r>
    </w:p>
    <w:p>
      <w:pPr>
        <w:pStyle w:val="Src"/>
        <w:rPr/>
      </w:pPr>
      <w:bookmarkStart w:id="80" w:name="__RefHeading___Toc69851613"/>
      <w:bookmarkEnd w:id="80"/>
      <w:r>
        <w:rPr/>
        <w:t>proc_smert3.rtf, вывод отчета: Счертность от ОКН населения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           : TStringLis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:= TStringList.Crea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Text:=Get_Cit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0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ls.Count-1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* from ub_reg_region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id='+ls.Strings[i]+'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:=Integer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наименован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ss+'|1:date_pipl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узнать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6=2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79=1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0=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+')and'+ssql[j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[j]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 xml:space="preserve">ss:=ss+'|1:date_p'+IntToStr(j)+':'+FloatToStrF((date_d[j]/date_all)*100,fffixed,20,4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ss:=ss+'|1:date_p'+IntToStr(j)+':0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Fre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1" w:name="__RefHeading___Toc69851614"/>
      <w:bookmarkEnd w:id="81"/>
      <w:r>
        <w:rPr/>
        <w:t>proc_soc1.rtf, вывод отчета: Социальный и профессиональный состав больных с О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1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1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енсионеры для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(u_85=1)and (u_14_1sw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1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1]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Инвалиды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85=1)and (u_14_2 is not null)and (u_14_2&lt;&gt;'''')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and (u_14_3 is not null)and (u_14_3&lt;&gt;''''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2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неработающ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5=1)and (u_10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3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работающ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5=1)and (u_10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4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4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85=1)and (u_9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1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/All)*100,ffFixed,1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* from ub_reg_jobs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1:=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Source:=' select count(uid) as n1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_85=1)and (u_9='+s1+'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ss+'|1:date_d:'+IntToStr(i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>(all1&gt;0)</w:t>
      </w:r>
      <w:r>
        <w:rPr>
          <w:rFonts w:cs="Courier New" w:ascii="Courier New" w:hAnsi="Courier New"/>
          <w:b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  <w:lang w:val="en-US"/>
        </w:rPr>
        <w:t xml:space="preserve">(i&gt;0)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p:'+FloatToStrF((i/All1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ss+'|1:date_p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all+all1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2" w:name="__RefHeading___Toc69851615"/>
      <w:bookmarkEnd w:id="82"/>
      <w:r>
        <w:rPr/>
        <w:t>proc_soc2.rtf, вывод отчета: Социальный и профессиональный состав больных с ОК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1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1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енсионеры для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(u_85=2)and (u_14_1sw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1]:=Integer(RecordSet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Инвалиды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85=2)and (u_14_2 is not null)and (u_14_2&lt;&gt;'''')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and (u_14_3 is not null)and (u_14_3&lt;&gt;''''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2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неработающ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5=2)and (u_10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3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работающ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where (u_85=2)and (u_10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4]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:=all+date_d[4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count(uid) as n1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85=2)and (u_9&gt;0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1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остроить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ADD_StrReport('|0:date_p'+inttostr(i)+':'+FloatToStrF((date_d[i]/All)*100,ffFixed,10,2)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* from ub_reg_jobs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1:=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ои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Source:=' select count(uid) as n1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_85=2)and (u_9='+s1+'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ss:=ss+'|1:date_d:'+IntToStr(i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>(all1&gt;0)</w:t>
      </w:r>
      <w:r>
        <w:rPr>
          <w:rFonts w:cs="Courier New" w:ascii="Courier New" w:hAnsi="Courier New"/>
          <w:b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  <w:lang w:val="en-US"/>
        </w:rPr>
        <w:t xml:space="preserve">(i&gt;0) </w:t>
      </w:r>
      <w:r>
        <w:rPr>
          <w:rFonts w:cs="Courier New" w:ascii="Courier New" w:hAnsi="Courier New"/>
          <w:b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ss:=ss+'|1:date_p:'+FloatToStrF((i/All1)*100,ffFixed,10,2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ss:=ss+'|1:date_p:0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all+all1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3" w:name="__RefHeading___Toc69851616"/>
      <w:bookmarkEnd w:id="83"/>
      <w:r>
        <w:rPr/>
        <w:t>proc_sut.rtf, вывод отчета: Околосуточный ритм ОК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база неучтенны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19_2sw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l := Integer(RecordSet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FF"/>
        </w:rPr>
        <w:t>// весь список для стационар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neut:'+IntToStr(all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еребор часов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0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3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DATENAME(hour,u_19_1d)='+IntToStr(i)+'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(u_19_2sw=0)or(u_19_2sw is null))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and (u_19_1d is not null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'|0:date_d'+IntToStr(i)+'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ll:=all+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all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4" w:name="__RefHeading___Toc69851617"/>
      <w:bookmarkEnd w:id="84"/>
      <w:r>
        <w:rPr/>
        <w:t>proc_sutba1.rtf, вывод отчета: Судьба больных через 28 дней от начала заболевания (ОИМ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4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Живы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79&gt;1) and (u_85=1) '+sql_st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1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Умерли в стационаре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79&gt;2) and (u_85=1)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2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2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Умерли на дог. этапе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23 like ''-8-'')and(u_85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3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пункт "Не обнаружены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u_79&gt;3)and(u_85=1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d[4] :=Integer(RecordSet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date_all+date_d[4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IntToStr(date_all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4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roc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5" w:name="__RefHeading___Toc69851618"/>
      <w:bookmarkEnd w:id="85"/>
      <w:r>
        <w:rPr/>
        <w:t>proc_vozr.rtf, вывод отчета: Возвратные интервал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 xml:space="preserve">;  </w:t>
      </w:r>
      <w:r>
        <w:rPr>
          <w:rFonts w:cs="Courier New" w:ascii="Courier New" w:hAnsi="Courier New"/>
          <w:i/>
          <w:color w:val="0000FF"/>
          <w:lang w:val="en-US"/>
        </w:rPr>
        <w:t>// строки с sql запросам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</w:t>
      </w:r>
      <w:r>
        <w:rPr>
          <w:rFonts w:cs="Courier New" w:ascii="Courier New" w:hAnsi="Courier New"/>
          <w:i/>
          <w:color w:val="0000FF"/>
          <w:lang w:val="en-US"/>
        </w:rPr>
        <w:t>// данны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1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о мужч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2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о женщ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3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ит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 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&gt;=20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о мужч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1]:='|0:date_20_2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2]:='|0:date_30_3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3]:='|0:date_40_4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4]:='|0:date_50_5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5]:='|0:date_60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6]:='|0:date_20m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о женщ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1]:='|0:date_20_2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2]:='|0:date_30_3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3]:='|0:date_40_4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4]:='|0:date_50_5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5]:='|0:date_60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6]:='|0:date_20j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итого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>3[1]:='|0: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_20_29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2]:='|0:date_all_30_3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3]:='|0:date_all_40_4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4]:='|0:date_all_50_5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5]:='|0:date_all_60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6]:='|0:date_all_20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6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(u_5 is not null)and(u_6='+IntToStr(j)+')and'+ssql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[j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вод итогов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1[i]+IntToStr(date_d[1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2[i]+IntToStr(date_d[2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3[i]+IntToStr(date_d[1]+date_d[2])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6" w:name="__RefHeading___Toc69851619"/>
      <w:bookmarkEnd w:id="86"/>
      <w:r>
        <w:rPr/>
        <w:t>proc_vozr1.rtf, вывод отчета: Число больных ОКК умерших в стационар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 xml:space="preserve">;  </w:t>
      </w:r>
      <w:r>
        <w:rPr>
          <w:rFonts w:cs="Courier New" w:ascii="Courier New" w:hAnsi="Courier New"/>
          <w:i/>
          <w:color w:val="0000FF"/>
          <w:lang w:val="en-US"/>
        </w:rPr>
        <w:t>// строки с sql запросам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</w:t>
      </w:r>
      <w:r>
        <w:rPr>
          <w:rFonts w:cs="Courier New" w:ascii="Courier New" w:hAnsi="Courier New"/>
          <w:i/>
          <w:color w:val="0000FF"/>
          <w:lang w:val="en-US"/>
        </w:rPr>
        <w:t>// данны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1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о мужч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2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о женщ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3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ит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&gt;=20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о мужч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1]:='|0:date_20_2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2]:='|0:date_30_3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3]:='|0:date_40_4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4]:='|0:date_50_5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5]:='|0:date_60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6]:='|0:date_20m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о женщ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1]:='|0:date_20_2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2]:='|0:date_30_3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3]:='|0:date_40_4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4]:='|0:date_50_5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5]:='|0:date_60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6]:='|0:date_20j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итого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>3[1]:='|0: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_20_29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2]:='|0:date_all_30_3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3]:='|0:date_all_40_4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4]:='|0:date_all_50_5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5]:='|0:date_all_60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6]:='|0:date_all_20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6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(u_5 is not null)and (u_79=2)and (u_6='+IntToStr(j)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)and '+ssql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[j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вод итогов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1[i]+IntToStr(date_d[1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2[i]+IntToStr(date_d[2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3[i]+IntToStr(date_d[1]+date_d[2])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7" w:name="__RefHeading___Toc69851620"/>
      <w:bookmarkEnd w:id="87"/>
      <w:r>
        <w:rPr>
          <w:i w:val="false"/>
          <w:lang w:val="en-US"/>
        </w:rPr>
        <w:t>proc</w:t>
      </w:r>
      <w:r>
        <w:rPr>
          <w:i w:val="false"/>
        </w:rPr>
        <w:t>_</w:t>
      </w:r>
      <w:r>
        <w:rPr>
          <w:i w:val="false"/>
          <w:lang w:val="en-US"/>
        </w:rPr>
        <w:t>vozr</w:t>
      </w:r>
      <w:r>
        <w:rPr>
          <w:i w:val="false"/>
        </w:rPr>
        <w:t>10</w:t>
      </w:r>
      <w:r>
        <w:rPr/>
        <w:t xml:space="preserve">.rtf, вывод отчета: </w:t>
      </w:r>
      <w:r>
        <w:rPr>
          <w:i w:val="false"/>
        </w:rPr>
        <w:t>Возрастной состав больных ОКК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DATEDIFF(Year,u_5,GETDATE(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' (u_85 is not null)and(u_5 is not null)and(u_6=1)and'+ssql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88" w:name="__RefHeading___Toc69851621"/>
      <w:bookmarkEnd w:id="88"/>
      <w:r>
        <w:rPr/>
        <w:t>proc_vozr11.rtf, вывод отчета: Возрастной состав больных ОКК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DATEDIFF(Year,u_5,GETDATE(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dbo.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 is not null)and(u_5 is not null)and '+ssql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89" w:name="__RefHeading___Toc69851622"/>
      <w:bookmarkEnd w:id="89"/>
      <w:r>
        <w:rPr/>
        <w:t>proc_vozr2.rtf, вывод отчета: Число больных ОКК умерших на догоспитальном этап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 xml:space="preserve">;  </w:t>
      </w:r>
      <w:r>
        <w:rPr>
          <w:rFonts w:cs="Courier New" w:ascii="Courier New" w:hAnsi="Courier New"/>
          <w:i/>
          <w:color w:val="0000FF"/>
          <w:lang w:val="en-US"/>
        </w:rPr>
        <w:t>// строки с sql запросам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2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 xml:space="preserve">longint; </w:t>
      </w:r>
      <w:r>
        <w:rPr>
          <w:rFonts w:cs="Courier New" w:ascii="Courier New" w:hAnsi="Courier New"/>
          <w:i/>
          <w:color w:val="0000FF"/>
          <w:lang w:val="en-US"/>
        </w:rPr>
        <w:t>// данны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1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о мужч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2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о женщ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 xml:space="preserve">3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</w:rPr>
        <w:t>[1..6]</w:t>
      </w:r>
      <w:r>
        <w:rPr>
          <w:rFonts w:cs="Courier New" w:ascii="Courier New" w:hAnsi="Courier New"/>
          <w:b/>
          <w:color w:val="000000"/>
          <w:lang w:val="en-US"/>
        </w:rPr>
        <w:t>of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i/>
          <w:color w:val="0000FF"/>
        </w:rPr>
        <w:t>//наименование полей для данных ит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&gt;=20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о мужч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1]:='|0:date_20_2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2]:='|0:date_30_3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3]:='|0:date_40_4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4]:='|0:date_50_59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5]:='|0:date_60m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1[6]:='|0:date_20m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о женщина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1]:='|0:date_20_2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2]:='|0:date_30_3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3]:='|0:date_40_4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4]:='|0:date_50_59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5]:='|0:date_60j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2[6]:='|0:date_20j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</w:rPr>
        <w:t>//наименование полей для данных итого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fl</w:t>
      </w:r>
      <w:r>
        <w:rPr>
          <w:rFonts w:cs="Courier New" w:ascii="Courier New" w:hAnsi="Courier New"/>
          <w:color w:val="000000"/>
        </w:rPr>
        <w:t>3[1]:='|0:</w:t>
      </w:r>
      <w:r>
        <w:rPr>
          <w:rFonts w:cs="Courier New" w:ascii="Courier New" w:hAnsi="Courier New"/>
          <w:color w:val="000000"/>
          <w:lang w:val="en-US"/>
        </w:rPr>
        <w:t>date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all</w:t>
      </w:r>
      <w:r>
        <w:rPr>
          <w:rFonts w:cs="Courier New" w:ascii="Courier New" w:hAnsi="Courier New"/>
          <w:color w:val="000000"/>
        </w:rPr>
        <w:t>_20_29: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2]:='|0:date_all_30_3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3]:='|0:date_all_40_4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4]:='|0:date_all_50_59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5]:='|0:date_all_60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fl3[6]:='|0:date_all_20: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для u_89 (1-4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6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2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' (u_5 is not null)and(u_16&lt;&gt;0)and(u_6='+IntToStr(j)+')and '+ssql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[j]:=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вод итогов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1[i]+IntToStr(date_d[1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2[i]+IntToStr(date_d[2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DD_StrReport(date_fl3[i]+IntToStr(date_d[1]+date_d[2])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90" w:name="__RefHeading___Toc69851623"/>
      <w:bookmarkEnd w:id="90"/>
      <w:r>
        <w:rPr/>
        <w:t>proc_vozr3.rtf, вывод отчета: Возрастной состав больных ОИМ (оба пол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_str_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[1]:='(DATEDIFF(Year,u_5,GETDATE(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весь список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=1)and(u_5 is not null)and '+sql_str_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91" w:name="__RefHeading___Toc69851624"/>
      <w:bookmarkEnd w:id="91"/>
      <w:r>
        <w:rPr/>
        <w:t>proc_vozr4.rtf, вывод отчета: Возрастной состав больных ОИМ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1]:='(DATEDIFF(Year,u_5,GETDATE(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dbo.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' (u_85=1)and(u_5 is not null)and(u_6=1)and'+sql_str_const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92" w:name="__RefHeading___Toc69851625"/>
      <w:bookmarkEnd w:id="92"/>
      <w:r>
        <w:rPr/>
        <w:t>proc_vozr5.rtf, вывод отчета: Возрастной состав больных ОИМ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1]:='(DATEDIFF(Year,u_5,GETDATE(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_str_const[7]:='(DATEDIFF(Year,u_5,GETDATE())&gt;=20)';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пункт "Госпитализирован в клинику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</w:t>
      </w:r>
      <w:r>
        <w:rPr>
          <w:rFonts w:cs="Courier New" w:ascii="Courier New" w:hAnsi="Courier New"/>
          <w:color w:val="000000"/>
          <w:lang w:val="en-US"/>
        </w:rPr>
        <w:t>' from dbo.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' (u_85=1)and(u_5 is not null)and(u_6=2)and'+sql_str_const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rc"/>
        <w:rPr/>
      </w:pPr>
      <w:bookmarkStart w:id="93" w:name="__RefHeading___Toc69851626"/>
      <w:bookmarkEnd w:id="93"/>
      <w:r>
        <w:rPr/>
        <w:t>proc_vozr6.rtf, вывод отчета: Возрастной состав больных ОКН (оба пол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1]:='(DATEDIFF(Year,u_5,GETDATE(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2]:='(DATEDIFF(Year,u_5,GETDATE()) between 30 and 3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dbo.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=2)and(u_5 is not null)and '+sql_str_const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94" w:name="__RefHeading___Toc69851627"/>
      <w:bookmarkEnd w:id="94"/>
      <w:r>
        <w:rPr>
          <w:lang w:val="en-US"/>
        </w:rPr>
        <w:t>proc</w:t>
      </w:r>
      <w:r>
        <w:rPr/>
        <w:t>_</w:t>
      </w:r>
      <w:r>
        <w:rPr>
          <w:lang w:val="en-US"/>
        </w:rPr>
        <w:t>vozr</w:t>
      </w:r>
      <w:r>
        <w:rPr/>
        <w:t>7.rtf, вывод отчета: Возрастной состав больных ОКН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_str_const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1]:='(DATEDIFF(Year,u_5,GETDATE(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dbo.ub_reg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' (u_85=2)and(u_5 is not null)and(u_6=1)and'+sql_str_const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95" w:name="__RefHeading___Toc69851628"/>
      <w:bookmarkEnd w:id="95"/>
      <w:r>
        <w:rPr/>
        <w:t>proc_vozr8.rtf, вывод отчета: Возрастной состав больных ОКН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: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1]:='(DATEDIFF(Year,u_5,GETDATE(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_const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dbo.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' (u_85=2)and(u_5 is not null)and(u_6=2)and'+sql_str_const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96" w:name="__RefHeading___Toc69851629"/>
      <w:bookmarkEnd w:id="96"/>
      <w:r>
        <w:rPr/>
        <w:t>proc_vozr9.rtf, вывод отчета: Возрастной состав больных ОКК (оба пол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DATEDIFF(Year,u_5,GETDATE(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DATEDIFF(Year,u_5,GETDATE(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DATEDIFF(Year,u_5,GETDATE(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DATEDIFF(Year,u_5,GETDATE(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DATEDIFF(Year,u_5,GETDATE(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DATEDIFF(Year,u_5,GETDATE(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DATEDIFF(Year,u_5,GETDATE(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date_d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 is not null)and(u_5 is not null)and '+ssql[i]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d[i] :=Integer(RecordSet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te_all:=date_all+date_d[i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d'+IntToStr(i)+':'+IntToStr(date_d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'+FloatToStrF((date_d[i]/date_all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97" w:name="__RefHeading___Toc69851630"/>
      <w:bookmarkEnd w:id="97"/>
      <w:r>
        <w:rPr/>
        <w:t>proc_dlit1.rtf, вывод отчета: Длительность догоспитального этапа в случае ОИМ (в часах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1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1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2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i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1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2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title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qlss1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5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1]:='(DATEDIFF(mi,u_17_1d,u_82_1d) between 1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2]:='(DATEDIFF(mi,u_17_1d,u_82_1d) between 3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3]:='(DATEDIFF(hh,u_17_1d,u_82_1d) between 1 and 2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4]:='(DATEDIFF(dd,u_17_1d,u_82_1d) between 1 and 5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ss1[5]:='(DATEDIFF(dd,u_17_1d,u_82_1d)&gt;=6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сновной цик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1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2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1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date_d2[i]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i/>
          <w:color w:val="0000FF"/>
          <w:lang w:val="en-US"/>
        </w:rPr>
        <w:t>// выборка для "Кардиобригада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u_85 as n1,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count(uid) as n2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from ub_reg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5&gt;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17_1d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2_2sw=0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(u_82_1d is not null)and '+sqlss1[i]+' '+sql_str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</w:t>
      </w:r>
      <w:r>
        <w:rPr>
          <w:rFonts w:cs="Courier New" w:ascii="Courier New" w:hAnsi="Courier New"/>
          <w:color w:val="000000"/>
          <w:lang w:val="en-US"/>
        </w:rPr>
        <w:t>' group by u_85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i:=Integer(RecordSet.Fields['n2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1:=Integer(RecordSet.Fields['n1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i1=1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1:=date_all1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d1[i]:=i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all2:=date_all2+i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2[i]:=ii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oim_d'+IntToStr(i)+':'+IntToStr(date_d1[i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DD_StrReport('|0:date_okn_d'+IntToStr(i)+':'+IntToStr(date_d2[i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1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oim_p'+IntToStr(i)+':'+FloatToStrF((date_d1[i]/date_all1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oim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2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okn_p'+IntToStr(i)+':'+FloatToStrF((date_d2[i]/date_all2)*100,fffixed,20,2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 </w:t>
      </w:r>
      <w:r>
        <w:rPr>
          <w:rFonts w:cs="Courier New" w:ascii="Courier New" w:hAnsi="Courier New"/>
          <w:b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ADD_StrReport('|0:date_okn_p'+IntToStr(i)+':0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oim_all:'+IntToStr(date_all1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okn_all:'+IntToStr(date_all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98" w:name="__RefHeading___Toc69851631"/>
      <w:r>
        <w:rPr/>
        <w:t>proc_vscr.rtf, вывод отчета: Процент вскрытий</w:t>
      </w:r>
      <w:bookmarkEnd w:id="98"/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список годов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count(uid)as n1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(select count(uid) from ub_reg where (u_91=1)and(u_79=2)'+sql_str+') as n2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</w:t>
      </w:r>
      <w:r>
        <w:rPr>
          <w:rFonts w:cs="Courier New" w:ascii="Courier New" w:hAnsi="Courier New"/>
          <w:color w:val="000000"/>
          <w:lang w:val="en-US"/>
        </w:rPr>
        <w:t>' from ub_reg where (u_79=2)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all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1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pers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2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Integer(RecordSet.Fields['n1'])=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 xml:space="preserve">ADD_StrReport('|0:date_proc:0') </w:t>
      </w: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>ADD_StrReport('|0:date_proc:'+FloatToStrF((Double(RecordSet.Fields['n2'])/Double(RecordSet.Fields['n1']))*100,fffixed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99" w:name="__RefHeading___Toc69851632"/>
      <w:bookmarkEnd w:id="99"/>
      <w:r>
        <w:rPr/>
        <w:t>proc_zabol1.rtf, вывод отчета: Заболеваемость ОКН населения (оба пол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           : TStringLis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:= TStringList.Crea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Text:=Get_Cit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0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ls.Count-1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* from ub_reg_region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id='+ls.Strings[i]+'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:=Integer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наименован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ss+'|1:date_pipl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узнать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6 is not null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85=2)and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0=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+')and'+ssql[j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[j]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    </w:t>
      </w:r>
      <w:r>
        <w:rPr>
          <w:rFonts w:cs="Courier New" w:ascii="Courier New" w:hAnsi="Courier New"/>
          <w:color w:val="000000"/>
          <w:lang w:val="en-US"/>
        </w:rPr>
        <w:t xml:space="preserve">ss:=ss+'|1:date_p'+IntToStr(j)+':'+FloatToStrF((date_d[j]/date_all)*100,fffixed,20,4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ss:=ss+'|1:date_p'+IntToStr(j)+':0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Fre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100" w:name="__RefHeading___Toc69851633"/>
      <w:bookmarkEnd w:id="100"/>
      <w:r>
        <w:rPr/>
        <w:t>proc_zabol2.rtf, вывод отчета: Заболеваемость ОКН населения (мужч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           : TStringLis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:= TStringList.Crea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Text:=Get_Cit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0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ls.Count-1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* from ub_reg_region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id='+ls.Strings[i]+'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:=Integer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наименован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ss+'|1:date_pipl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узнать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6=1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85=2)and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0=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+')and'+ssql[j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[j]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 xml:space="preserve">then    </w:t>
      </w:r>
      <w:r>
        <w:rPr>
          <w:rFonts w:cs="Courier New" w:ascii="Courier New" w:hAnsi="Courier New"/>
          <w:color w:val="000000"/>
          <w:lang w:val="en-US"/>
        </w:rPr>
        <w:t xml:space="preserve">ss:=ss+'|1:date_p'+IntToStr(j)+':'+FloatToStrF((date_d[j]/date_all)*100,fffixed,20,4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ss:=ss+'|1:date_p'+IntToStr(j)+':0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Fre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Src"/>
        <w:rPr/>
      </w:pPr>
      <w:bookmarkStart w:id="101" w:name="__RefHeading___Toc69851634"/>
      <w:bookmarkEnd w:id="101"/>
      <w:r>
        <w:rPr/>
        <w:t>proc_zabol3.rtf, вывод отчета: Заболеваемость ОКН населения (женщи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ate_all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j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ate_d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 xml:space="preserve">of </w:t>
      </w:r>
      <w:r>
        <w:rPr>
          <w:rFonts w:cs="Courier New" w:ascii="Courier New" w:hAnsi="Courier New"/>
          <w:color w:val="000000"/>
          <w:lang w:val="en-US"/>
        </w:rPr>
        <w:t>longi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   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NITOLE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 xml:space="preserve">;    </w:t>
      </w:r>
      <w:r>
        <w:rPr>
          <w:rFonts w:cs="Courier New" w:ascii="Courier New" w:hAnsi="Courier New"/>
          <w:i/>
          <w:color w:val="0000FF"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</w:t>
      </w:r>
      <w:r>
        <w:rPr>
          <w:rFonts w:cs="Courier New" w:ascii="Courier New" w:hAnsi="Courier New"/>
          <w:color w:val="000000"/>
        </w:rPr>
        <w:t xml:space="preserve">  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>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</w:t>
      </w:r>
      <w:r>
        <w:rPr>
          <w:rFonts w:cs="Courier New" w:ascii="Courier New" w:hAnsi="Courier New"/>
          <w:color w:val="000000"/>
        </w:rPr>
        <w:t>_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      : 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;    </w:t>
      </w:r>
      <w:r>
        <w:rPr>
          <w:rFonts w:cs="Courier New" w:ascii="Courier New" w:hAnsi="Courier New"/>
          <w:i/>
          <w:color w:val="0000FF"/>
        </w:rPr>
        <w:t xml:space="preserve">// </w:t>
      </w:r>
      <w:r>
        <w:rPr>
          <w:rFonts w:cs="Courier New" w:ascii="Courier New" w:hAnsi="Courier New"/>
          <w:i/>
          <w:color w:val="0000FF"/>
          <w:lang w:val="en-US"/>
        </w:rPr>
        <w:t>sql</w:t>
      </w:r>
      <w:r>
        <w:rPr>
          <w:rFonts w:cs="Courier New" w:ascii="Courier New" w:hAnsi="Courier New"/>
          <w:i/>
          <w:color w:val="0000FF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ssql          : </w:t>
      </w:r>
      <w:r>
        <w:rPr>
          <w:rFonts w:cs="Courier New" w:ascii="Courier New" w:hAnsi="Courier New"/>
          <w:b/>
          <w:color w:val="000000"/>
          <w:lang w:val="en-US"/>
        </w:rPr>
        <w:t>array</w:t>
      </w:r>
      <w:r>
        <w:rPr>
          <w:rFonts w:cs="Courier New" w:ascii="Courier New" w:hAnsi="Courier New"/>
          <w:color w:val="000000"/>
          <w:lang w:val="en-US"/>
        </w:rPr>
        <w:t>[1..7]</w:t>
      </w:r>
      <w:r>
        <w:rPr>
          <w:rFonts w:cs="Courier New" w:ascii="Courier New" w:hAnsi="Courier New"/>
          <w:b/>
          <w:color w:val="000000"/>
          <w:lang w:val="en-US"/>
        </w:rPr>
        <w:t>of string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           : TStringLis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1]:='((DATEDIFF(Year,u_5,GETDATE())) BETWEEN 20 and 2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2]:='((DATEDIFF(Year,u_5,GETDATE())) BETWEEN 30 and 3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3]:='((DATEDIFF(Year,u_5,GETDATE())) BETWEEN 40 and 4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4]:='((DATEDIFF(Year,u_5,GETDATE())) BETWEEN 50 and 59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5]:='((DATEDIFF(Year,u_5,GETDATE()))&gt;=6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6]:='((DATEDIFF(Year,u_5,GETDATE())) BETWEEN 20 and 64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sql[7]:='((DATEDIFF(Year,u_5,GETDATE()))&gt;=20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 := TStringList.Crea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ry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Text:=Get_Cit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ordSet1.LockType:=3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color w:val="0000FF"/>
          <w:lang w:val="en-US"/>
        </w:rPr>
        <w:t>// общее количество профессий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i:=0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ls.Count-1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* from ub_reg_region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lang w:val="en-US"/>
        </w:rPr>
        <w:t>' where (uid='+ls.Strings[i]+')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RecordSet.EOF)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date_all:=Integer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наименовани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'|1:date_name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name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ss:=ss+'|1:date_pipl: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pipl']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i/>
          <w:color w:val="0000FF"/>
          <w:lang w:val="en-US"/>
        </w:rPr>
        <w:t>// узнать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color w:val="0000FF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Source:=' select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count(uid) as n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from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ub_reg as t1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6=2)and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85=2)and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(u_0='+</w:t>
      </w:r>
      <w:r>
        <w:rPr>
          <w:rFonts w:cs="Courier New" w:ascii="Courier New" w:hAnsi="Courier New"/>
          <w:b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  <w:lang w:val="en-US"/>
        </w:rPr>
        <w:t>(RecordSet.Fields['uid'])+')and'+ssql[j]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        </w:t>
      </w:r>
      <w:r>
        <w:rPr>
          <w:rFonts w:cs="Courier New" w:ascii="Courier New" w:hAnsi="Courier New"/>
          <w:color w:val="000000"/>
          <w:lang w:val="en-US"/>
        </w:rPr>
        <w:t>' '+sql_s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date_d[j]:=Integer(RecordSet1.Fields['n1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>RecordSet1.clos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  <w:lang w:val="en-US"/>
        </w:rPr>
        <w:t xml:space="preserve">j:=1 </w:t>
      </w:r>
      <w:r>
        <w:rPr>
          <w:rFonts w:cs="Courier New" w:ascii="Courier New" w:hAnsi="Courier New"/>
          <w:b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7 </w:t>
      </w:r>
      <w:r>
        <w:rPr>
          <w:rFonts w:cs="Courier New" w:ascii="Courier New" w:hAnsi="Courier New"/>
          <w:b/>
          <w:color w:val="00000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date_all&gt;0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 xml:space="preserve">ss:=ss+'|1:date_p'+IntToStr(j)+':'+FloatToStrF((date_d[j]/date_all)*100,fffixed,20,4) </w:t>
      </w:r>
      <w:r>
        <w:rPr>
          <w:rFonts w:cs="Courier New" w:ascii="Courier New" w:hAnsi="Courier New"/>
          <w:b/>
          <w:color w:val="000000"/>
          <w:lang w:val="en-US"/>
        </w:rPr>
        <w:t xml:space="preserve">else </w:t>
      </w:r>
      <w:r>
        <w:rPr>
          <w:rFonts w:cs="Courier New" w:ascii="Courier New" w:hAnsi="Courier New"/>
          <w:color w:val="000000"/>
          <w:lang w:val="en-US"/>
        </w:rPr>
        <w:t>ss:=ss+'|1:date_p'+IntToStr(j)+':0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RecordSet.Move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Application.ProcessMessa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ls.Fre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lang w:val="en-US"/>
        </w:rPr>
        <w:t>End</w:t>
      </w:r>
      <w:r>
        <w:rPr>
          <w:rFonts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4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web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bile: +7 300 352-85-10</w:t>
      </w:r>
    </w:p>
    <w:p>
      <w:pPr>
        <w:pStyle w:val="Normal"/>
        <w:ind w:left="2880" w:firstLine="720"/>
        <w:rPr/>
      </w:pPr>
      <w:r>
        <w:rPr>
          <w:b/>
          <w:sz w:val="24"/>
          <w:lang w:val="en-US"/>
        </w:rPr>
        <w:t>11.03.200</w:t>
      </w:r>
      <w:r>
        <w:rPr>
          <w:b/>
          <w:sz w:val="24"/>
        </w:rPr>
        <w:t>4г.</w:t>
      </w:r>
    </w:p>
    <w:sectPr>
      <w:headerReference w:type="default" r:id="rId112"/>
      <w:footerReference w:type="default" r:id="rId11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  <w:lang w:val="en-US"/>
      </w:rPr>
      <w:t>Copyright</w:t>
    </w:r>
    <w:r>
      <w:rPr>
        <w:color w:val="808080"/>
        <w:sz w:val="16"/>
      </w:rPr>
      <w:t xml:space="preserve"> LiO Programs - 2002 –2004 (www.LiO.</w:t>
    </w:r>
    <w:r>
      <w:rPr>
        <w:color w:val="808080"/>
        <w:sz w:val="16"/>
        <w:lang w:val="en-US"/>
      </w:rPr>
      <w:t>kz</w:t>
    </w:r>
    <w:r>
      <w:rPr>
        <w:color w:val="808080"/>
        <w:sz w:val="16"/>
      </w:rPr>
      <w:t xml:space="preserve">), Республика Казахстан, г. Шымкент тел. +7 (3252) 558115, с. 8 300 3528510,  </w:t>
    </w:r>
    <w:r>
      <w:rPr>
        <w:color w:val="808080"/>
      </w:rPr>
      <w:br/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31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31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</w:rPr>
    </w:pPr>
    <w:r>
      <w:rPr>
        <w:color w:val="808080"/>
      </w:rPr>
      <w:t>Инструкция пользователю АРМ «КПР КардиоЦентр». Версия 1.0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SimSun;宋体"/>
      <w:b/>
      <w:bCs/>
      <w:sz w:val="22"/>
      <w:szCs w:val="22"/>
    </w:rPr>
  </w:style>
  <w:style w:type="paragraph" w:styleId="Src">
    <w:name w:val="Src"/>
    <w:basedOn w:val="Normal"/>
    <w:qFormat/>
    <w:pPr>
      <w:widowControl w:val="false"/>
      <w:autoSpaceDE w:val="false"/>
    </w:pPr>
    <w:rPr>
      <w:rFonts w:ascii="Courier New" w:hAnsi="Courier New" w:cs="Courier New"/>
      <w:i/>
      <w:i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4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14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27.png"/><Relationship Id="rId71" Type="http://schemas.openxmlformats.org/officeDocument/2006/relationships/image" Target="media/image14.png"/><Relationship Id="rId72" Type="http://schemas.openxmlformats.org/officeDocument/2006/relationships/image" Target="media/image28.png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image" Target="media/image37.png"/><Relationship Id="rId82" Type="http://schemas.openxmlformats.org/officeDocument/2006/relationships/image" Target="media/image38.png"/><Relationship Id="rId83" Type="http://schemas.openxmlformats.org/officeDocument/2006/relationships/image" Target="media/image39.png"/><Relationship Id="rId84" Type="http://schemas.openxmlformats.org/officeDocument/2006/relationships/image" Target="media/image40.png"/><Relationship Id="rId85" Type="http://schemas.openxmlformats.org/officeDocument/2006/relationships/image" Target="media/image41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image" Target="media/image46.png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50.pn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53.png"/><Relationship Id="rId98" Type="http://schemas.openxmlformats.org/officeDocument/2006/relationships/image" Target="media/image54.png"/><Relationship Id="rId99" Type="http://schemas.openxmlformats.org/officeDocument/2006/relationships/image" Target="media/image14.png"/><Relationship Id="rId100" Type="http://schemas.openxmlformats.org/officeDocument/2006/relationships/image" Target="media/image28.png"/><Relationship Id="rId101" Type="http://schemas.openxmlformats.org/officeDocument/2006/relationships/image" Target="media/image29.png"/><Relationship Id="rId102" Type="http://schemas.openxmlformats.org/officeDocument/2006/relationships/image" Target="media/image30.png"/><Relationship Id="rId103" Type="http://schemas.openxmlformats.org/officeDocument/2006/relationships/image" Target="media/image31.png"/><Relationship Id="rId104" Type="http://schemas.openxmlformats.org/officeDocument/2006/relationships/image" Target="media/image32.png"/><Relationship Id="rId105" Type="http://schemas.openxmlformats.org/officeDocument/2006/relationships/image" Target="media/image33.png"/><Relationship Id="rId106" Type="http://schemas.openxmlformats.org/officeDocument/2006/relationships/image" Target="media/image59.png"/><Relationship Id="rId107" Type="http://schemas.openxmlformats.org/officeDocument/2006/relationships/image" Target="media/image3.png"/><Relationship Id="rId108" Type="http://schemas.openxmlformats.org/officeDocument/2006/relationships/image" Target="media/image4.png"/><Relationship Id="rId109" Type="http://schemas.openxmlformats.org/officeDocument/2006/relationships/image" Target="media/image60.png"/><Relationship Id="rId110" Type="http://schemas.openxmlformats.org/officeDocument/2006/relationships/image" Target="media/image61.png"/><Relationship Id="rId111" Type="http://schemas.openxmlformats.org/officeDocument/2006/relationships/image" Target="media/image62.png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2:03:00Z</dcterms:created>
  <dc:creator>LiO</dc:creator>
  <dc:description/>
  <dc:language>en-US</dc:language>
  <cp:lastModifiedBy>LiO</cp:lastModifiedBy>
  <dcterms:modified xsi:type="dcterms:W3CDTF">2004-04-15T22:03:00Z</dcterms:modified>
  <cp:revision>2</cp:revision>
  <dc:subject/>
  <dc:title> </dc:title>
</cp:coreProperties>
</file>