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746875" cy="562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6875" cy="562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STROISNAB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122900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122900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122900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122900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122900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. Ввод пароля на доступ</w:t>
            <w:tab/>
          </w:r>
          <w:hyperlink w:anchor="__RefHeading___Toc112290066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. Пароль доступа</w:t>
            <w:tab/>
          </w:r>
          <w:hyperlink w:anchor="__RefHeading___Toc11229006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. Настройка</w:t>
            <w:tab/>
          </w:r>
          <w:hyperlink w:anchor="__RefHeading___Toc112290068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. Список запрещенных ip адресов</w:t>
            <w:tab/>
          </w:r>
          <w:hyperlink w:anchor="__RefHeading___Toc11229006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5. Статистика</w:t>
            <w:tab/>
          </w:r>
          <w:hyperlink w:anchor="__RefHeading___Toc112290070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6. Статистика::Ссылающиеся страницы</w:t>
            <w:tab/>
          </w:r>
          <w:hyperlink w:anchor="__RefHeading___Toc112290071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7. Статистика::Ссылающиеся страницы::Детальный отчет</w:t>
            <w:tab/>
          </w:r>
          <w:hyperlink w:anchor="__RefHeading___Toc112290072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8. Статистика::Популярные страницы</w:t>
            <w:tab/>
          </w:r>
          <w:hyperlink w:anchor="__RefHeading___Toc11229007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9. Статистика::Операционные системы</w:t>
            <w:tab/>
          </w:r>
          <w:hyperlink w:anchor="__RefHeading___Toc112290074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0. Статистика::Браузеры</w:t>
            <w:tab/>
          </w:r>
          <w:hyperlink w:anchor="__RefHeading___Toc112290075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1. Статистика::Разрешение экрана</w:t>
            <w:tab/>
          </w:r>
          <w:hyperlink w:anchor="__RefHeading___Toc112290076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2. Статистика::Глубина  цвета</w:t>
            <w:tab/>
          </w:r>
          <w:hyperlink w:anchor="__RefHeading___Toc112290077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3. Статистика::Использование Cookie</w:t>
            <w:tab/>
          </w:r>
          <w:hyperlink w:anchor="__RefHeading___Toc112290078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4. Статистика::Использование Java</w:t>
            <w:tab/>
          </w:r>
          <w:hyperlink w:anchor="__RefHeading___Toc112290079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5. Статистика::Использование JavaScript</w:t>
            <w:tab/>
          </w:r>
          <w:hyperlink w:anchor="__RefHeading___Toc112290080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6. Статистика::ip адреса</w:t>
            <w:tab/>
          </w:r>
          <w:hyperlink w:anchor="__RefHeading___Toc112290081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7. Новости</w:t>
            <w:tab/>
          </w:r>
          <w:hyperlink w:anchor="__RefHeading___Toc112290082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8. Новости::Редактирование</w:t>
            <w:tab/>
          </w:r>
          <w:hyperlink w:anchor="__RefHeading___Toc112290083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9. Новости::Добавление</w:t>
            <w:tab/>
          </w:r>
          <w:hyperlink w:anchor="__RefHeading___Toc112290084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0. Обратная связь</w:t>
            <w:tab/>
          </w:r>
          <w:hyperlink w:anchor="__RefHeading___Toc112290085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1. Обратная связь::Просмотр сообщения</w:t>
            <w:tab/>
          </w:r>
          <w:hyperlink w:anchor="__RefHeading___Toc112290086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2. Интернет магазин::Настройка - Настройка</w:t>
            <w:tab/>
          </w:r>
          <w:hyperlink w:anchor="__RefHeading___Toc112290087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3. Интернет магазин::Настройка – Прайс лист</w:t>
            <w:tab/>
          </w:r>
          <w:hyperlink w:anchor="__RefHeading___Toc112290088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4. Интернет магазин::Настройка – Прайс лист – список файлов</w:t>
            <w:tab/>
          </w:r>
          <w:hyperlink w:anchor="__RefHeading___Toc112290089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5. Интернет магазин::Бренды</w:t>
            <w:tab/>
          </w:r>
          <w:hyperlink w:anchor="__RefHeading___Toc112290090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6. Интернет магазин::Бренды::Редактирование</w:t>
            <w:tab/>
          </w:r>
          <w:hyperlink w:anchor="__RefHeading___Toc112290091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7. Интернет магазин::Бренды::Добавление</w:t>
            <w:tab/>
          </w:r>
          <w:hyperlink w:anchor="__RefHeading___Toc112290092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8. Интернет магазин::Единицы измерения</w:t>
            <w:tab/>
          </w:r>
          <w:hyperlink w:anchor="__RefHeading___Toc112290093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9. Интернет магазин::Единицы измерения::Редактирование</w:t>
            <w:tab/>
          </w:r>
          <w:hyperlink w:anchor="__RefHeading___Toc112290094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0. Интернет магазин::Единицы измерения::Добавление</w:t>
            <w:tab/>
          </w:r>
          <w:hyperlink w:anchor="__RefHeading___Toc112290095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1. Интернет магазин::Категории</w:t>
            <w:tab/>
          </w:r>
          <w:hyperlink w:anchor="__RefHeading___Toc112290096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2. Интернет магазин::Категории::Редактирование</w:t>
            <w:tab/>
          </w:r>
          <w:hyperlink w:anchor="__RefHeading___Toc112290097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3. Интернет магазин::Категории::Добавление</w:t>
            <w:tab/>
          </w:r>
          <w:hyperlink w:anchor="__RefHeading___Toc112290098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4. Интернет магазин::Категории::Подкатегории</w:t>
            <w:tab/>
          </w:r>
          <w:hyperlink w:anchor="__RefHeading___Toc112290099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5. Интернет магазин::Категории::Подкатегории::Редактирование</w:t>
            <w:tab/>
          </w:r>
          <w:hyperlink w:anchor="__RefHeading___Toc112290100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6. Интернет магазин::Категории::Подкатегории::Добавление</w:t>
            <w:tab/>
          </w:r>
          <w:hyperlink w:anchor="__RefHeading___Toc112290101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7. Интернет магазин::Товар</w:t>
            <w:tab/>
          </w:r>
          <w:hyperlink w:anchor="__RefHeading___Toc112290102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8. Интернет магазин::Товар::Редактирование</w:t>
            <w:tab/>
          </w:r>
          <w:hyperlink w:anchor="__RefHeading___Toc112290103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9. Интернет магазин::Товар::Редактирование::Комментарии</w:t>
            <w:tab/>
          </w:r>
          <w:hyperlink w:anchor="__RefHeading___Toc112290104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0. Интернет магазин::Товар::Редактирование::Комментарии::Редактирование</w:t>
            <w:tab/>
          </w:r>
          <w:hyperlink w:anchor="__RefHeading___Toc112290105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1. Интернет магазин::Товар::Добавление</w:t>
            <w:tab/>
          </w:r>
          <w:hyperlink w:anchor="__RefHeading___Toc112290106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2. Интернет магазин::Товар::Список графических файлов</w:t>
            <w:tab/>
          </w:r>
          <w:hyperlink w:anchor="__RefHeading___Toc112290107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3. Интернет магазин::Заказы</w:t>
            <w:tab/>
          </w:r>
          <w:hyperlink w:anchor="__RefHeading___Toc112290108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4. Интернет магазин::Заказы::Редактирование</w:t>
            <w:tab/>
          </w:r>
          <w:hyperlink w:anchor="__RefHeading___Toc112290109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5. Интернет магазин::Заказы::Список товара</w:t>
            <w:tab/>
          </w:r>
          <w:hyperlink w:anchor="__RefHeading___Toc112290110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6. Интернет магазин::Заказы::Список товара::Добавление товара</w:t>
            <w:tab/>
          </w:r>
          <w:hyperlink w:anchor="__RefHeading___Toc112290111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7. Интернет магазин::Новинки</w:t>
            <w:tab/>
          </w:r>
          <w:hyperlink w:anchor="__RefHeading___Toc112290112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8. Интернет магазин::Новинки::Редактирование</w:t>
            <w:tab/>
          </w:r>
          <w:hyperlink w:anchor="__RefHeading___Toc112290113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9. Интернет магазин::Новинки::Добавление</w:t>
            <w:tab/>
          </w:r>
          <w:hyperlink w:anchor="__RefHeading___Toc112290114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6. Описание внутренних html врезок</w:t>
          </w:r>
          <w:r>
            <w:rPr>
              <w:lang w:val="en-US" w:eastAsia="en-US"/>
            </w:rPr>
            <w:tab/>
          </w:r>
          <w:hyperlink w:anchor="__RefHeading___Toc112290115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. Общие - error.htm – показ сообщения об ошибке</w:t>
            <w:tab/>
          </w:r>
          <w:hyperlink w:anchor="__RefHeading___Toc112290116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. Административное место - msg.htm – показ сообщения</w:t>
            <w:tab/>
          </w:r>
          <w:hyperlink w:anchor="__RefHeading___Toc112290117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. Административное место - psw.htm – показ формы для входа в админ. часть</w:t>
            <w:tab/>
          </w:r>
          <w:hyperlink w:anchor="__RefHeading___Toc112290118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. Административное место - setup.htm – настройка параметров сервера</w:t>
            <w:tab/>
          </w:r>
          <w:hyperlink w:anchor="__RefHeading___Toc112290119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. Административное место - setup_ip.htm – редактирование списка запрещенных ip адресов</w:t>
            <w:tab/>
          </w:r>
          <w:hyperlink w:anchor="__RefHeading___Toc112290120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. Административное место - setup_psw.htm – страница  изменения пароля на доступ.</w:t>
            <w:tab/>
          </w:r>
          <w:hyperlink w:anchor="__RefHeading___Toc112290121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7. Административное место - feedback.htm – показ списка сообщений обратной связи.</w:t>
            <w:tab/>
          </w:r>
          <w:hyperlink w:anchor="__RefHeading___Toc112290122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8. Административное место - feedback_view.htm – показ сообщения обратной связи.</w:t>
            <w:tab/>
          </w:r>
          <w:hyperlink w:anchor="__RefHeading___Toc112290123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9. Административное место - stats_svod.htm – сводная статистика.</w:t>
            <w:tab/>
          </w:r>
          <w:hyperlink w:anchor="__RefHeading___Toc112290124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0. Административное место - stats_pages.htm – статистика по ссылающимся страницам (основная страница).</w:t>
            <w:tab/>
          </w:r>
          <w:hyperlink w:anchor="__RefHeading___Toc112290125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1. Административное место - stats_pages1.htm – статистика по ссылающимся страницам (дополн. страница).</w:t>
            <w:tab/>
          </w:r>
          <w:hyperlink w:anchor="__RefHeading___Toc112290126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2. Административное место - stats_pop_pg.htm –  статистика популярных страниц.</w:t>
            <w:tab/>
          </w:r>
          <w:hyperlink w:anchor="__RefHeading___Toc112290127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3. Административное место - stats_os.htm –  статистика по операционным системам.</w:t>
            <w:tab/>
          </w:r>
          <w:hyperlink w:anchor="__RefHeading___Toc112290128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4. Административное место - stats_brows.htm –  статистика по типам браузеров.</w:t>
            <w:tab/>
          </w:r>
          <w:hyperlink w:anchor="__RefHeading___Toc112290129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5. Административное место - stats_screen.htm –  статистика по разрешениям экранов.</w:t>
            <w:tab/>
          </w:r>
          <w:hyperlink w:anchor="__RefHeading___Toc112290130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6. Административное место - stats_rez.htm –  статистика по глубине цвета.</w:t>
            <w:tab/>
          </w:r>
          <w:hyperlink w:anchor="__RefHeading___Toc112290131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7. Административное место - stats_cookies.htm –  статистика по использованию cookies.</w:t>
            <w:tab/>
          </w:r>
          <w:hyperlink w:anchor="__RefHeading___Toc112290132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8. Административное место - stats_java.htm –  статистика по использованию Java.</w:t>
            <w:tab/>
          </w:r>
          <w:hyperlink w:anchor="__RefHeading___Toc112290133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9. Административное место - stats_js.htm –  статистика по использованию JavaScript.</w:t>
            <w:tab/>
          </w:r>
          <w:hyperlink w:anchor="__RefHeading___Toc112290134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0. Административное место - stats_ip.htm –  список ip адресов.</w:t>
            <w:tab/>
          </w:r>
          <w:hyperlink w:anchor="__RefHeading___Toc112290135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1. Административное место - news.htm – показ списка новостей.</w:t>
            <w:tab/>
          </w:r>
          <w:hyperlink w:anchor="__RefHeading___Toc112290136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2. Административное место - news_edit.htm – показ формы редактирования новости.</w:t>
            <w:tab/>
          </w:r>
          <w:hyperlink w:anchor="__RefHeading___Toc112290137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3. Административное место - news_add.htm – показ формы добавления новости.</w:t>
            <w:tab/>
          </w:r>
          <w:hyperlink w:anchor="__RefHeading___Toc112290138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4. Административное место - news_preview.htm– предварительный показ новости.</w:t>
            <w:tab/>
          </w:r>
          <w:hyperlink w:anchor="__RefHeading___Toc112290139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5. Административное место - e_brends.htm – список брендов интернет магазина</w:t>
            <w:tab/>
          </w:r>
          <w:hyperlink w:anchor="__RefHeading___Toc112290140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6. Административное место - e_brends_add.htm – показ формы добавления бренда.</w:t>
            <w:tab/>
          </w:r>
          <w:hyperlink w:anchor="__RefHeading___Toc112290141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7. Административное место - e_brends_edit.htm – показ формы редактирования бренда.</w:t>
            <w:tab/>
          </w:r>
          <w:hyperlink w:anchor="__RefHeading___Toc112290142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8. Административное место - e_secs.htm – список категорий товара интернет магазина</w:t>
            <w:tab/>
          </w:r>
          <w:hyperlink w:anchor="__RefHeading___Toc112290143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9. Административное место - e_secs_edit.htm – показ формы редактирования категории товара.</w:t>
            <w:tab/>
          </w:r>
          <w:hyperlink w:anchor="__RefHeading___Toc112290144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0. Административное место - e_secs_add.htm– показ формы добавления категории товара.</w:t>
            <w:tab/>
          </w:r>
          <w:hyperlink w:anchor="__RefHeading___Toc112290145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1. Административное место - e_podsecs.htm – список подкатегорий товара интернет магазина</w:t>
            <w:tab/>
          </w:r>
          <w:hyperlink w:anchor="__RefHeading___Toc112290146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2. Административное место - e_podsecs_edit.htm – редактирование подкатегории товара интернет магазина</w:t>
            <w:tab/>
          </w:r>
          <w:hyperlink w:anchor="__RefHeading___Toc112290147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3. Административное место - e_podsecs_add.htm – добавление подкатегории товара в интернет магазин</w:t>
            <w:tab/>
          </w:r>
          <w:hyperlink w:anchor="__RefHeading___Toc112290148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4. Административное место - e_izmer.htm– список единиц измерения  для интернет магазина</w:t>
            <w:tab/>
          </w:r>
          <w:hyperlink w:anchor="__RefHeading___Toc112290149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5. Административное место - e_izmer_edit.htm – показ формы редактирования единицы измерения.</w:t>
            <w:tab/>
          </w:r>
          <w:hyperlink w:anchor="__RefHeading___Toc112290150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6. Административное место - e_izmer_add.htm– показ формы добавления единицы измерения для товара.</w:t>
            <w:tab/>
          </w:r>
          <w:hyperlink w:anchor="__RefHeading___Toc112290151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7. Административное место - e_setup.htm – настройки интернет магазина.</w:t>
            <w:tab/>
          </w:r>
          <w:hyperlink w:anchor="__RefHeading___Toc112290152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8. Административное место - e_setup_price.htm – настройки интернет магазина – прайс лист.</w:t>
            <w:tab/>
          </w:r>
          <w:hyperlink w:anchor="__RefHeading___Toc112290153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9. Административное место - e_setup_files.htm – настройки интернет магазина – прайс лист – список файлов.</w:t>
            <w:tab/>
          </w:r>
          <w:hyperlink w:anchor="__RefHeading___Toc112290154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0. Административное место - e_news.htm – настройки интернет магазина – новинки.</w:t>
            <w:tab/>
          </w:r>
          <w:hyperlink w:anchor="__RefHeading___Toc112290155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1. Административное место - e_news_edit.htm – редактирование новинки.</w:t>
            <w:tab/>
          </w:r>
          <w:hyperlink w:anchor="__RefHeading___Toc112290156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2. Административное место - e_news_add.htm – добавление новинки.</w:t>
            <w:tab/>
          </w:r>
          <w:hyperlink w:anchor="__RefHeading___Toc112290157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3. Административное место - e_price.htm – товар.</w:t>
            <w:tab/>
          </w:r>
          <w:hyperlink w:anchor="__RefHeading___Toc112290158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4. Административное место - e_price_edit.htm – редактирование товара.</w:t>
            <w:tab/>
          </w:r>
          <w:hyperlink w:anchor="__RefHeading___Toc112290159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5. Административное место - e_price_add.htm – добавление товара.</w:t>
            <w:tab/>
          </w:r>
          <w:hyperlink w:anchor="__RefHeading___Toc112290160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6. Административное место - e_price_img_b.htm – список граф. файлов для основной фотографии.</w:t>
            <w:tab/>
          </w:r>
          <w:hyperlink w:anchor="__RefHeading___Toc112290161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7. Административное место - e_price_img_s.htm – список граф. файлов для предварительной фотографии.</w:t>
            <w:tab/>
          </w:r>
          <w:hyperlink w:anchor="__RefHeading___Toc112290162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8. Административное место - e_price_msg.htm – комментарий к товару.</w:t>
            <w:tab/>
          </w:r>
          <w:hyperlink w:anchor="__RefHeading___Toc112290163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9. Административное место - e_price_msg_edit.htm – редактирование комментария к товару.</w:t>
            <w:tab/>
          </w:r>
          <w:hyperlink w:anchor="__RefHeading___Toc112290164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0. Административное место - e_orders.htm – список заказов интернет магазина.</w:t>
            <w:tab/>
          </w:r>
          <w:hyperlink w:anchor="__RefHeading___Toc112290165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1. Административное место - e_orders_edit.htm – редактирование заказа интернет магазина.</w:t>
            <w:tab/>
          </w:r>
          <w:hyperlink w:anchor="__RefHeading___Toc112290166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2. Административное место - e_orders_tovars.htm – список товара для заказа интернет магазина.</w:t>
            <w:tab/>
          </w:r>
          <w:hyperlink w:anchor="__RefHeading___Toc112290167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3. Административное место - e_orders_tovars_add.htm – список товара для заказа – добавление.</w:t>
            <w:tab/>
          </w:r>
          <w:hyperlink w:anchor="__RefHeading___Toc112290168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4. Административное место - e_orders_tovars_msg.htm – сообщение о добавлении товара.</w:t>
            <w:tab/>
          </w:r>
          <w:hyperlink w:anchor="__RefHeading___Toc112290169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5. Пользовательское место - stat.htm –  показ статистики сервера.</w:t>
            <w:tab/>
          </w:r>
          <w:hyperlink w:anchor="__RefHeading___Toc112290170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6. Пользовательское место - feedback.htm –  показ системы обратной связи.</w:t>
            <w:tab/>
          </w:r>
          <w:hyperlink w:anchor="__RefHeading___Toc112290171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7. Пользовательское место - feedback_mess.htm –  показ сообщения системы обратно связи.</w:t>
            <w:tab/>
          </w:r>
          <w:hyperlink w:anchor="__RefHeading___Toc112290172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8. Пользовательское место - ar_news.htm –  архив новостей.</w:t>
            <w:tab/>
          </w:r>
          <w:hyperlink w:anchor="__RefHeading___Toc112290173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9. Пользовательское место - shop.htm –  интернет магазина.</w:t>
            <w:tab/>
          </w:r>
          <w:hyperlink w:anchor="__RefHeading___Toc112290174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0. Пользовательское место - shop_sec.htm –  показ товара категории интернет магазина.</w:t>
            <w:tab/>
          </w:r>
          <w:hyperlink w:anchor="__RefHeading___Toc112290175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1. Пользовательское место - shop_podsec.htm –  показ товара подкатегории интернет магазина.</w:t>
            <w:tab/>
          </w:r>
          <w:hyperlink w:anchor="__RefHeading___Toc112290176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2. Пользовательское место - shop_wares.htm –  показ товара для категории интернет магазина.</w:t>
            <w:tab/>
          </w:r>
          <w:hyperlink w:anchor="__RefHeading___Toc112290177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3. Пользовательское место - shop_wares_msg.htm –  показ сообщения интернет магазина.</w:t>
            <w:tab/>
          </w:r>
          <w:hyperlink w:anchor="__RefHeading___Toc112290178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4. Пользовательское место - shop_brend.htm –  показ товара по бренду интернет магазина.</w:t>
            <w:tab/>
          </w:r>
          <w:hyperlink w:anchor="__RefHeading___Toc112290179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5. Пользовательское место - shop_wares_b.htm –  показ товара для бренда интернет магазина.</w:t>
            <w:tab/>
          </w:r>
          <w:hyperlink w:anchor="__RefHeading___Toc112290180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6. Пользовательское место - shop_wares_msg_b.htm –  показ сообщения интернет магазина.</w:t>
            <w:tab/>
          </w:r>
          <w:hyperlink w:anchor="__RefHeading___Toc112290181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7. Пользовательское место - shop_basket.htm –  показ корзины заказов интернет магазина.</w:t>
            <w:tab/>
          </w:r>
          <w:hyperlink w:anchor="__RefHeading___Toc112290182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8. Пользовательское место - shop_basket_add.htm –  добавление товара в корзину.</w:t>
            <w:tab/>
          </w:r>
          <w:hyperlink w:anchor="__RefHeading___Toc112290183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9. Пользовательское место - shop_wares_order.htm –  оформление заявки на покупку товара.</w:t>
            <w:tab/>
          </w:r>
          <w:hyperlink w:anchor="__RefHeading___Toc112290184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70. Пользовательское место - shop_wares_order_msg.htm –  сообщение о подаче заявки на покупку  товара.</w:t>
            <w:tab/>
          </w:r>
          <w:hyperlink w:anchor="__RefHeading___Toc112290185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71. Пользовательское место - shop_order_data.htm –  просмотр данных заявки на покупку товара.</w:t>
            <w:tab/>
          </w:r>
          <w:hyperlink w:anchor="__RefHeading___Toc112290186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72. Пользовательское место - shop_order_basket.htm –  показ списка товара в заказе интернет магазина.</w:t>
            <w:tab/>
          </w:r>
          <w:hyperlink w:anchor="__RefHeading___Toc112290187">
            <w:r>
              <w:rPr>
                <w:rStyle w:val="IndexLink"/>
              </w:rPr>
              <w:t>7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0" w:name="__RefHeading___Toc112290061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 xml:space="preserve">Цель проекта – предоставить информацию о деятельности фирмы ТОО «СтройСнаб» и организация продажи товара через Интернет-магазин. Сайт построен на технологиях </w:t>
      </w:r>
      <w:r>
        <w:rPr>
          <w:lang w:val="en-US"/>
        </w:rPr>
        <w:t>PHP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) и </w:t>
      </w:r>
      <w:r>
        <w:rPr>
          <w:lang w:val="en-US"/>
        </w:rPr>
        <w:t>MySQL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sq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. На сервере имеется Интернет магазин. Основные функции магазина: показ товара, выписка заявок на покупку,  показ списка новинок.  Товар разделен на категории, подкатегории и бренды. Для каждого товара посетители сайта могут оставить свои комментарии. Покупатель, оформивший заявку на покупку товара имеет возможность посмотреть статус заявки на поку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  <w:r>
        <w:rPr/>
        <w:br/>
        <w:t>1. О нашей фирме – краткая информация о фирме;</w:t>
        <w:br/>
        <w:t>2. Наши контакты – контакты;</w:t>
      </w:r>
    </w:p>
    <w:p>
      <w:pPr>
        <w:pStyle w:val="Normal"/>
        <w:rPr/>
      </w:pPr>
      <w:r>
        <w:rPr/>
        <w:t>3. Обработка заказов  – описание процесса обработки заказов;</w:t>
      </w:r>
    </w:p>
    <w:p>
      <w:pPr>
        <w:pStyle w:val="Normal"/>
        <w:rPr/>
      </w:pPr>
      <w:r>
        <w:rPr/>
        <w:t>4. Интернет магазин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12290062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IIS 3 или выше, </w:t>
      </w:r>
      <w:bookmarkStart w:id="2" w:name="CONFIG-APACHE"/>
      <w:r>
        <w:rPr/>
        <w:t>Apache</w:t>
      </w:r>
      <w:bookmarkEnd w:id="2"/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- </w:t>
      </w:r>
      <w:r>
        <w:rPr>
          <w:lang w:val="en-US"/>
        </w:rPr>
        <w:t>php</w:t>
      </w:r>
    </w:p>
    <w:p>
      <w:pPr>
        <w:pStyle w:val="Normal"/>
        <w:rPr/>
      </w:pPr>
      <w:r>
        <w:rPr/>
        <w:t>Дополнительно – ~25 Мб дискового пространства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12290063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rPr/>
      </w:pPr>
      <w:r>
        <w:rPr/>
        <w:t>4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epay</w:t>
      </w:r>
      <w:r>
        <w:rPr/>
        <w:t xml:space="preserve"> – графические файлы для товара;</w:t>
      </w:r>
    </w:p>
    <w:p>
      <w:pPr>
        <w:pStyle w:val="Normal"/>
        <w:ind w:left="284" w:hanging="0"/>
        <w:rPr/>
      </w:pPr>
      <w:r>
        <w:rPr/>
        <w:t>5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epay</w:t>
      </w:r>
      <w:r>
        <w:rPr/>
        <w:t>\</w:t>
      </w:r>
      <w:r>
        <w:rPr>
          <w:lang w:val="en-US"/>
        </w:rPr>
        <w:t>price</w:t>
      </w:r>
      <w:r>
        <w:rPr/>
        <w:t xml:space="preserve"> – графические файлы для товара. В каталоге small – фотографии для предварительного просмотра, а в каталоге big – для «полноэкранного» просмотра;</w:t>
      </w:r>
    </w:p>
    <w:p>
      <w:pPr>
        <w:pStyle w:val="Normal"/>
        <w:ind w:left="284" w:hanging="0"/>
        <w:jc w:val="both"/>
        <w:rPr/>
      </w:pPr>
      <w:r>
        <w:rPr/>
        <w:t>6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 xml:space="preserve"> – каталог </w:t>
      </w:r>
      <w:r>
        <w:rPr>
          <w:lang w:val="en-US"/>
        </w:rPr>
        <w:t>html</w:t>
      </w:r>
      <w:r>
        <w:rPr/>
        <w:t xml:space="preserve">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 (русский и английский варианты)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11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price</w:t>
      </w:r>
      <w:r>
        <w:rPr/>
        <w:t xml:space="preserve"> – каталог для прайс листа фирмы;</w:t>
      </w:r>
    </w:p>
    <w:p>
      <w:pPr>
        <w:pStyle w:val="Normal"/>
        <w:ind w:left="284" w:hanging="0"/>
        <w:jc w:val="both"/>
        <w:rPr/>
      </w:pPr>
      <w:r>
        <w:rPr/>
        <w:t>12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12290064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s</w:t>
      </w:r>
      <w:r>
        <w:rPr/>
        <w:t>_ini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/>
        <w:t>admin.php 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 – скрипт сервера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srsnb</w:t>
      </w:r>
      <w:r>
        <w:rPr/>
        <w:t>.</w:t>
      </w:r>
      <w:r>
        <w:rPr>
          <w:lang w:val="en-US"/>
        </w:rPr>
        <w:t>css</w:t>
      </w:r>
      <w:r>
        <w:rPr/>
        <w:t xml:space="preserve">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bbtg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bbtg</w:t>
      </w:r>
      <w:r>
        <w:rPr/>
        <w:t>_</w:t>
      </w:r>
      <w:r>
        <w:rPr>
          <w:lang w:val="en-US"/>
        </w:rPr>
        <w:t>eng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mage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admin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price\</w:t>
      </w:r>
    </w:p>
    <w:p>
      <w:pPr>
        <w:pStyle w:val="Normal"/>
        <w:ind w:left="720" w:hanging="0"/>
        <w:rPr/>
      </w:pPr>
      <w:r>
        <w:rPr/>
        <w:t>каталог с прайсом фирмы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admin</w:t>
      </w:r>
    </w:p>
    <w:p>
      <w:pPr>
        <w:pStyle w:val="Normal"/>
        <w:ind w:firstLine="720"/>
        <w:rPr/>
      </w:pPr>
      <w:r>
        <w:rPr/>
        <w:t>список графических файлов для административного мест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epay</w:t>
      </w:r>
    </w:p>
    <w:p>
      <w:pPr>
        <w:pStyle w:val="Normal"/>
        <w:ind w:firstLine="720"/>
        <w:rPr/>
      </w:pPr>
      <w:r>
        <w:rPr/>
        <w:t>список графических това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etup_psw.htm - изменение аккаунта администратора сервера;</w:t>
      </w:r>
    </w:p>
    <w:p>
      <w:pPr>
        <w:pStyle w:val="Normal"/>
        <w:ind w:left="720" w:hanging="0"/>
        <w:rPr/>
      </w:pPr>
      <w:r>
        <w:rPr/>
        <w:t>feedback.htm – редактирование списка сообщений “обратной связи”;</w:t>
      </w:r>
    </w:p>
    <w:p>
      <w:pPr>
        <w:pStyle w:val="Normal"/>
        <w:ind w:left="720" w:hanging="0"/>
        <w:rPr/>
      </w:pPr>
      <w:r>
        <w:rPr/>
        <w:t>feedback_view.htm – просмотр сообщения “обратной связи”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новости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графических файлов для  «предварительного» просмотра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 – список графических файлов для  «основного» просмотра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комментариев к товар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msg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комментария к товар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роизводителей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азвания производител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го названия производител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c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разделов товаров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c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раздела товаров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c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го раздела товаров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odsec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одкатегорий в категории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odsec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подкатегории;</w:t>
      </w:r>
    </w:p>
    <w:p>
      <w:pPr>
        <w:pStyle w:val="Normal"/>
        <w:ind w:left="720" w:hanging="0"/>
        <w:rPr/>
      </w:pPr>
      <w:r>
        <w:rPr/>
        <w:t>e_podsecs_add.htm -  добавление подкатегории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единиц измерени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аименования измерени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й единицы измерени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новинок в Интернет магазине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овинки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инки в магазин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настройки Интернет магазин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tup</w:t>
      </w:r>
      <w:r>
        <w:rPr/>
        <w:t>_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прайс лист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tup</w:t>
      </w:r>
      <w:r>
        <w:rPr/>
        <w:t>_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служебных писем магазина;</w:t>
      </w:r>
    </w:p>
    <w:p>
      <w:pPr>
        <w:pStyle w:val="Normal"/>
        <w:ind w:firstLine="720"/>
        <w:rPr/>
      </w:pPr>
      <w:r>
        <w:rPr/>
        <w:t>e_setup_files.htm – список файлов из каталога (\</w:t>
      </w:r>
      <w:r>
        <w:rPr>
          <w:lang w:val="en-US"/>
        </w:rPr>
        <w:t>server</w:t>
      </w:r>
      <w:r>
        <w:rPr/>
        <w:t>\price\) для прайс лист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заявок на покупк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заявки на покупк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_</w:t>
      </w:r>
      <w:r>
        <w:rPr>
          <w:lang w:val="en-US"/>
        </w:rPr>
        <w:t>tova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заказанного товара в заявке на покупк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_</w:t>
      </w:r>
      <w:r>
        <w:rPr>
          <w:lang w:val="en-US"/>
        </w:rPr>
        <w:t>tova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го товара в список заявки на покупк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_</w:t>
      </w:r>
      <w:r>
        <w:rPr>
          <w:lang w:val="en-US"/>
        </w:rPr>
        <w:t>tovars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сообщение о добавлении товара в список заявки на покупку;</w:t>
      </w:r>
    </w:p>
    <w:p>
      <w:pPr>
        <w:pStyle w:val="Normal"/>
        <w:rPr>
          <w:lang w:val="en-US"/>
        </w:rPr>
      </w:pPr>
      <w:r>
        <w:rPr>
          <w:lang w:val="en-US"/>
        </w:rPr>
        <w:t>\server\cgi-bin\html\users\</w:t>
      </w:r>
    </w:p>
    <w:p>
      <w:pPr>
        <w:pStyle w:val="Normal"/>
        <w:ind w:left="720" w:hanging="0"/>
        <w:jc w:val="both"/>
        <w:rPr/>
      </w:pPr>
      <w:r>
        <w:rPr/>
        <w:t xml:space="preserve">Шаблоны для пользователей. В каталоге rus – для русского варианта, eng – для английского. 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index.htm&amp;lng=rus - вызываем шаблон index.htm на русском языке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О фирме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Архив новостей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Обратная связь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Обратная связь::Сообщени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Интернет магазин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sec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Интернет магазин::Раздел товара»;</w:t>
      </w:r>
    </w:p>
    <w:p>
      <w:pPr>
        <w:pStyle w:val="Normal"/>
        <w:ind w:left="720" w:hanging="0"/>
        <w:jc w:val="both"/>
        <w:rPr/>
      </w:pPr>
      <w:r>
        <w:rPr/>
        <w:t>shop_podsec.htm - инструментальный шаблон  – раздел «Интернет магазин::Подраздел товар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Интернет магазин::Раздел товара::Товар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Интернет магазин::Раздел товара::Товар:: Сообщени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basket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Корзин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basket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добавление товара в «корзину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brend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товар по производителям «Бренд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показ товара выбранного производителя «Бренд::Товар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msg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сообщение о добавлении комментария к товару для раздела «Бренды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order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форма оформления заказа. Раздел «Оформить заказ товара» 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сообщение для оформления заказа товара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data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Данные заявки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baske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Корзин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dres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Наши координаты»; </w:t>
      </w:r>
    </w:p>
    <w:p>
      <w:pPr>
        <w:pStyle w:val="Normal"/>
        <w:ind w:left="720" w:hanging="0"/>
        <w:jc w:val="both"/>
        <w:rPr/>
      </w:pPr>
      <w:r>
        <w:rPr/>
        <w:t>error.htm – инструментальный шаблон  – раздел «Сообщение об ошибке»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host']='localhost:3306';    // </w:t>
      </w:r>
      <w:r>
        <w:rPr/>
        <w:t>имя</w:t>
      </w:r>
      <w:r>
        <w:rPr>
          <w:lang w:val="en-US"/>
        </w:rPr>
        <w:t xml:space="preserve"> </w:t>
      </w:r>
      <w:r>
        <w:rPr/>
        <w:t>хос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dbname']= 'test';       // </w:t>
      </w:r>
      <w:r>
        <w:rPr/>
        <w:t>имя</w:t>
      </w:r>
      <w:r>
        <w:rPr>
          <w:lang w:val="en-US"/>
        </w:rPr>
        <w:t xml:space="preserve">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S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51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io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Логин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io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net_im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/img/epay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аталог для граф. файлов интернет магаз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page_siz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товара на страницу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page_msg_siz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комментариев к товару на одну страницу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signa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тправлять уведомления о добавлении нового комментария к товару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pric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.xls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файла прайс ли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signal_ord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ообщать о новых заявках на e-mail администрато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>adm_log - логин администратора;</w:t>
      </w:r>
    </w:p>
    <w:p>
      <w:pPr>
        <w:pStyle w:val="Normal"/>
        <w:ind w:firstLine="720"/>
        <w:jc w:val="both"/>
        <w:rPr/>
      </w:pPr>
      <w:r>
        <w:rPr/>
        <w:t>adm_psw - пароль администрато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7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0"/>
        <w:rPr>
          <w:b/>
          <w:b/>
          <w:sz w:val="30"/>
        </w:rPr>
      </w:pPr>
      <w:bookmarkStart w:id="5" w:name="__RefHeading___Toc112290065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5265" cy="5012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265" cy="501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" w:name="__RefHeading___Toc112290066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23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7" w:name="__RefHeading___Toc112290067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администратор может изменить пароль и логин на доступ к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ервоначальный пароль и логин на доступ - lio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80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12290068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от </w:t>
      </w:r>
      <w:r>
        <w:rPr>
          <w:sz w:val="20"/>
        </w:rPr>
        <w:t>cgi</w:t>
      </w:r>
      <w:r>
        <w:rPr>
          <w:sz w:val="20"/>
          <w:lang w:val="ru-RU"/>
        </w:rPr>
        <w:t>-</w:t>
      </w:r>
      <w:r>
        <w:rPr>
          <w:sz w:val="20"/>
        </w:rPr>
        <w:t>bin</w:t>
      </w:r>
      <w:r>
        <w:rPr>
          <w:sz w:val="20"/>
          <w:lang w:val="ru-RU"/>
        </w:rPr>
        <w:t xml:space="preserve"> каталога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481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12290069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5. 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12290070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12290071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12290072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12290073"/>
      <w:bookmarkEnd w:id="13"/>
      <w:r>
        <w:rPr/>
        <w:t>5.8. Статистика::Популярные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12290074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12290075"/>
      <w:bookmarkEnd w:id="15"/>
      <w:r>
        <w:rPr/>
        <w:t>5.10. Статистика::Браузер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12290076"/>
      <w:bookmarkEnd w:id="16"/>
      <w:r>
        <w:rPr/>
        <w:t>5.11. Статистика::Разрешение экран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12290077"/>
      <w:bookmarkEnd w:id="17"/>
      <w:r>
        <w:rPr/>
        <w:t>5.12. Статистика::Глубина  цвет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3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12290078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12290079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12290080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6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12290081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7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12290082"/>
      <w:bookmarkEnd w:id="22"/>
      <w:r>
        <w:rPr/>
        <w:t>5.17. Новост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новостей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добавить» - добавить новость, «удалить блок» - удалить отмеченный блок новостей (см. п 3), «удалить все» - удалить все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овости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новость, «редакт» - редактирование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2771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8. Список новостей сервера</w:t>
            </w:r>
          </w:p>
        </w:tc>
      </w:tr>
    </w:tbl>
    <w:p>
      <w:pPr>
        <w:pStyle w:val="1"/>
        <w:rPr/>
      </w:pPr>
      <w:r>
        <w:br w:type="page"/>
      </w:r>
      <w:bookmarkStart w:id="23" w:name="__RefHeading___Toc112290083"/>
      <w:bookmarkEnd w:id="23"/>
      <w:r>
        <w:rPr/>
        <w:t>5.18. Новост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ости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показа новост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та новости. Можно ввести вручную по формату «дд.мм.гггг» или выбрать из календаря нажав на кнопочку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Русский вариант новости;</w:t>
      </w:r>
    </w:p>
    <w:p>
      <w:pPr>
        <w:pStyle w:val="TextBody"/>
        <w:jc w:val="left"/>
        <w:rPr/>
      </w:pPr>
      <w:r>
        <w:rPr/>
        <w:t>5. Английский вариант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514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51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9. Форма редактирования новости</w:t>
            </w:r>
          </w:p>
        </w:tc>
      </w:tr>
    </w:tbl>
    <w:p>
      <w:pPr>
        <w:pStyle w:val="1"/>
        <w:rPr/>
      </w:pPr>
      <w:r>
        <w:br w:type="page"/>
      </w:r>
      <w:bookmarkStart w:id="24" w:name="__RefHeading___Toc112290084"/>
      <w:bookmarkEnd w:id="24"/>
      <w:r>
        <w:rPr/>
        <w:t>5.19. Новост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овост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ост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Дата новости. Можно ввести вручную по формату «дд.мм.гггг» или выбрать из календаря нажав на кнопочку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Русский текст 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Английский текст новости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новости, вы останетесь в той же форме для добавления другой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505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50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 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5" w:name="__RefHeading___Toc112290085"/>
      <w:bookmarkEnd w:id="25"/>
      <w:r>
        <w:rPr/>
        <w:t>5.20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сообщений  отправленных через систему обратной связи администратору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 3), «удалить все» - удалить все сообщения обратной связ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124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1. Список сообщений системы обратной связи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26" w:name="__RefHeading___Toc112290086"/>
      <w:bookmarkEnd w:id="26"/>
      <w:r>
        <w:rPr/>
        <w:t>5.21. Обратная связь::Просмотр сообще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росмотр сообщения обратной связи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/>
      </w:pPr>
      <w:r>
        <w:rPr>
          <w:sz w:val="20"/>
          <w:lang w:val="ru-RU"/>
        </w:rPr>
        <w:t>2. Дата и время отправки сообщения;</w:t>
        <w:br/>
        <w:t xml:space="preserve">3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отправителя сообщения;</w:t>
        <w:br/>
        <w:t>5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онтактный телефон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Текст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Список сообщений для быстрого «передвижения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90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2. Просмотр сообщения обратной связи</w:t>
            </w:r>
          </w:p>
        </w:tc>
      </w:tr>
    </w:tbl>
    <w:p>
      <w:pPr>
        <w:pStyle w:val="1"/>
        <w:rPr/>
      </w:pPr>
      <w:bookmarkStart w:id="27" w:name="__RefHeading___Toc112290087"/>
      <w:bookmarkEnd w:id="27"/>
      <w:r>
        <w:rPr/>
        <w:t>5.22. Интернет магазин::Настройка -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Настройки для интернет магазин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форму с прайс листом фирмы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уть до каталога с графическими файлами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Количество товара показываемого на одну страницу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комментариев к товару показываемых на одну страницу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Переключатель отправки уведомления о размещении нового комментария к товару;</w:t>
      </w:r>
    </w:p>
    <w:p>
      <w:pPr>
        <w:pStyle w:val="TextBody"/>
        <w:jc w:val="both"/>
        <w:rPr/>
      </w:pPr>
      <w:r>
        <w:rPr/>
        <w:t>6. Переключатель отправки уведомления о новой заявке на покупку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48300" cy="3371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3. Настройки интернет магазина</w:t>
            </w:r>
          </w:p>
        </w:tc>
      </w:tr>
    </w:tbl>
    <w:p>
      <w:pPr>
        <w:pStyle w:val="1"/>
        <w:rPr/>
      </w:pPr>
      <w:r>
        <w:rPr/>
        <w:br/>
      </w:r>
      <w:bookmarkStart w:id="28" w:name="__RefHeading___Toc112290088"/>
      <w:r>
        <w:rPr/>
        <w:t>5.23. Интернет магазин::Настройка – Прайс лист</w:t>
      </w:r>
      <w:bookmarkEnd w:id="28"/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наименования файла прайс листа. Каталог для прайс листа – </w:t>
      </w:r>
      <w:r>
        <w:rPr>
          <w:sz w:val="20"/>
        </w:rPr>
        <w:t>server</w:t>
      </w:r>
      <w:r>
        <w:rPr>
          <w:sz w:val="20"/>
          <w:lang w:val="ru-RU"/>
        </w:rPr>
        <w:t>\</w:t>
      </w:r>
      <w:r>
        <w:rPr>
          <w:sz w:val="20"/>
        </w:rPr>
        <w:t>price</w:t>
      </w:r>
      <w:r>
        <w:rPr>
          <w:sz w:val="20"/>
          <w:lang w:val="ru-RU"/>
        </w:rPr>
        <w:t xml:space="preserve">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форму редактирования настроек магазина;</w:t>
      </w:r>
    </w:p>
    <w:p>
      <w:pPr>
        <w:pStyle w:val="TextBody"/>
        <w:jc w:val="both"/>
        <w:rPr/>
      </w:pPr>
      <w:r>
        <w:rPr/>
        <w:t>2. Имя файла прайс листа. Имя можно ввести вручную или выбрать из списка файлов находящихся на сервере (кнопочка справа)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1943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Редактирование наименования прайс лист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12290089"/>
      <w:bookmarkEnd w:id="29"/>
      <w:r>
        <w:rPr/>
        <w:t>5.24. Интернет магазин::Настройка – Прайс лист – список файл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файлов прайс листов. На этой же странице можно «закачать» файл на сервер или удалить. Для выбора файла «кликните» по ссылке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Удаление файла с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росмотр или прием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Имя файла и ссылка выб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Дата и время создания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Размер файла;</w:t>
      </w:r>
    </w:p>
    <w:p>
      <w:pPr>
        <w:pStyle w:val="TextBody"/>
        <w:jc w:val="both"/>
        <w:rPr/>
      </w:pPr>
      <w:r>
        <w:rPr/>
        <w:t>6. Форма «закачивания» файла на сервер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0" cy="1562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Список файлов прайс листов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30" w:name="__RefHeading___Toc112290090"/>
      <w:bookmarkEnd w:id="30"/>
      <w:r>
        <w:rPr/>
        <w:t>5.25. Интернет магазин::Бренд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роизводителей товар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брендов (см. п 3). Удаление только незанятых брендов, «удалить все» - удалить все бренды. Удаление только незанятых брендов, «добавить» - добавление бренд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производител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аименования для блочного удаления;</w:t>
      </w:r>
    </w:p>
    <w:p>
      <w:pPr>
        <w:pStyle w:val="TextBody"/>
        <w:jc w:val="both"/>
        <w:rPr/>
      </w:pPr>
      <w:r>
        <w:rPr/>
        <w:t>4. Управляющие кнопочки. «удалить» -  удалить производителя. Удаление только незанятых брендов, «редакт» - редактирование брен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53050" cy="2009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6. Список брендов магазин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12290091"/>
      <w:bookmarkEnd w:id="31"/>
      <w:r>
        <w:rPr/>
        <w:t>5.26. Интернет магазин::Бренды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наименования производителя.</w:t>
      </w:r>
    </w:p>
    <w:p>
      <w:pPr>
        <w:pStyle w:val="TextBody"/>
        <w:jc w:val="both"/>
        <w:rPr/>
      </w:pPr>
      <w:r>
        <w:rPr>
          <w:sz w:val="20"/>
          <w:lang w:val="ru-RU"/>
        </w:rPr>
        <w:t>1. Наименование производителя</w:t>
      </w:r>
      <w:r>
        <w:rPr>
          <w:sz w:val="20"/>
        </w:rPr>
        <w:t xml:space="preserve"> </w:t>
      </w:r>
      <w:r>
        <w:rPr>
          <w:sz w:val="20"/>
          <w:lang w:val="ru-RU"/>
        </w:rPr>
        <w:t>на русском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2. Наименование производителя </w:t>
      </w:r>
      <w:r>
        <w:rPr/>
        <w:t>на английском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62575" cy="2000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7. Редактирование производителя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2" w:name="__RefHeading___Toc112290092"/>
      <w:bookmarkEnd w:id="32"/>
      <w:r>
        <w:rPr/>
        <w:t>5.27. Интернет магазин::Бренды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нового производителя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именование производителя на рус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именование производителя на английском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производителя, вы останетесь в той же форме для добавления другого брен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324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8. Добавление производителя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3" w:name="__RefHeading___Toc112290093"/>
      <w:bookmarkEnd w:id="33"/>
      <w:r>
        <w:rPr/>
        <w:t>5.28. Интернет магазин::Единицы измерения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единиц измерения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единиц (см. п 3). Удаление только незанятых единиц измерения, «удалить все» - удалить все единицы измерения. Удаление только незанятых единиц измерения, «добавить» - добавление новой единицы измер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измер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аименования для блочного удаления;</w:t>
      </w:r>
    </w:p>
    <w:p>
      <w:pPr>
        <w:pStyle w:val="TextBody"/>
        <w:jc w:val="both"/>
        <w:rPr/>
      </w:pPr>
      <w:r>
        <w:rPr/>
        <w:t>4. Управляющие кнопочки. «удалить» -  удалить наименование. Удаление только незанятых единиц измерения, «редакт» - редактирование единицы измер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72100" cy="4133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9. Список единиц измерения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4" w:name="__RefHeading___Toc112290094"/>
      <w:bookmarkEnd w:id="34"/>
      <w:r>
        <w:rPr/>
        <w:t>5.29. Интернет магазин::Единицы измерения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наименования единицы измерения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именование единицы измерения на русском;</w:t>
      </w:r>
    </w:p>
    <w:p>
      <w:pPr>
        <w:pStyle w:val="TextBody"/>
        <w:jc w:val="both"/>
        <w:rPr/>
      </w:pPr>
      <w:r>
        <w:rPr/>
        <w:t>2. Наименование единицы измерения на английском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009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0. Редактирование единицы измерения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5" w:name="__RefHeading___Toc112290095"/>
      <w:bookmarkEnd w:id="35"/>
      <w:r>
        <w:rPr/>
        <w:t>5.30. Интернет магазин::Единицы измерения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новой единицы измерения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именование на рус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именование на английском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единицы измерения, вы останетесь в той же форме для добавления другой единицы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23717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1. Добавление единицы измерения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6" w:name="__RefHeading___Toc112290096"/>
      <w:bookmarkEnd w:id="36"/>
      <w:r>
        <w:rPr/>
        <w:t>5.31. Интернет магазин::Категории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категорий товара. Под категориями находятся списки подкатегори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категорий (см. п 3). Удаление только незанятых категорий, «удалить все» - удалить все категории. Удаление только незанятых категорий, «добавить» - добавление новой категории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категории, список подкатегорий и количество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категории для блочного удаления;</w:t>
      </w:r>
    </w:p>
    <w:p>
      <w:pPr>
        <w:pStyle w:val="TextBody"/>
        <w:jc w:val="both"/>
        <w:rPr/>
      </w:pPr>
      <w:r>
        <w:rPr/>
        <w:t>4. Управляющие кнопочки. «удалить» -  удалить категорию. Удаление только незанятых категорий, «редакт» - редактирование категории, «подкатегории» - переход к списку подкатегорий 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905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2. Список категорий това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7" w:name="__RefHeading___Toc112290097"/>
      <w:bookmarkEnd w:id="37"/>
      <w:r>
        <w:rPr/>
        <w:t>5.32. Интернет магазин::Категории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наименования категори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редактирование списка подкатегорий категор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именование категории на русском языке;</w:t>
      </w:r>
    </w:p>
    <w:p>
      <w:pPr>
        <w:pStyle w:val="TextBody"/>
        <w:jc w:val="both"/>
        <w:rPr/>
      </w:pPr>
      <w:r>
        <w:rPr/>
        <w:t>3. Наименование категори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295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3. Редактирование категор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8" w:name="__RefHeading___Toc112290098"/>
      <w:bookmarkEnd w:id="38"/>
      <w:r>
        <w:rPr/>
        <w:t>5.33. Интернет магазин::Категории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новой категории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именование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именование на английском языке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категории, вы останетесь в той же форме для добавления другой 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22288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4. Добавление категори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9" w:name="__RefHeading___Toc112290099"/>
      <w:bookmarkEnd w:id="39"/>
      <w:r>
        <w:rPr/>
        <w:t>5.34. Интернет магазин::Категории::Подкатегории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дкатегорий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данные категор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подкатегорий (см. п 4). Удаление только незанятых подкатегорий, «удалить все» - удалить все подкатегории. Удаление только незанятых подкатегорий, «добавить» - добавление новой подкатегории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подкатегор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подкатегории для блочного удаления;</w:t>
      </w:r>
    </w:p>
    <w:p>
      <w:pPr>
        <w:pStyle w:val="TextBody"/>
        <w:jc w:val="both"/>
        <w:rPr/>
      </w:pPr>
      <w:r>
        <w:rPr/>
        <w:t>5. Управляющие кнопочки. «удалить» -  удалить подкатегорию. Удаление только незанятых подкатегорий, «редакт» - редактирование под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876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5. Список подкатегорий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40" w:name="__RefHeading___Toc112290100"/>
      <w:bookmarkEnd w:id="40"/>
      <w:r>
        <w:rPr/>
        <w:t>5.35. Интернет магазин::Категории::Подкатегории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подкатегории выбранной категори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подкатегории на русском языке;</w:t>
      </w:r>
    </w:p>
    <w:p>
      <w:pPr>
        <w:pStyle w:val="TextBody"/>
        <w:jc w:val="both"/>
        <w:rPr/>
      </w:pPr>
      <w:r>
        <w:rPr/>
        <w:t>2. Название подкатегори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48300" cy="2095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6. Редактирование подкатегории</w:t>
            </w:r>
          </w:p>
        </w:tc>
      </w:tr>
    </w:tbl>
    <w:p>
      <w:pPr>
        <w:pStyle w:val="1"/>
        <w:rPr/>
      </w:pPr>
      <w:r>
        <w:br w:type="page"/>
      </w:r>
      <w:bookmarkStart w:id="41" w:name="__RefHeading___Toc112290101"/>
      <w:bookmarkEnd w:id="41"/>
      <w:r>
        <w:rPr/>
        <w:t>5.36. Интернет магазин::Категории::Подкатегории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подкатегори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подкатегории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звание подкатегории на английском языке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подкатегории, вы останетесь в той же форме для добавления другой под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3241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7. Добавление подкатегории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2" w:name="__RefHeading___Toc112290102"/>
      <w:bookmarkEnd w:id="42"/>
      <w:r>
        <w:rPr/>
        <w:t>5.37. Интернет магазин::Товар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оваров интернет магазин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оиски и фильтрация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товара (см. п 4), «удалить все» - удалить все товары отталкиваясь от параметров сортировки и поиска, «добавить» - добавление нового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това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товара для блочного удаления;</w:t>
      </w:r>
    </w:p>
    <w:p>
      <w:pPr>
        <w:pStyle w:val="TextBody"/>
        <w:jc w:val="both"/>
        <w:rPr/>
      </w:pPr>
      <w:r>
        <w:rPr/>
        <w:t>5. Управляющие кнопочки. «удалить» -  удалить товар, «редакт» - редактирование товара, «комментарий» - переход на страницу с комментарием к товару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48300" cy="44672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446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8. Список товаров магазина</w:t>
            </w:r>
          </w:p>
        </w:tc>
      </w:tr>
    </w:tbl>
    <w:p>
      <w:pPr>
        <w:pStyle w:val="1"/>
        <w:rPr/>
      </w:pPr>
      <w:bookmarkStart w:id="43" w:name="__RefHeading___Toc112290103"/>
      <w:bookmarkEnd w:id="43"/>
      <w:r>
        <w:rPr/>
        <w:t>5.38. Интернет магазин::Товар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комментариев к товару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ереключатель показа товара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Категория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Название товара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Название товара на англий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Производитель (Бренд)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7. Код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Переключатель наличия товара на склад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9. Цена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0. Количество товара в упаковки и единицы изме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1. Имя графического файла для предварительного просмотра. Имя можно ввести вручную или выбрать из списка графических файлов на сервере, нажав на кнопочку справ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2. Предварительное изображение (фото) товара и краткая информация об изображен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3. Имя графического файла для «полноэкранного» просмотра. Имя можно ввести вручную или выбрать из списка графических файлов на сервере, нажав на кнопочку справ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4. «Полноэкранное» изображение (фото) товара и краткая информация об изображен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5. Информация о товаре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6. Информация о товаре на англий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59680" cy="88322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9680" cy="883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9. Редактирование товара</w:t>
            </w:r>
          </w:p>
        </w:tc>
      </w:tr>
    </w:tbl>
    <w:p>
      <w:pPr>
        <w:pStyle w:val="1"/>
        <w:rPr/>
      </w:pPr>
      <w:r>
        <w:br w:type="page"/>
      </w:r>
      <w:bookmarkStart w:id="44" w:name="__RefHeading___Toc112290104"/>
      <w:bookmarkEnd w:id="44"/>
      <w:r>
        <w:rPr/>
        <w:t>5.39. Интернет магазин::Товар::Редактирование::Комментарии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комментариев к товару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траницу с данными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комментариев (см. п 4), «удалить все» - удалить все комментарии к товар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комментар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комментария для блочного удаления;</w:t>
      </w:r>
    </w:p>
    <w:p>
      <w:pPr>
        <w:pStyle w:val="TextBody"/>
        <w:jc w:val="both"/>
        <w:rPr/>
      </w:pPr>
      <w:r>
        <w:rPr/>
        <w:t>5. Управляющие кнопочки. «удалить» -  удалить комментарий, «редакт» - редактирование комментар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2771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0. Список комментариев к товару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5" w:name="__RefHeading___Toc112290105"/>
      <w:bookmarkEnd w:id="45"/>
      <w:r>
        <w:rPr/>
        <w:t>5.40. Интернет магазин::Товар::Редактирование::Комментарии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комментария к товару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Дата и время добавления комментар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Язык комментария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ереключатель показа комментария для посетителе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Имя посетителя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6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посетителя;</w:t>
      </w:r>
    </w:p>
    <w:p>
      <w:pPr>
        <w:pStyle w:val="TextBody"/>
        <w:jc w:val="both"/>
        <w:rPr/>
      </w:pPr>
      <w:r>
        <w:rPr/>
        <w:t>7. Текст комментар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4476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1. Форма редактирования комментария</w:t>
            </w:r>
          </w:p>
        </w:tc>
      </w:tr>
    </w:tbl>
    <w:p>
      <w:pPr>
        <w:pStyle w:val="1"/>
        <w:rPr/>
      </w:pPr>
      <w:bookmarkStart w:id="46" w:name="__RefHeading___Toc112290106"/>
      <w:bookmarkEnd w:id="46"/>
      <w:r>
        <w:rPr/>
        <w:t>5.41. Интернет магазин::Товар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товара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Категория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товара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Название товара на англий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Производитель (Бренд)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Код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7. Переключатель наличия товара на склад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Цена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9. Количество товара в упаковки и единицы изме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0. Имя графического файла для предварительного просмотра. Имя можно ввести вручную или выбрать из списка графических файлов на сервере нажав на кнопочку справ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1. Предварительное изображение (фото) товара и краткая информация об изображен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2. Имя графического файла для «полноэкранного» просмотра. Имя можно ввести вручную или выбрать из списка графических файлов на сервере нажав на кнопочку справ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3. «Полноэкранное» изображение (фото) товара и краткая информация об изображен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4. Информация о товаре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5. Информация о товаре на английском языке;</w:t>
      </w:r>
    </w:p>
    <w:p>
      <w:pPr>
        <w:pStyle w:val="TextBody"/>
        <w:jc w:val="both"/>
        <w:rPr/>
      </w:pPr>
      <w:r>
        <w:rPr/>
        <w:t>16. При включенном переключателе после добавления товара, вы останетесь в той же форме для добавления другого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09235" cy="86633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9235" cy="866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2. Добавление товара</w:t>
            </w:r>
          </w:p>
        </w:tc>
      </w:tr>
    </w:tbl>
    <w:p>
      <w:pPr>
        <w:pStyle w:val="1"/>
        <w:rPr/>
      </w:pPr>
      <w:bookmarkStart w:id="47" w:name="__RefHeading___Toc112290107"/>
      <w:bookmarkEnd w:id="47"/>
      <w:r>
        <w:rPr/>
        <w:t>5.42. Интернет магазин::Товар::Список графических файл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Показ списка графических файлов для предварительного и «полноэкранного» просмот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Удаление файла с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росмотр или прием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Имя файла и ссылка выб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Дата и время создания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Разрешение изобра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Размер файла;</w:t>
      </w:r>
    </w:p>
    <w:p>
      <w:pPr>
        <w:pStyle w:val="TextBody"/>
        <w:jc w:val="both"/>
        <w:rPr/>
      </w:pPr>
      <w:r>
        <w:rPr/>
        <w:t>7. Форма «закачивания» графического файла на сервер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26193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3. Список графических файлов для товара</w:t>
            </w:r>
          </w:p>
        </w:tc>
      </w:tr>
    </w:tbl>
    <w:p>
      <w:pPr>
        <w:pStyle w:val="1"/>
        <w:rPr/>
      </w:pPr>
      <w:bookmarkStart w:id="48" w:name="__RefHeading___Toc112290108"/>
      <w:bookmarkEnd w:id="48"/>
      <w:r>
        <w:rPr/>
        <w:t>5.43. Интернет магазин::Заказ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заказов в интернет магазине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Фильтр заявок – заявка, доставка, архив 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заявок (см. п 4), «удалить все» - удалить все зая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заяв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заказа для блочного удаления;</w:t>
      </w:r>
    </w:p>
    <w:p>
      <w:pPr>
        <w:pStyle w:val="TextBody"/>
        <w:jc w:val="both"/>
        <w:rPr/>
      </w:pPr>
      <w:r>
        <w:rPr/>
        <w:t>5. Управляющие кнопочки. «удалить» -  удалить заказ, «редакт» - редактирование заказа, «товар» - показ списка товара зая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72100" cy="3333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4. Список заказов това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9" w:name="__RefHeading___Toc112290109"/>
      <w:bookmarkEnd w:id="49"/>
      <w:r>
        <w:rPr/>
        <w:t>5.44. Интернет магазин::Заказы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заявки на покупку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товара заяв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Дата и время подачи зая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ус заявки. Этот статус будет видеть пользователь в разделе «статус заказа».  Статус может быть – Заявка, Доставка, Архи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Имя заказчик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Логин заказчика для просмотра статуса заяв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Пароль заказчика для просмотра статуса заяв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7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заказчик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Адрес заказчик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9. Телефоны заказчик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0. Список контактов заказчика;</w:t>
      </w:r>
    </w:p>
    <w:p>
      <w:pPr>
        <w:pStyle w:val="TextBody"/>
        <w:jc w:val="both"/>
        <w:rPr/>
      </w:pPr>
      <w:r>
        <w:rPr/>
        <w:t>11. Комментарий от заказчик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56483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5. Форма редактирования информации о заказе товара</w:t>
            </w:r>
          </w:p>
        </w:tc>
      </w:tr>
    </w:tbl>
    <w:p>
      <w:pPr>
        <w:pStyle w:val="1"/>
        <w:rPr/>
      </w:pPr>
      <w:r>
        <w:rPr/>
        <w:br/>
      </w:r>
      <w:r>
        <w:br w:type="page"/>
      </w:r>
    </w:p>
    <w:p>
      <w:pPr>
        <w:pStyle w:val="1"/>
        <w:rPr/>
      </w:pPr>
      <w:bookmarkStart w:id="50" w:name="__RefHeading___Toc112290110"/>
      <w:bookmarkEnd w:id="50"/>
      <w:r>
        <w:rPr/>
        <w:t>5.45. Интернет магазин::Заказы::Список товар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Показ списка заказанного товара. Здесь же можно изменить количество товара, удалить или добавить товар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форму с данными заказ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Краткая информация о заказ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нопочка добавления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писок товара. Здесь же можно изменить количество товара и цену товара. Для пересчета товара используете соответствующую кнопочку (см п.5). Можно удалить товар из заказа – кнопочка слева;</w:t>
      </w:r>
    </w:p>
    <w:p>
      <w:pPr>
        <w:pStyle w:val="TextBody"/>
        <w:jc w:val="both"/>
        <w:rPr/>
      </w:pPr>
      <w:r>
        <w:rPr/>
        <w:t>5. Пересчет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314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31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6. Список товара заказ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51" w:name="__RefHeading___Toc112290111"/>
      <w:bookmarkEnd w:id="51"/>
      <w:r>
        <w:rPr/>
        <w:t>5.46. Интернет магазин::Заказы::Список товара::Добавление товар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овара для добавления в заказ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раздел или товар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Цена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оличество товара для добавления;</w:t>
      </w:r>
    </w:p>
    <w:p>
      <w:pPr>
        <w:pStyle w:val="TextBody"/>
        <w:jc w:val="both"/>
        <w:rPr/>
      </w:pPr>
      <w:r>
        <w:rPr/>
        <w:t>4. Кнопочка добавления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15100" cy="24098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7. Список товара для добавления в заказ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2" w:name="__RefHeading___Toc112290112"/>
      <w:bookmarkEnd w:id="52"/>
      <w:r>
        <w:rPr/>
        <w:t>5.47. Интернет магазин::Новинки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новинок интернет магазин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новинок (см. п 3), «удалить все» - удалить все новинки, «добавить» - добавление новин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това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овинки для блочного удаления;</w:t>
      </w:r>
    </w:p>
    <w:p>
      <w:pPr>
        <w:pStyle w:val="TextBody"/>
        <w:jc w:val="both"/>
        <w:rPr/>
      </w:pPr>
      <w:r>
        <w:rPr/>
        <w:t>4. Управляющие кнопочки. «удалить» -  удалить новинку, «редакт» - редактирование новин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31718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9. Список новинок интернет магазин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53" w:name="__RefHeading___Toc112290113"/>
      <w:bookmarkEnd w:id="53"/>
      <w:r>
        <w:rPr/>
        <w:t>5.48. Интернет магазин::Новинки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ин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инки для посетителей;</w:t>
      </w:r>
    </w:p>
    <w:p>
      <w:pPr>
        <w:pStyle w:val="TextBody"/>
        <w:jc w:val="left"/>
        <w:rPr/>
      </w:pPr>
      <w:r>
        <w:rPr/>
        <w:t>2. Список товара для выбора. Для выбора товара отметьте пункт выбора слев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2876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0. Форма редактирования новинк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4" w:name="__RefHeading___Toc112290114"/>
      <w:bookmarkEnd w:id="54"/>
      <w:r>
        <w:rPr/>
        <w:t>5.</w:t>
      </w:r>
      <w:r>
        <w:rPr>
          <w:lang w:val="en-US"/>
        </w:rPr>
        <w:t>49</w:t>
      </w:r>
      <w:r>
        <w:rPr/>
        <w:t>. Интернет магазин::Новинки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новин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инк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писок товара для выбора. Для выбора товара отметьте пункт выбора слева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новинки, вы останетесь в той же форме для добавления другой новин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067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1. Добавление новинки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br w:type="page"/>
      </w:r>
      <w:bookmarkStart w:id="55" w:name="__RefHeading___Toc112290115"/>
      <w:bookmarkEnd w:id="55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и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a</w:t>
      </w:r>
      <w:r>
        <w:rPr/>
        <w:t xml:space="preserve">_include. Данные врезки можно вставить спец 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a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56" w:name="__RefHeading___Toc112290116"/>
      <w:bookmarkEnd w:id="56"/>
      <w:r>
        <w:rPr/>
        <w:t>6.1. Общие - error.htm – показ сообщения об ошибке</w:t>
      </w:r>
    </w:p>
    <w:p>
      <w:pPr>
        <w:pStyle w:val="Normal"/>
        <w:rPr/>
      </w:pPr>
      <w:r>
        <w:rPr/>
        <w:t>Показ сообщения об ошибке администратору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для пользова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для пользова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- сообщение об ошибке</w:t>
            </w:r>
            <w:r>
              <w:rPr>
                <w:lang w:val="en-US"/>
              </w:rPr>
              <w:t>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7" w:name="__RefHeading___Toc112290117"/>
      <w:bookmarkEnd w:id="57"/>
      <w:r>
        <w:rPr/>
        <w:t>6.2. Административное место - msg.htm – показ сообщения</w:t>
      </w:r>
    </w:p>
    <w:p>
      <w:pPr>
        <w:pStyle w:val="Normal"/>
        <w:rPr/>
      </w:pPr>
      <w:r>
        <w:rPr/>
        <w:t>Показ сообщения администратору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- строка с сообщением</w:t>
            </w:r>
            <w:r>
              <w:rPr>
                <w:lang w:val="en-US"/>
              </w:rPr>
              <w:t>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8" w:name="__RefHeading___Toc112290118"/>
      <w:bookmarkEnd w:id="58"/>
      <w:r>
        <w:rPr/>
        <w:t>6.3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9" w:name="__RefHeading___Toc112290119"/>
      <w:bookmarkEnd w:id="59"/>
      <w:r>
        <w:rPr/>
        <w:t>6.4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0" w:name="__RefHeading___Toc112290120"/>
      <w:bookmarkEnd w:id="60"/>
      <w:r>
        <w:rPr/>
        <w:t xml:space="preserve">6.5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1" w:name="__RefHeading___Toc112290121"/>
      <w:bookmarkEnd w:id="61"/>
      <w:r>
        <w:rPr/>
        <w:t>6.6. Административное место - setup_psw.htm – страница  изменения пароля на доступ.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2" w:name="__RefHeading___Toc112290122"/>
      <w:bookmarkEnd w:id="62"/>
      <w:r>
        <w:rPr/>
        <w:t>6.7. Административное место - feedback.htm – показ списка сообщений обратной связи.</w:t>
      </w:r>
    </w:p>
    <w:p>
      <w:pPr>
        <w:pStyle w:val="Normal"/>
        <w:rPr/>
      </w:pPr>
      <w:r>
        <w:rPr/>
        <w:t>Показ страницы со списком сообщений системы обратной связ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feedback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 обратной связ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 обратной связ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/врем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просмотра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дрес проживани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й телефон отправител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3" w:name="__RefHeading___Toc112290123"/>
      <w:bookmarkEnd w:id="63"/>
      <w:r>
        <w:rPr/>
        <w:t>6.8. Административное место - feedback_view.htm – показ сообщения обратной связи.</w:t>
      </w:r>
    </w:p>
    <w:p>
      <w:pPr>
        <w:pStyle w:val="Normal"/>
        <w:rPr/>
      </w:pPr>
      <w:r>
        <w:rPr/>
        <w:t>Показ страницы с сообщением из списка сообщений обратной связ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feedback&amp;sw=view&amp;id=2 – где параметр id равен идентификационному номеру сообщения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ругих сообщений для быстрого переме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е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о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основного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отправки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ip </w:t>
            </w:r>
            <w:r>
              <w:rPr/>
              <w:t>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отправителя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4" w:name="__RefHeading___Toc112290124"/>
      <w:bookmarkEnd w:id="64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5" w:name="__RefHeading___Toc112290125"/>
      <w:bookmarkEnd w:id="65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6" w:name="__RefHeading___Toc112290126"/>
      <w:bookmarkEnd w:id="66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7" w:name="__RefHeading___Toc112290127"/>
      <w:bookmarkEnd w:id="67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8" w:name="__RefHeading___Toc112290128"/>
      <w:bookmarkEnd w:id="68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9" w:name="__RefHeading___Toc112290129"/>
      <w:bookmarkEnd w:id="69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0" w:name="__RefHeading___Toc112290130"/>
      <w:bookmarkEnd w:id="70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1" w:name="__RefHeading___Toc112290131"/>
      <w:bookmarkEnd w:id="71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2" w:name="__RefHeading___Toc112290132"/>
      <w:bookmarkEnd w:id="72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3" w:name="__RefHeading___Toc112290133"/>
      <w:bookmarkEnd w:id="73"/>
      <w:r>
        <w:rPr/>
        <w:t xml:space="preserve">6.1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4" w:name="__RefHeading___Toc112290134"/>
      <w:bookmarkEnd w:id="74"/>
      <w:r>
        <w:rPr/>
        <w:t xml:space="preserve">6.1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5" w:name="__RefHeading___Toc112290135"/>
      <w:bookmarkEnd w:id="75"/>
      <w:r>
        <w:rPr/>
        <w:t xml:space="preserve">6.2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6" w:name="__RefHeading___Toc112290136"/>
      <w:bookmarkEnd w:id="76"/>
      <w:r>
        <w:rPr/>
        <w:t>6.21. Административное место - news.htm – показ списка новостей.</w:t>
      </w:r>
    </w:p>
    <w:p>
      <w:pPr>
        <w:pStyle w:val="Normal"/>
        <w:rPr/>
      </w:pPr>
      <w:r>
        <w:rPr/>
        <w:t>Показ страницы со списком новостей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new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осте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редактирова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татус показ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усский вариант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нглийский вариант новост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7" w:name="__RefHeading___Toc112290137"/>
      <w:bookmarkEnd w:id="77"/>
      <w:r>
        <w:rPr/>
        <w:t>6.22. Административное место - news_edit.htm – показ формы редактирования новости.</w:t>
      </w:r>
    </w:p>
    <w:p>
      <w:pPr>
        <w:pStyle w:val="Normal"/>
        <w:rPr/>
      </w:pPr>
      <w:r>
        <w:rPr/>
        <w:t xml:space="preserve">Показ страницы с формой редактирования новости. 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news&amp;sw=edit&amp;id=1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английский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8" w:name="__RefHeading___Toc112290138"/>
      <w:bookmarkEnd w:id="78"/>
      <w:r>
        <w:rPr/>
        <w:t>6.23. Административное место - news_add.htm – показ формы добавления новости.</w:t>
      </w:r>
    </w:p>
    <w:p>
      <w:pPr>
        <w:pStyle w:val="Normal"/>
        <w:rPr/>
      </w:pPr>
      <w:r>
        <w:rPr/>
        <w:t>Показ страницы с формой добавления новости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news&amp;sw=add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</w:t>
            </w:r>
            <w:r>
              <w:rPr>
                <w:lang w:val="en-US"/>
              </w:rPr>
              <w:t>html</w:t>
            </w:r>
            <w:r>
              <w:rPr/>
              <w:t>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9" w:name="__RefHeading___Toc112290139"/>
      <w:bookmarkEnd w:id="79"/>
      <w:r>
        <w:rPr/>
        <w:t>6.24. Административное место - news_preview.htm– предварительный показ новости.</w:t>
      </w:r>
    </w:p>
    <w:p>
      <w:pPr>
        <w:pStyle w:val="Normal"/>
        <w:rPr/>
      </w:pPr>
      <w:r>
        <w:rPr/>
        <w:t xml:space="preserve">Показ страницы с новостью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id</w:t>
      </w:r>
      <w:r>
        <w:rPr/>
        <w:t xml:space="preserve">=9 – где </w:t>
      </w:r>
      <w:r>
        <w:rPr>
          <w:lang w:val="en-US"/>
        </w:rPr>
        <w:t>id</w:t>
      </w:r>
      <w:r>
        <w:rPr/>
        <w:t xml:space="preserve"> – идентификационный номер новост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(английский)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0" w:name="__RefHeading___Toc112290140"/>
      <w:bookmarkEnd w:id="80"/>
      <w:r>
        <w:rPr/>
        <w:t>6.25. Административное место - e_brends.htm – список брендов интернет магазина</w:t>
      </w:r>
    </w:p>
    <w:p>
      <w:pPr>
        <w:pStyle w:val="Normal"/>
        <w:rPr/>
      </w:pPr>
      <w:r>
        <w:rPr/>
        <w:t xml:space="preserve">Показ страницы со списком производителей товаров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брен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брен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бренд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бренд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редактирование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$name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оизводителя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$name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оизводителя на английском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81" w:name="__RefHeading___Toc112290141"/>
      <w:bookmarkEnd w:id="81"/>
      <w:r>
        <w:rPr/>
        <w:t>6.26. Административное место - e_brends_add.htm – показ формы добавления бренда.</w:t>
      </w:r>
    </w:p>
    <w:p>
      <w:pPr>
        <w:pStyle w:val="Normal"/>
        <w:rPr/>
      </w:pPr>
      <w:r>
        <w:rPr/>
        <w:t xml:space="preserve">Показ страницы с формой добавления нового производителя в список брендов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брен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.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2" w:name="__RefHeading___Toc112290142"/>
      <w:bookmarkEnd w:id="82"/>
      <w:r>
        <w:rPr/>
        <w:t>6.27. Административное место - e_brends_edit.htm – показ формы редактирования бренда.</w:t>
      </w:r>
    </w:p>
    <w:p>
      <w:pPr>
        <w:pStyle w:val="Normal"/>
        <w:rPr/>
      </w:pPr>
      <w:r>
        <w:rPr/>
        <w:t>Показ страницы с формой редактирования производителя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e_brends&amp;sw=edit&amp;id=13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брен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брендов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.)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83" w:name="__RefHeading___Toc112290143"/>
      <w:bookmarkEnd w:id="83"/>
      <w:r>
        <w:rPr/>
        <w:t>6.28. Административное место - e_secs.htm – список категорий товара интернет магазина</w:t>
      </w:r>
    </w:p>
    <w:p>
      <w:pPr>
        <w:pStyle w:val="Normal"/>
        <w:rPr/>
      </w:pPr>
      <w:r>
        <w:rPr/>
        <w:t>Показ страницы со списком категорий товаров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sec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категор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на англий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одкатегорий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4" w:name="__RefHeading___Toc112290144"/>
      <w:bookmarkEnd w:id="84"/>
      <w:r>
        <w:rPr/>
        <w:t>6.29. Административное место - e_secs_edit.htm – показ формы редактирования категории товара.</w:t>
      </w:r>
    </w:p>
    <w:p>
      <w:pPr>
        <w:pStyle w:val="Normal"/>
        <w:rPr/>
      </w:pPr>
      <w:r>
        <w:rPr/>
        <w:t>Показ страницы с формой редактирования категории товара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e_sec&amp;sw=edit&amp;id=1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5" w:name="__RefHeading___Toc112290145"/>
      <w:bookmarkEnd w:id="85"/>
      <w:r>
        <w:rPr/>
        <w:t>6.30. Административное место - e_secs_add.htm– показ формы добавления категории товара.</w:t>
      </w:r>
    </w:p>
    <w:p>
      <w:pPr>
        <w:pStyle w:val="Normal"/>
        <w:rPr/>
      </w:pPr>
      <w:r>
        <w:rPr/>
        <w:t xml:space="preserve">Показ страницы с формой добавления новой категории това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se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6" w:name="__RefHeading___Toc112290146"/>
      <w:bookmarkEnd w:id="86"/>
      <w:r>
        <w:rPr/>
        <w:t>6.31. Административное место - e_podsecs.htm – список подкатегорий товара интернет магазина</w:t>
      </w:r>
    </w:p>
    <w:p>
      <w:pPr>
        <w:pStyle w:val="Normal"/>
        <w:rPr/>
      </w:pPr>
      <w:r>
        <w:rPr/>
        <w:t>Показ страницы со списком подкатегорий товаров выбранной категор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podsec</w:t>
      </w:r>
      <w:r>
        <w:rPr/>
        <w:t>&amp;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d</w:t>
      </w:r>
      <w:r>
        <w:rPr/>
        <w:t xml:space="preserve">=4 – где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d</w:t>
      </w:r>
      <w:r>
        <w:rPr/>
        <w:t xml:space="preserve"> – идентификатор категори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омер страницы для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 на английском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7" w:name="__RefHeading___Toc112290147"/>
      <w:bookmarkEnd w:id="87"/>
      <w:r>
        <w:rPr/>
        <w:t>6.32. Административное место - e_podsecs_edit.htm – редактирование подкатегории товара интернет магазина</w:t>
      </w:r>
    </w:p>
    <w:p>
      <w:pPr>
        <w:pStyle w:val="Normal"/>
        <w:rPr/>
      </w:pPr>
      <w:r>
        <w:rPr/>
        <w:t>Показ страницы с формой редактирования данных подкатегор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podse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3 – где </w:t>
      </w:r>
      <w:r>
        <w:rPr>
          <w:lang w:val="en-US"/>
        </w:rPr>
        <w:t>id</w:t>
      </w:r>
      <w:r>
        <w:rPr/>
        <w:t xml:space="preserve"> – идентификатор подкатегори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одкатегор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</w:tbl>
    <w:p>
      <w:pPr>
        <w:pStyle w:val="1"/>
        <w:rPr/>
      </w:pPr>
      <w:r>
        <w:br w:type="page"/>
      </w:r>
      <w:bookmarkStart w:id="88" w:name="__RefHeading___Toc112290148"/>
      <w:bookmarkEnd w:id="88"/>
      <w:r>
        <w:rPr/>
        <w:t>6.33. Административное место - e_podsecs_add.htm – добавление подкатегории товара в интернет магазин</w:t>
      </w:r>
    </w:p>
    <w:p>
      <w:pPr>
        <w:pStyle w:val="Normal"/>
        <w:rPr/>
      </w:pPr>
      <w:r>
        <w:rPr/>
        <w:t>Показ страницы с формой добавления подкатегории в каталог товаров Интернет магазин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podsec</w:t>
      </w:r>
      <w:r>
        <w:rPr/>
        <w:t>&amp;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d</w:t>
      </w:r>
      <w:r>
        <w:rPr/>
        <w:t>=5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  <w:r>
        <w:rPr/>
        <w:t xml:space="preserve"> -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d</w:t>
      </w:r>
      <w:r>
        <w:rPr/>
        <w:t xml:space="preserve"> – идентификатор категории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9" w:name="__RefHeading___Toc112290149"/>
      <w:bookmarkEnd w:id="89"/>
      <w:r>
        <w:rPr/>
        <w:t>6.34. Административное место - e_izmer.htm– список единиц измерения  для интернет магазина</w:t>
      </w:r>
    </w:p>
    <w:p>
      <w:pPr>
        <w:pStyle w:val="Normal"/>
        <w:rPr/>
      </w:pPr>
      <w:r>
        <w:rPr/>
        <w:t xml:space="preserve">Показ страницы со списком единиц измерения для товаров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измер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единиц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единицы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единиц измерения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единицы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единицы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единицы измерения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единицы измерения на англий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0" w:name="__RefHeading___Toc112290150"/>
      <w:bookmarkEnd w:id="90"/>
      <w:r>
        <w:rPr/>
        <w:t>6.35. Административное место - e_izmer_edit.htm – показ формы редактирования единицы измерения.</w:t>
      </w:r>
    </w:p>
    <w:p>
      <w:pPr>
        <w:pStyle w:val="Normal"/>
        <w:rPr/>
      </w:pPr>
      <w:r>
        <w:rPr/>
        <w:t>Показ страницы с формой редактирования единицы измерения для товар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e_izmer&amp;sw=edit&amp;id=1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единиц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единиц измерения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91" w:name="__RefHeading___Toc112290151"/>
      <w:bookmarkEnd w:id="91"/>
      <w:r>
        <w:rPr/>
        <w:t>6.36. Административное место - e_izmer_add.htm– показ формы добавления единицы измерения для товара.</w:t>
      </w:r>
    </w:p>
    <w:p>
      <w:pPr>
        <w:pStyle w:val="Normal"/>
        <w:rPr/>
      </w:pPr>
      <w:r>
        <w:rPr/>
        <w:t xml:space="preserve">Показ страницы с формой добавления новой единицы измерения това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единиц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2" w:name="__RefHeading___Toc112290152"/>
      <w:bookmarkEnd w:id="92"/>
      <w:r>
        <w:rPr/>
        <w:t>6.37. Административное место - e_setup.htm – настройки интернет магазина.</w:t>
      </w:r>
    </w:p>
    <w:p>
      <w:pPr>
        <w:pStyle w:val="Normal"/>
        <w:rPr/>
      </w:pPr>
      <w:r>
        <w:rPr/>
        <w:t xml:space="preserve">Показ страницы с формой настроек интернет магазин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edit_e_price&amp;sw=edit_e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аталог для граф. файлов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net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аталог для граф. файлов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личество товара на одну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pag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товара на одну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личество комментариев на одну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page_ms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комментариев на одну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Сообщать о  новых комментариях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signal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ообщать о  новых комментариях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Сообщать о новых заявках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signal_order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ообщать о новых заявках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3" w:name="__RefHeading___Toc112290153"/>
      <w:bookmarkEnd w:id="93"/>
      <w:r>
        <w:rPr/>
        <w:t>6.38. Административное место - e_setup_price.htm – настройки интернет магазина – прайс лист.</w:t>
      </w:r>
    </w:p>
    <w:p>
      <w:pPr>
        <w:pStyle w:val="Normal"/>
        <w:rPr/>
      </w:pPr>
      <w:r>
        <w:rPr/>
        <w:t xml:space="preserve">Показ страницы с формой редактирования имени файла прайс лист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edit_e_price&amp;sw=edit_e_price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 файл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мя файла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4" w:name="__RefHeading___Toc112290154"/>
      <w:bookmarkEnd w:id="94"/>
      <w:r>
        <w:rPr/>
        <w:t>6.39. Административное место - e_setup_files.htm – настройки интернет магазина – прайс лист – список файлов.</w:t>
      </w:r>
    </w:p>
    <w:p>
      <w:pPr>
        <w:pStyle w:val="Normal"/>
        <w:rPr/>
      </w:pPr>
      <w:r>
        <w:rPr/>
        <w:t>Показ страницы со списком файлов прайс лист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fil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каталога с файлам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—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95" w:name="__RefHeading___Toc112290155"/>
      <w:bookmarkEnd w:id="95"/>
      <w:r>
        <w:rPr/>
        <w:t>6.40. Административное место - e_news.htm – настройки интернет магазина – новинки.</w:t>
      </w:r>
    </w:p>
    <w:p>
      <w:pPr>
        <w:pStyle w:val="Normal"/>
        <w:rPr/>
      </w:pPr>
      <w:r>
        <w:rPr/>
        <w:t>Показ страницы со списком новинок интернет магазин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ин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новин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инок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stat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товара в записи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егор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предварительного просмот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6" w:name="__RefHeading___Toc112290156"/>
      <w:bookmarkEnd w:id="96"/>
      <w:r>
        <w:rPr/>
        <w:t>6.41. Административное место - e_news_edit.htm – редактирование новинки.</w:t>
      </w:r>
    </w:p>
    <w:p>
      <w:pPr>
        <w:pStyle w:val="Normal"/>
        <w:rPr/>
      </w:pPr>
      <w:r>
        <w:rPr/>
        <w:t xml:space="preserve">Показ страницы с формой редактирования новинки това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?status=edit_e_new&amp;sw=edit&amp;id=3 –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ин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инок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все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пунк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пунк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товаров и товар для выбора новинк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7" w:name="__RefHeading___Toc112290157"/>
      <w:bookmarkEnd w:id="97"/>
      <w:r>
        <w:rPr/>
        <w:t>6.42. Административное место - e_news_add.htm – добавление новинки.</w:t>
      </w:r>
    </w:p>
    <w:p>
      <w:pPr>
        <w:pStyle w:val="Normal"/>
        <w:rPr/>
      </w:pPr>
      <w:r>
        <w:rPr/>
        <w:t xml:space="preserve">Показ страницы с формой добавления новинки това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edit_e_new&amp;sw=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ин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все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пунк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пунк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товаров и товар для выбора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8" w:name="__RefHeading___Toc112290158"/>
      <w:bookmarkEnd w:id="98"/>
      <w:r>
        <w:rPr/>
        <w:t>6.43. Административное место - e_price.htm – товар.</w:t>
      </w:r>
    </w:p>
    <w:p>
      <w:pPr>
        <w:pStyle w:val="Normal"/>
        <w:rPr/>
      </w:pPr>
      <w:r>
        <w:rPr/>
        <w:t>Показ страницы со списком товара интернет магазина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e_price 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го товара по условию поиска или фильтр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брендов для фильтрац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фильтрац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егор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предваритель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писок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штук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er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налич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commen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английском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9" w:name="__RefHeading___Toc112290159"/>
      <w:bookmarkEnd w:id="99"/>
      <w:r>
        <w:rPr/>
        <w:t>6.44. Административное место - e_price_edit.htm – редактирование товара.</w:t>
      </w:r>
    </w:p>
    <w:p>
      <w:pPr>
        <w:pStyle w:val="Normal"/>
        <w:rPr/>
      </w:pPr>
      <w:r>
        <w:rPr/>
        <w:t>Показ страницы с формой редактирования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?status=edit_e_price&amp;sw=edit&amp;id=979 –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атегор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брен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Брен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Брен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kod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лич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ac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лич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Цена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Цена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 упаков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В упаков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Единицы измерен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предваритель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го граф.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графического предварительного файл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основ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го граф.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графического основного файл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нформация о товаре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нформация о товаре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англий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0" w:name="__RefHeading___Toc112290160"/>
      <w:bookmarkEnd w:id="100"/>
      <w:r>
        <w:rPr/>
        <w:t>6.45. Административное место - e_price_add.htm – добавление товара.</w:t>
      </w:r>
    </w:p>
    <w:p>
      <w:pPr>
        <w:pStyle w:val="Normal"/>
        <w:rPr/>
      </w:pPr>
      <w:r>
        <w:rPr/>
        <w:t>Показ страницы с формой добавления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атегор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брен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Брен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Брен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kod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лич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ac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лич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Цена 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Цена 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 упаков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В упаков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единицы измерен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Граф. файл (предварительный)»;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предваритель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го граф.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графического предварительного файл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основ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го граф.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file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графического основного файл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нформация о товаре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нформация о товаре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101" w:name="__RefHeading___Toc112290161"/>
      <w:bookmarkEnd w:id="101"/>
      <w:r>
        <w:rPr/>
        <w:t>6.46. Административное место - e_price_img_b.htm – список граф. файлов для основной фотографии.</w:t>
      </w:r>
    </w:p>
    <w:p>
      <w:pPr>
        <w:pStyle w:val="Normal"/>
        <w:rPr/>
      </w:pPr>
      <w:r>
        <w:rPr/>
        <w:t xml:space="preserve">Показ страницы со списком фотографий основного просмотра для товара. 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каталога с файла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—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2" w:name="__RefHeading___Toc112290162"/>
      <w:bookmarkEnd w:id="102"/>
      <w:r>
        <w:rPr/>
        <w:t>6.47. Административное место - e_price_img_s.htm – список граф. файлов для предварительной фотографии.</w:t>
      </w:r>
    </w:p>
    <w:p>
      <w:pPr>
        <w:pStyle w:val="Normal"/>
        <w:rPr/>
      </w:pPr>
      <w:r>
        <w:rPr/>
        <w:t xml:space="preserve">Показ страницы со списком фотографий предварительного просмотра для товара. 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каталога с файла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—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03" w:name="__RefHeading___Toc112290163"/>
      <w:bookmarkEnd w:id="103"/>
      <w:r>
        <w:rPr/>
        <w:t>6.48. Административное место - e_price_msg.htm – комментарий к товару.</w:t>
      </w:r>
    </w:p>
    <w:p>
      <w:pPr>
        <w:pStyle w:val="Normal"/>
        <w:rPr/>
      </w:pPr>
      <w:r>
        <w:rPr/>
        <w:t>Показ страницы со списком комментариев к товару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msg</w:t>
      </w:r>
      <w:r>
        <w:rPr/>
        <w:t>&amp;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=979 – где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 – идентификационный номер товара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единиц това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брен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атегор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lng_com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ля переключения язы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ранного язык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размещ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p</w:t>
            </w:r>
            <w:r>
              <w:rPr/>
              <w:t xml:space="preserve"> адрес посетителя оставившего коммента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посетителя оставившего коммента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осетителя оставившего коммента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комментари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4" w:name="__RefHeading___Toc112290164"/>
      <w:bookmarkEnd w:id="104"/>
      <w:r>
        <w:rPr/>
        <w:t>6.49. Административное место - e_price_msg_edit.htm – редактирование комментария к товару.</w:t>
      </w:r>
    </w:p>
    <w:p>
      <w:pPr>
        <w:pStyle w:val="Normal"/>
        <w:rPr/>
      </w:pPr>
      <w:r>
        <w:rPr/>
        <w:t>Показ страницы с формой редактирования комментария к товару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msg</w:t>
      </w:r>
      <w:r>
        <w:rPr/>
        <w:t>&amp;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>=979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 – идентификационный номер товара, </w:t>
      </w:r>
      <w:r>
        <w:rPr>
          <w:lang w:val="en-US"/>
        </w:rPr>
        <w:t>id</w:t>
      </w:r>
      <w:r>
        <w:rPr/>
        <w:t xml:space="preserve"> – идентификационный номер комментария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атегор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брен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w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язы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rice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омментариев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размещ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ng_selected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языка для переключателя «Язык  сообщения::Русск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ng_selected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языка для переключателя «Язык  сообщения::Английск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посетителя оставившего сообще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 посетите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 посетите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Имя посетите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мментарий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105" w:name="__RefHeading___Toc112290165"/>
      <w:bookmarkEnd w:id="105"/>
      <w:r>
        <w:rPr/>
        <w:t>6.50. Административное место - e_orders.htm – список заказов интернет магазина.</w:t>
      </w:r>
    </w:p>
    <w:p>
      <w:pPr>
        <w:pStyle w:val="Normal"/>
        <w:rPr/>
      </w:pPr>
      <w:r>
        <w:rPr/>
        <w:t xml:space="preserve">Показ страницы со списком заказов товара в интернет магазине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zak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list_stat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типов заявок для фильтрации (заявки, доставка, архив)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фильтрации заказов по типу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</w:t>
            </w:r>
            <w:r>
              <w:rPr>
                <w:b/>
                <w:lang w:val="en-US"/>
              </w:rPr>
              <w:t>--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</w:t>
            </w:r>
            <w:r>
              <w:rPr>
                <w:b/>
                <w:lang w:val="en-US"/>
              </w:rPr>
              <w:t>--</w:t>
            </w:r>
            <w:r>
              <w:rPr>
                <w:b/>
              </w:rPr>
              <w:t>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писок товаров в заказе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заказ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ontac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ы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ментарий заказчика к администратору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6" w:name="__RefHeading___Toc112290166"/>
      <w:bookmarkEnd w:id="106"/>
      <w:r>
        <w:rPr/>
        <w:t>6.51. Административное место - e_orders_edit.htm – редактирование заказа интернет магазина.</w:t>
      </w:r>
    </w:p>
    <w:p>
      <w:pPr>
        <w:pStyle w:val="Normal"/>
        <w:rPr/>
      </w:pPr>
      <w:r>
        <w:rPr/>
        <w:t>Показ страницы с данными заказчик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za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заказа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w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ип фильтрации заказа по тип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и время заказ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ype_lis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type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араметров типу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lo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pasw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adr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tels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contac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мментарий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7" w:name="__RefHeading___Toc112290167"/>
      <w:bookmarkEnd w:id="107"/>
      <w:r>
        <w:rPr/>
        <w:t>6.52. Административное место - e_orders_tovars.htm – список товара для заказа интернет магазина.</w:t>
      </w:r>
    </w:p>
    <w:p>
      <w:pPr>
        <w:pStyle w:val="Normal"/>
        <w:rPr/>
      </w:pPr>
      <w:r>
        <w:rPr/>
        <w:t>Показ страницы со списком товаров заказа в интернет магазине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zak</w:t>
      </w:r>
      <w:r>
        <w:rPr/>
        <w:t>_</w:t>
      </w:r>
      <w:r>
        <w:rPr>
          <w:lang w:val="en-US"/>
        </w:rPr>
        <w:t>tovars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заказа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фильтрации заказов по тип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и время заказ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араметров типа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имя заказч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заказе (наименования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ое количество товара в заказ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ая сумма заказанного товар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</w:t>
            </w:r>
            <w:r>
              <w:rPr>
                <w:b/>
                <w:lang w:val="en-US"/>
              </w:rPr>
              <w:t>-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</w:t>
            </w:r>
            <w:r>
              <w:rPr>
                <w:b/>
                <w:lang w:val="en-US"/>
              </w:rPr>
              <w:t>--</w:t>
            </w:r>
            <w:r>
              <w:rPr>
                <w:b/>
              </w:rPr>
              <w:t>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 в списке заказанног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казанног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заказанного това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8" w:name="__RefHeading___Toc112290168"/>
      <w:bookmarkEnd w:id="108"/>
      <w:r>
        <w:rPr/>
        <w:t>6.53. Административное место - e_orders_tovars_add.htm – список товара для заказа – добавление.</w:t>
      </w:r>
    </w:p>
    <w:p>
      <w:pPr>
        <w:pStyle w:val="Normal"/>
        <w:rPr/>
      </w:pPr>
      <w:r>
        <w:rPr/>
        <w:t>Показ страницы со списком товара для добавления в заказ интернет магазин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атегорий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товар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</w:t>
            </w:r>
            <w:r>
              <w:rPr>
                <w:b/>
                <w:lang w:val="en-US"/>
              </w:rPr>
              <w:t>-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</w:t>
            </w:r>
            <w:r>
              <w:rPr>
                <w:b/>
                <w:lang w:val="en-US"/>
              </w:rPr>
              <w:t>--</w:t>
            </w:r>
            <w:r>
              <w:rPr>
                <w:b/>
              </w:rPr>
              <w:t>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bl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tml</w:t>
            </w:r>
            <w:r>
              <w:rPr/>
              <w:t xml:space="preserve"> текст со списком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идентификационный номер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идентификационный номер под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звание подкатегории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09" w:name="__RefHeading___Toc112290169"/>
      <w:bookmarkEnd w:id="109"/>
      <w:r>
        <w:rPr/>
        <w:t>6.54. Административное место - e_orders_tovars_msg.htm – сообщение о добавлении товара.</w:t>
      </w:r>
    </w:p>
    <w:p>
      <w:pPr>
        <w:pStyle w:val="Normal"/>
        <w:rPr/>
      </w:pPr>
      <w:r>
        <w:rPr/>
        <w:t>Показ страницы с сообщением о добавлении товара в карзину покупателя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фильтрации заказов по типу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0" w:name="__RefHeading___Toc112290170"/>
      <w:bookmarkEnd w:id="110"/>
      <w:r>
        <w:rPr/>
        <w:t xml:space="preserve">6.55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>Показать страницу статисти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1" w:name="__RefHeading___Toc112290171"/>
      <w:bookmarkEnd w:id="111"/>
      <w:r>
        <w:rPr/>
        <w:t xml:space="preserve">6.56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истемы обратной связи.</w:t>
      </w:r>
    </w:p>
    <w:p>
      <w:pPr>
        <w:pStyle w:val="Normal"/>
        <w:rPr/>
      </w:pPr>
      <w:r>
        <w:rPr/>
        <w:t xml:space="preserve">Показать страницу с формой отправки сообщения через систему обратной связи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у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dres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письма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12" w:name="__RefHeading___Toc112290172"/>
      <w:bookmarkEnd w:id="112"/>
      <w:r>
        <w:rPr/>
        <w:t xml:space="preserve">6.57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ess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ообщения системы обратной связи.</w:t>
      </w:r>
    </w:p>
    <w:p>
      <w:pPr>
        <w:pStyle w:val="Normal"/>
        <w:rPr/>
      </w:pPr>
      <w:r>
        <w:rPr/>
        <w:t>Показать страницу с сообщением системы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3" w:name="__RefHeading___Toc112290173"/>
      <w:bookmarkEnd w:id="113"/>
      <w:r>
        <w:rPr/>
        <w:t xml:space="preserve">6.58. Пользовательское место - 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архив новостей.</w:t>
      </w:r>
    </w:p>
    <w:p>
      <w:pPr>
        <w:pStyle w:val="Normal"/>
        <w:rPr/>
      </w:pPr>
      <w:r>
        <w:rPr/>
        <w:t>Показать страницу с архивом новостей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od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годов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4" w:name="__RefHeading___Toc112290174"/>
      <w:bookmarkEnd w:id="114"/>
      <w:r>
        <w:rPr/>
        <w:t xml:space="preserve">6.59. Пользовательское место - </w:t>
      </w:r>
      <w:r>
        <w:rPr>
          <w:lang w:val="en-US"/>
        </w:rPr>
        <w:t>shop</w:t>
      </w:r>
      <w:r>
        <w:rPr/>
        <w:t>.</w:t>
      </w:r>
      <w:r>
        <w:rPr>
          <w:lang w:val="en-US"/>
        </w:rPr>
        <w:t>htm</w:t>
      </w:r>
      <w:r>
        <w:rPr/>
        <w:t xml:space="preserve"> –  интернет магазина.</w:t>
      </w:r>
    </w:p>
    <w:p>
      <w:pPr>
        <w:pStyle w:val="Normal"/>
        <w:rPr/>
      </w:pPr>
      <w:r>
        <w:rPr/>
        <w:t>Показать страницу с категориями товара и новинками интернет магазина.</w:t>
        <w:b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sec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n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инок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5" w:name="__RefHeading___Toc112290175"/>
      <w:bookmarkEnd w:id="115"/>
      <w:r>
        <w:rPr/>
        <w:t xml:space="preserve">6.60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sec</w:t>
      </w:r>
      <w:r>
        <w:rPr/>
        <w:t>.</w:t>
      </w:r>
      <w:r>
        <w:rPr>
          <w:lang w:val="en-US"/>
        </w:rPr>
        <w:t>htm</w:t>
      </w:r>
      <w:r>
        <w:rPr/>
        <w:t xml:space="preserve"> –  показ товара категории интернет магазина.</w:t>
      </w:r>
    </w:p>
    <w:p>
      <w:pPr>
        <w:pStyle w:val="Normal"/>
        <w:rPr/>
      </w:pPr>
      <w:r>
        <w:rPr/>
        <w:t>Показать страницу со списком товара выбранной категории интернет магазин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ec</w:t>
      </w:r>
      <w:r>
        <w:rPr/>
        <w:t>&amp;</w:t>
      </w:r>
      <w:r>
        <w:rPr>
          <w:lang w:val="en-US"/>
        </w:rPr>
        <w:t>id</w:t>
      </w:r>
      <w:r>
        <w:rPr/>
        <w:t>=5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ционный номер категории,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podca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писок подкатегорий товар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графический файл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наличия товар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6" w:name="__RefHeading___Toc112290176"/>
      <w:bookmarkEnd w:id="116"/>
      <w:r>
        <w:rPr/>
        <w:t xml:space="preserve">6.61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podsec</w:t>
      </w:r>
      <w:r>
        <w:rPr/>
        <w:t>.</w:t>
      </w:r>
      <w:r>
        <w:rPr>
          <w:lang w:val="en-US"/>
        </w:rPr>
        <w:t>htm</w:t>
      </w:r>
      <w:r>
        <w:rPr/>
        <w:t xml:space="preserve"> –  показ товара подкатегории интернет магазина.</w:t>
      </w:r>
    </w:p>
    <w:p>
      <w:pPr>
        <w:pStyle w:val="Normal"/>
        <w:rPr/>
      </w:pPr>
      <w:r>
        <w:rPr/>
        <w:t>Показать страницу со списком товара выбранной подкатегории интернет магазин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podsec</w:t>
      </w:r>
      <w:r>
        <w:rPr/>
        <w:t>&amp;</w:t>
      </w:r>
      <w:r>
        <w:rPr>
          <w:lang w:val="en-US"/>
        </w:rPr>
        <w:t>id</w:t>
      </w:r>
      <w:r>
        <w:rPr/>
        <w:t>=14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ционный номер категории,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ec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графический файл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наличия товар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7" w:name="__RefHeading___Toc112290177"/>
      <w:bookmarkEnd w:id="117"/>
      <w:r>
        <w:rPr/>
        <w:t xml:space="preserve">6.62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.</w:t>
      </w:r>
      <w:r>
        <w:rPr>
          <w:lang w:val="en-US"/>
        </w:rPr>
        <w:t>htm</w:t>
      </w:r>
      <w:r>
        <w:rPr/>
        <w:t xml:space="preserve"> –  показ товара для категории интернет магазина.</w:t>
      </w:r>
    </w:p>
    <w:p>
      <w:pPr>
        <w:pStyle w:val="Normal"/>
        <w:rPr/>
      </w:pPr>
      <w:r>
        <w:rPr/>
        <w:t>Показать страницу с данными товара и списком комментариев для выбранной категор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sw=wares&amp;id=8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ционный номер товара,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ередвижения на один товар «наза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ередвижения на один товар «впере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сновное графическое изображ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налич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z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 для передвижения по комментария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 добавл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ec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под категори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подкатегор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размещ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ментарий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18" w:name="__RefHeading___Toc112290178"/>
      <w:bookmarkEnd w:id="118"/>
      <w:r>
        <w:rPr/>
        <w:t xml:space="preserve">6.63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ообщения интернет магазина.</w:t>
      </w:r>
    </w:p>
    <w:p>
      <w:pPr>
        <w:pStyle w:val="Normal"/>
        <w:rPr/>
      </w:pPr>
      <w:r>
        <w:rPr/>
        <w:t>Показать страницу с сообщением после добавления комментария посетителем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ec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</w:t>
            </w:r>
            <w:r>
              <w:rPr>
                <w:lang w:val="en-US"/>
              </w:rPr>
              <w:t xml:space="preserve"> </w:t>
            </w:r>
            <w:r>
              <w:rPr/>
              <w:t>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подкатегори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9" w:name="__RefHeading___Toc112290179"/>
      <w:bookmarkEnd w:id="119"/>
      <w:r>
        <w:rPr/>
        <w:t xml:space="preserve">6.64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brend</w:t>
      </w:r>
      <w:r>
        <w:rPr/>
        <w:t>.</w:t>
      </w:r>
      <w:r>
        <w:rPr>
          <w:lang w:val="en-US"/>
        </w:rPr>
        <w:t>htm</w:t>
      </w:r>
      <w:r>
        <w:rPr/>
        <w:t xml:space="preserve"> –  показ товара по бренду интернет магазина.</w:t>
      </w:r>
    </w:p>
    <w:p>
      <w:pPr>
        <w:pStyle w:val="Normal"/>
        <w:rPr/>
      </w:pPr>
      <w:r>
        <w:rPr/>
        <w:t>Показать страницу со списком товара выбранного производителя интернет магазин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brends</w:t>
      </w:r>
      <w:r>
        <w:rPr/>
        <w:t>&amp;</w:t>
      </w:r>
      <w:r>
        <w:rPr>
          <w:lang w:val="en-US"/>
        </w:rPr>
        <w:t>id</w:t>
      </w:r>
      <w:r>
        <w:rPr/>
        <w:t>=13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ционный номер бренда,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именование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активной страницы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графический файл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наличия товар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0" w:name="__RefHeading___Toc112290180"/>
      <w:bookmarkEnd w:id="120"/>
      <w:r>
        <w:rPr/>
        <w:t xml:space="preserve">6.65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 показ товара для бренда интернет магазина.</w:t>
      </w:r>
    </w:p>
    <w:p>
      <w:pPr>
        <w:pStyle w:val="Normal"/>
        <w:rPr/>
      </w:pPr>
      <w:r>
        <w:rPr/>
        <w:t>Показать страницу с данными товара и списком комментариев для выбранного производителя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sw=wares_b&amp;id=979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ционный номер товара,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списка производител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ередвижения на один товар «наза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ередвижения на один товар «впере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сновное графическое изображ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налич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z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 для передвижения по комментария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 добавл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s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бренд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размещ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ментари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1" w:name="__RefHeading___Toc112290181"/>
      <w:bookmarkEnd w:id="121"/>
      <w:r>
        <w:rPr/>
        <w:t xml:space="preserve">6.66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msg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ообщения интернет магазина.</w:t>
      </w:r>
    </w:p>
    <w:p>
      <w:pPr>
        <w:pStyle w:val="Normal"/>
        <w:rPr/>
      </w:pPr>
      <w:r>
        <w:rPr/>
        <w:t>Показать страницу с сообщением после добавления комментария посетителем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списка производител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</w:t>
            </w:r>
            <w:r>
              <w:rPr>
                <w:lang w:val="en-US"/>
              </w:rPr>
              <w:t xml:space="preserve"> </w:t>
            </w:r>
            <w:r>
              <w:rPr/>
              <w:t>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122" w:name="__RefHeading___Toc112290182"/>
      <w:bookmarkEnd w:id="122"/>
      <w:r>
        <w:rPr/>
        <w:t xml:space="preserve">6.67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basket</w:t>
      </w:r>
      <w:r>
        <w:rPr/>
        <w:t>.</w:t>
      </w:r>
      <w:r>
        <w:rPr>
          <w:lang w:val="en-US"/>
        </w:rPr>
        <w:t>htm</w:t>
      </w:r>
      <w:r>
        <w:rPr/>
        <w:t xml:space="preserve"> –  показ корзины заказов интернет магазина.</w:t>
      </w:r>
    </w:p>
    <w:p>
      <w:pPr>
        <w:pStyle w:val="Normal"/>
        <w:rPr/>
      </w:pPr>
      <w:r>
        <w:rPr/>
        <w:t xml:space="preserve">Показать страницу со списком товара из корзины интернет магазина. </w:t>
        <w:b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sw=basket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-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наименований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23" w:name="__RefHeading___Toc112290183"/>
      <w:bookmarkEnd w:id="123"/>
      <w:r>
        <w:rPr/>
        <w:t xml:space="preserve">6.68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basket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добавление товара в корзину.</w:t>
      </w:r>
    </w:p>
    <w:p>
      <w:pPr>
        <w:pStyle w:val="Normal"/>
        <w:rPr/>
      </w:pPr>
      <w:r>
        <w:rPr/>
        <w:t xml:space="preserve">Показ страницы с сообщением о добавлении нового товара в корзину. 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to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4" w:name="__RefHeading___Toc112290184"/>
      <w:bookmarkEnd w:id="124"/>
      <w:r>
        <w:rPr/>
        <w:t xml:space="preserve">6.69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order</w:t>
      </w:r>
      <w:r>
        <w:rPr/>
        <w:t>.</w:t>
      </w:r>
      <w:r>
        <w:rPr>
          <w:lang w:val="en-US"/>
        </w:rPr>
        <w:t>htm</w:t>
      </w:r>
      <w:r>
        <w:rPr/>
        <w:t xml:space="preserve"> –  оформление заявки на покупку товара.</w:t>
      </w:r>
    </w:p>
    <w:p>
      <w:pPr>
        <w:pStyle w:val="Normal"/>
        <w:rPr/>
      </w:pPr>
      <w:r>
        <w:rPr/>
        <w:t xml:space="preserve">Показ страницы с формой заявки на покупку товара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sw=order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-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r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ntac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мментарий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5" w:name="__RefHeading___Toc112290185"/>
      <w:bookmarkEnd w:id="125"/>
      <w:r>
        <w:rPr/>
        <w:t xml:space="preserve">6.70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 подаче заявки на покупку  товара.</w:t>
      </w:r>
    </w:p>
    <w:p>
      <w:pPr>
        <w:pStyle w:val="Normal"/>
        <w:rPr/>
      </w:pPr>
      <w:r>
        <w:rPr/>
        <w:t xml:space="preserve">Показ страницы с сообщением о подаче заявки на покупку товара. 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6" w:name="__RefHeading___Toc112290186"/>
      <w:bookmarkEnd w:id="126"/>
      <w:r>
        <w:rPr/>
        <w:t xml:space="preserve">6.71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data</w:t>
      </w:r>
      <w:r>
        <w:rPr/>
        <w:t>.</w:t>
      </w:r>
      <w:r>
        <w:rPr>
          <w:lang w:val="en-US"/>
        </w:rPr>
        <w:t>htm</w:t>
      </w:r>
      <w:r>
        <w:rPr/>
        <w:t xml:space="preserve"> –  просмотр данных заявки на покупку товара.</w:t>
      </w:r>
    </w:p>
    <w:p>
      <w:pPr>
        <w:pStyle w:val="Normal"/>
        <w:rPr/>
      </w:pPr>
      <w:r>
        <w:rPr/>
        <w:t xml:space="preserve">Страница с данными заявки на покупку. Здесь же пользователь может посмотреть или изменить свои данные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w_order&amp;sw=data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-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Дата зая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Дата зая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статус заказ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 на доступ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 на доступ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втор паро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_r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овтор паро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r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ntac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tect_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ормирование кнопочек редактирования в зависимости от типа заказ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7" w:name="__RefHeading___Toc112290187"/>
      <w:bookmarkEnd w:id="127"/>
      <w:r>
        <w:rPr/>
        <w:t xml:space="preserve">6.72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baske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писка товара в заказе интернет магазина.</w:t>
      </w:r>
    </w:p>
    <w:p>
      <w:pPr>
        <w:pStyle w:val="Normal"/>
        <w:rPr/>
      </w:pPr>
      <w:r>
        <w:rPr/>
        <w:t xml:space="preserve">Показать страницу со списком товара в заказе интернет магазина. </w:t>
        <w:b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w_order&amp;sw=tovars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-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3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5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eb: www.LiO.kz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lio@lio.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bile: +7 300 352-85-10, +7 700 450-39-56</w:t>
      </w:r>
    </w:p>
    <w:p>
      <w:pPr>
        <w:pStyle w:val="Normal"/>
        <w:ind w:left="2880" w:firstLine="720"/>
        <w:rPr/>
      </w:pPr>
      <w:r>
        <w:rPr>
          <w:b/>
          <w:sz w:val="24"/>
        </w:rPr>
        <w:t>20.08.</w:t>
      </w:r>
      <w:r>
        <w:rPr>
          <w:b/>
          <w:sz w:val="24"/>
          <w:lang w:val="en-US"/>
        </w:rPr>
        <w:t>200</w:t>
      </w:r>
      <w:r>
        <w:rPr>
          <w:b/>
          <w:sz w:val="24"/>
        </w:rPr>
        <w:t>5г.</w:t>
      </w:r>
    </w:p>
    <w:sectPr>
      <w:headerReference w:type="default" r:id="rId131"/>
      <w:footerReference w:type="default" r:id="rId132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5 (www.LiO.kz), Республика Казахстан, г. Шымкент тел. +7 (3252) 558115, с. 8 300 3528510,  700 450-39-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96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96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сервера </w:t>
    </w:r>
    <w:r>
      <w:rPr>
        <w:color w:val="808080"/>
        <w:lang w:val="en-US"/>
      </w:rPr>
      <w:t>StroiSnab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1.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p.net/" TargetMode="External"/><Relationship Id="rId4" Type="http://schemas.openxmlformats.org/officeDocument/2006/relationships/hyperlink" Target="http://www.mysql.com/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mailto:lio@lio.kz" TargetMode="External"/><Relationship Id="rId7" Type="http://schemas.openxmlformats.org/officeDocument/2006/relationships/hyperlink" Target="http://www.server.com/admin" TargetMode="External"/><Relationship Id="rId8" Type="http://schemas.openxmlformats.org/officeDocument/2006/relationships/hyperlink" Target="http://www.server.com/admin.php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hyperlink" Target="http://www.server.com/" TargetMode="External"/><Relationship Id="rId60" Type="http://schemas.openxmlformats.org/officeDocument/2006/relationships/hyperlink" Target="http://www.server.com/" TargetMode="External"/><Relationship Id="rId61" Type="http://schemas.openxmlformats.org/officeDocument/2006/relationships/hyperlink" Target="http://www.server.com/" TargetMode="External"/><Relationship Id="rId62" Type="http://schemas.openxmlformats.org/officeDocument/2006/relationships/hyperlink" Target="http://www.server.com/" TargetMode="External"/><Relationship Id="rId63" Type="http://schemas.openxmlformats.org/officeDocument/2006/relationships/hyperlink" Target="http://www.server.com/" TargetMode="External"/><Relationship Id="rId64" Type="http://schemas.openxmlformats.org/officeDocument/2006/relationships/hyperlink" Target="http://www.server.com/" TargetMode="External"/><Relationship Id="rId65" Type="http://schemas.openxmlformats.org/officeDocument/2006/relationships/hyperlink" Target="http://www.server.com/" TargetMode="External"/><Relationship Id="rId66" Type="http://schemas.openxmlformats.org/officeDocument/2006/relationships/hyperlink" Target="http://www.server.com/" TargetMode="External"/><Relationship Id="rId67" Type="http://schemas.openxmlformats.org/officeDocument/2006/relationships/hyperlink" Target="http://www.server.com/" TargetMode="External"/><Relationship Id="rId68" Type="http://schemas.openxmlformats.org/officeDocument/2006/relationships/hyperlink" Target="http://www.server.com/" TargetMode="External"/><Relationship Id="rId69" Type="http://schemas.openxmlformats.org/officeDocument/2006/relationships/hyperlink" Target="http://www.server.com/" TargetMode="External"/><Relationship Id="rId70" Type="http://schemas.openxmlformats.org/officeDocument/2006/relationships/hyperlink" Target="http://www.server.com/" TargetMode="External"/><Relationship Id="rId71" Type="http://schemas.openxmlformats.org/officeDocument/2006/relationships/hyperlink" Target="http://www.server.com/" TargetMode="External"/><Relationship Id="rId72" Type="http://schemas.openxmlformats.org/officeDocument/2006/relationships/hyperlink" Target="http://www.server.com/" TargetMode="External"/><Relationship Id="rId73" Type="http://schemas.openxmlformats.org/officeDocument/2006/relationships/hyperlink" Target="http://www.server.com/" TargetMode="External"/><Relationship Id="rId74" Type="http://schemas.openxmlformats.org/officeDocument/2006/relationships/hyperlink" Target="http://www.server.com/" TargetMode="External"/><Relationship Id="rId75" Type="http://schemas.openxmlformats.org/officeDocument/2006/relationships/hyperlink" Target="http://www.server.com/" TargetMode="External"/><Relationship Id="rId76" Type="http://schemas.openxmlformats.org/officeDocument/2006/relationships/hyperlink" Target="http://www.server.com/" TargetMode="External"/><Relationship Id="rId77" Type="http://schemas.openxmlformats.org/officeDocument/2006/relationships/hyperlink" Target="http://www.server.com/" TargetMode="External"/><Relationship Id="rId78" Type="http://schemas.openxmlformats.org/officeDocument/2006/relationships/hyperlink" Target="http://www.server.com/" TargetMode="External"/><Relationship Id="rId79" Type="http://schemas.openxmlformats.org/officeDocument/2006/relationships/hyperlink" Target="http://www.server.com/" TargetMode="External"/><Relationship Id="rId80" Type="http://schemas.openxmlformats.org/officeDocument/2006/relationships/hyperlink" Target="http://www.server.com/" TargetMode="External"/><Relationship Id="rId81" Type="http://schemas.openxmlformats.org/officeDocument/2006/relationships/hyperlink" Target="http://www.server.com/" TargetMode="External"/><Relationship Id="rId82" Type="http://schemas.openxmlformats.org/officeDocument/2006/relationships/hyperlink" Target="http://www.server.com/" TargetMode="External"/><Relationship Id="rId83" Type="http://schemas.openxmlformats.org/officeDocument/2006/relationships/hyperlink" Target="http://www.server.com/" TargetMode="External"/><Relationship Id="rId84" Type="http://schemas.openxmlformats.org/officeDocument/2006/relationships/hyperlink" Target="http://www.server.com/" TargetMode="External"/><Relationship Id="rId85" Type="http://schemas.openxmlformats.org/officeDocument/2006/relationships/hyperlink" Target="http://www.server.com/" TargetMode="External"/><Relationship Id="rId86" Type="http://schemas.openxmlformats.org/officeDocument/2006/relationships/hyperlink" Target="http://www.server.com/" TargetMode="External"/><Relationship Id="rId87" Type="http://schemas.openxmlformats.org/officeDocument/2006/relationships/hyperlink" Target="http://www.server.com/" TargetMode="External"/><Relationship Id="rId88" Type="http://schemas.openxmlformats.org/officeDocument/2006/relationships/hyperlink" Target="http://www.server.com/" TargetMode="External"/><Relationship Id="rId89" Type="http://schemas.openxmlformats.org/officeDocument/2006/relationships/hyperlink" Target="http://www.server.com/" TargetMode="External"/><Relationship Id="rId90" Type="http://schemas.openxmlformats.org/officeDocument/2006/relationships/hyperlink" Target="http://www.server.com/" TargetMode="External"/><Relationship Id="rId91" Type="http://schemas.openxmlformats.org/officeDocument/2006/relationships/hyperlink" Target="http://www.server.com/" TargetMode="External"/><Relationship Id="rId92" Type="http://schemas.openxmlformats.org/officeDocument/2006/relationships/hyperlink" Target="http://www.server.com/" TargetMode="External"/><Relationship Id="rId93" Type="http://schemas.openxmlformats.org/officeDocument/2006/relationships/hyperlink" Target="http://www.server.com/" TargetMode="External"/><Relationship Id="rId94" Type="http://schemas.openxmlformats.org/officeDocument/2006/relationships/hyperlink" Target="http://www.server.com/" TargetMode="External"/><Relationship Id="rId95" Type="http://schemas.openxmlformats.org/officeDocument/2006/relationships/hyperlink" Target="http://www.server.com/" TargetMode="External"/><Relationship Id="rId96" Type="http://schemas.openxmlformats.org/officeDocument/2006/relationships/hyperlink" Target="http://www.server.com/" TargetMode="External"/><Relationship Id="rId97" Type="http://schemas.openxmlformats.org/officeDocument/2006/relationships/hyperlink" Target="http://www.server.com/" TargetMode="External"/><Relationship Id="rId98" Type="http://schemas.openxmlformats.org/officeDocument/2006/relationships/hyperlink" Target="http://www.server.com/" TargetMode="External"/><Relationship Id="rId99" Type="http://schemas.openxmlformats.org/officeDocument/2006/relationships/hyperlink" Target="http://www.server.com/" TargetMode="External"/><Relationship Id="rId100" Type="http://schemas.openxmlformats.org/officeDocument/2006/relationships/hyperlink" Target="http://www.server.com/" TargetMode="External"/><Relationship Id="rId101" Type="http://schemas.openxmlformats.org/officeDocument/2006/relationships/hyperlink" Target="http://www.server.com/" TargetMode="External"/><Relationship Id="rId102" Type="http://schemas.openxmlformats.org/officeDocument/2006/relationships/hyperlink" Target="http://www.server.com/" TargetMode="External"/><Relationship Id="rId103" Type="http://schemas.openxmlformats.org/officeDocument/2006/relationships/hyperlink" Target="http://www.server.com/" TargetMode="External"/><Relationship Id="rId104" Type="http://schemas.openxmlformats.org/officeDocument/2006/relationships/hyperlink" Target="http://www.server.com/" TargetMode="External"/><Relationship Id="rId105" Type="http://schemas.openxmlformats.org/officeDocument/2006/relationships/hyperlink" Target="http://www.server.com/" TargetMode="External"/><Relationship Id="rId106" Type="http://schemas.openxmlformats.org/officeDocument/2006/relationships/hyperlink" Target="http://www.server.com/" TargetMode="External"/><Relationship Id="rId107" Type="http://schemas.openxmlformats.org/officeDocument/2006/relationships/hyperlink" Target="http://www.server.com/" TargetMode="External"/><Relationship Id="rId108" Type="http://schemas.openxmlformats.org/officeDocument/2006/relationships/hyperlink" Target="http://www.server.com/" TargetMode="External"/><Relationship Id="rId109" Type="http://schemas.openxmlformats.org/officeDocument/2006/relationships/hyperlink" Target="http://www.server.com/" TargetMode="External"/><Relationship Id="rId110" Type="http://schemas.openxmlformats.org/officeDocument/2006/relationships/hyperlink" Target="http://www.server.com/" TargetMode="External"/><Relationship Id="rId111" Type="http://schemas.openxmlformats.org/officeDocument/2006/relationships/hyperlink" Target="http://www.server.com/" TargetMode="External"/><Relationship Id="rId112" Type="http://schemas.openxmlformats.org/officeDocument/2006/relationships/hyperlink" Target="http://www.server.com/" TargetMode="External"/><Relationship Id="rId113" Type="http://schemas.openxmlformats.org/officeDocument/2006/relationships/hyperlink" Target="http://www.server.com/" TargetMode="External"/><Relationship Id="rId114" Type="http://schemas.openxmlformats.org/officeDocument/2006/relationships/hyperlink" Target="http://www.server.com/" TargetMode="External"/><Relationship Id="rId115" Type="http://schemas.openxmlformats.org/officeDocument/2006/relationships/hyperlink" Target="http://www.server.com/" TargetMode="External"/><Relationship Id="rId116" Type="http://schemas.openxmlformats.org/officeDocument/2006/relationships/hyperlink" Target="http://www.server.com/" TargetMode="External"/><Relationship Id="rId117" Type="http://schemas.openxmlformats.org/officeDocument/2006/relationships/hyperlink" Target="http://www.server.com/" TargetMode="External"/><Relationship Id="rId118" Type="http://schemas.openxmlformats.org/officeDocument/2006/relationships/hyperlink" Target="http://www.server.com/" TargetMode="External"/><Relationship Id="rId119" Type="http://schemas.openxmlformats.org/officeDocument/2006/relationships/hyperlink" Target="http://www.server.com/" TargetMode="External"/><Relationship Id="rId120" Type="http://schemas.openxmlformats.org/officeDocument/2006/relationships/hyperlink" Target="http://www.server.com/" TargetMode="External"/><Relationship Id="rId121" Type="http://schemas.openxmlformats.org/officeDocument/2006/relationships/hyperlink" Target="http://www.server.com/" TargetMode="External"/><Relationship Id="rId122" Type="http://schemas.openxmlformats.org/officeDocument/2006/relationships/hyperlink" Target="http://www.server.com/" TargetMode="External"/><Relationship Id="rId123" Type="http://schemas.openxmlformats.org/officeDocument/2006/relationships/hyperlink" Target="http://www.server.com/" TargetMode="External"/><Relationship Id="rId124" Type="http://schemas.openxmlformats.org/officeDocument/2006/relationships/hyperlink" Target="http://www.server.com/" TargetMode="External"/><Relationship Id="rId125" Type="http://schemas.openxmlformats.org/officeDocument/2006/relationships/hyperlink" Target="http://www.server.com/" TargetMode="External"/><Relationship Id="rId126" Type="http://schemas.openxmlformats.org/officeDocument/2006/relationships/hyperlink" Target="http://www.server.com/" TargetMode="External"/><Relationship Id="rId127" Type="http://schemas.openxmlformats.org/officeDocument/2006/relationships/hyperlink" Target="http://www.server.com/" TargetMode="External"/><Relationship Id="rId128" Type="http://schemas.openxmlformats.org/officeDocument/2006/relationships/hyperlink" Target="http://www.server.com/" TargetMode="External"/><Relationship Id="rId129" Type="http://schemas.openxmlformats.org/officeDocument/2006/relationships/hyperlink" Target="http://www.server.com/" TargetMode="External"/><Relationship Id="rId130" Type="http://schemas.openxmlformats.org/officeDocument/2006/relationships/hyperlink" Target="http://www.server.com/" TargetMode="External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4:32:00Z</dcterms:created>
  <dc:creator>LiO</dc:creator>
  <dc:description/>
  <dc:language>en-US</dc:language>
  <cp:lastModifiedBy>LiO</cp:lastModifiedBy>
  <cp:lastPrinted>2005-08-24T20:27:00Z</cp:lastPrinted>
  <dcterms:modified xsi:type="dcterms:W3CDTF">2005-08-26T04:32:00Z</dcterms:modified>
  <cp:revision>2</cp:revision>
  <dc:subject/>
  <dc:title> </dc:title>
</cp:coreProperties>
</file>